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52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ХЛОПОК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 к субпозициям:</w:t>
      </w:r>
    </w:p>
    <w:p>
      <w:pPr>
        <w:pStyle w:val="1"/>
        <w:keepLines/>
        <w:ind w:firstLine="708"/>
        <w:rPr/>
      </w:pPr>
      <w:r>
        <w:rPr>
          <w:sz w:val="24"/>
          <w:szCs w:val="24"/>
        </w:rPr>
        <w:t>1. В субпозициях 5209 42 и 5211 42 термин «деним, или джинсовая ткань» означает ткани из пряжи различных цветов с трех- или четыpехниточным саржевым переплетением, включая ломаную саржу, с основными нитями одного цвета, образующими лицевую поверхность, и с уточными нитями, неотбеленными, отбеленными, окрашенными в серый цвет или в более светлые тона по сравнению с основными нитями.</w:t>
      </w:r>
    </w:p>
    <w:p>
      <w:pPr>
        <w:pStyle w:val="1"/>
        <w:keepLines/>
        <w:ind w:left="238" w:hanging="23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647"/>
        <w:gridCol w:w="1940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олокно хлопковое, не подвергнутое кардо- или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гроскопическое или отбелен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 0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 хлопкового волокна (включая прядильные отходы и расщипанное сырье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ходы прядильные (включая путанку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рье расщипанно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2 9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олокно хлопковое, подвергнутое кардо- или гребнечесанию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ки хлопчатобумажные швейные, расфасованные или не расфасованные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 расфасованные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хлопковых волокон 85 мас.% или бол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4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сфасованные для розничной продаж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содержащая хлопковых волокон 85 мас.% или более, не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5205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нейной плотности менее 125 дтекс, но не менее 83,33 дтекс (выше 80 метрического номера, но не 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15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инейной плотности менее 83,33 дтекс (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5205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6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, но не менее 106,38 дтекс (выше 80 метрического номера, но не выше 9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7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06,38 дтекс, но не менее 83,33 дтекс (выше 94 метрического номера, но не 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28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83,33 дтекс (выше 12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3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6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, но не менее 106,38 дтекс (выше 80 метрического номера, но не выше 9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7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06,38 дтекс, но не менее 83,33 дтекс (выше 94 метрического номера, но не выше 12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 48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83,33 дтекс (выше 12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содержащая менее 85 мас.% хлопковых волокон, не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1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однониточная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714,29 дтекс или более (не выше 14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714,29 дтекс, но не менее 232,56 дтекс (выше 14 метрического номера, но не выше 43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232,56 дтекс, но не менее 192,31 дтекс (выше 43 метрического номера, но не выше 52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92,31 дтекс, но не менее 125 дтекс (выше 52 метрического номера, но не 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2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менее 125 дтекс (выше 80 метрического номера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не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p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 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3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ногокруточная (крученая) или однокруточная пряжа из волокон, подвергнутых гребнечесанию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714,29 дтекс или более (не выше 14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714,29 дтекс, но не менее 232,56 дтекс (выше 14 метрического номера, но не выше 43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232,56 дтекс, но не менее 192,31 дтекс (выше 43 метрического номера, но не выше 52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4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92,31 дтекс, но не менее 125 дтекс (выше 52 метрического номера, но не 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 45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нейной плотности для однониточной пряжи менее 125 дтекс (выше 80 метрического номера для однониточной пряж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яжа хлопчатобумажная (кроме швейных ниток), расфасованная для розничной продаж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ая 85 мас.% или более хлопковых волоко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7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 хлопчатобумажные, содержащие 85 мас.% или более хлопковых волокон, 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кани для изготовления бинтов, перевязочных материалов и медицинской мар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1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9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2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кани для изготовления бинтов, перевязочных материалов и медицинской мар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1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9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2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но не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1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3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и шириной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9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2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65 с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4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не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, с поверхностной плотностью более 100 г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8 59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 5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 хлопчатобумажные, содержащие 85 мас.% или более хлопковых волокон, 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им, или джинсовая тка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 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4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9 5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хлопчатобумажны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85 мас.% хлопковых волокон, смешанные в основном или исключительно с химическими волокнами, 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4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 5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Ткани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хлопчатобумажные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щи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85 мас.% хлопковых волокон, смешанные в основном или исключительно с химическими волокнами, 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белен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им, или джинсовая ткан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 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аккардовые ткан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49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3- или 4-ниточного саржевого переплетения, включая обратную сарж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1 5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кани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хлопчатобумажные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поверхностной плотностью не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2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3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4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15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поверхностной плотностью более 200 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бел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2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2 23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3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3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4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в основном или исключительно с льняными волокн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 25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шанные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18</w:t>
    </w:r>
    <w:r>
      <w:rPr>
        <w:sz w:val="24"/>
      </w:rPr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гр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9:00Z</dcterms:created>
  <dc:creator>ГТК ПМР</dc:creator>
  <dc:description/>
  <cp:keywords/>
  <dc:language>en-US</dc:language>
  <cp:lastModifiedBy>kolesnik_av</cp:lastModifiedBy>
  <cp:lastPrinted>2016-09-26T11:40:00Z</cp:lastPrinted>
  <dcterms:modified xsi:type="dcterms:W3CDTF">2016-09-26T08:41:00Z</dcterms:modified>
  <cp:revision>4</cp:revision>
  <dc:subject/>
  <dc:title>?????? 52</dc:title>
</cp:coreProperties>
</file>