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63</w:t>
      </w:r>
    </w:p>
    <w:p>
      <w:pPr>
        <w:pStyle w:val="R4"/>
        <w:spacing w:before="40" w:after="40"/>
        <w:rPr/>
      </w:pPr>
      <w:r>
        <w:rPr>
          <w:rFonts w:cs="Times New Roman" w:ascii="Times New Roman" w:hAnsi="Times New Roman"/>
          <w:sz w:val="24"/>
          <w:szCs w:val="24"/>
        </w:rPr>
        <w:t>ПРОЧИЕ ГОТОВЫЕ ТЕКСТИЛЬНЫЕ ИЗДЕЛИЯ; HАБОРЫ; ОДЕЖДА И ТЕКСТИЛЬHЫЕ ИЗДЕЛИЯ, БЫВШИЕ В УПОТРЕБЛЕHИИ; ТРЯПЬЕ</w:t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подгруппу I включаются только готовые изделия из любого текстильного материала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 подгруппу I не включаются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товары групп 56 - 62; или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одежда, бывшая в употреблении, или прочие изделия, бывшие в употреблении, товарной позиции 6309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В товарную позицию 6309 включаются только следующие товары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изделия из текстильных материалов:</w:t>
      </w:r>
    </w:p>
    <w:p>
      <w:pPr>
        <w:pStyle w:val="P3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 одежда и принадлежности к одежде и их части;</w:t>
      </w:r>
    </w:p>
    <w:p>
      <w:pPr>
        <w:pStyle w:val="P3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 одеяла и пледы дорожные;</w:t>
      </w:r>
    </w:p>
    <w:p>
      <w:pPr>
        <w:pStyle w:val="P3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) белье постельное, столовое, туалетное и кухонное;</w:t>
      </w:r>
    </w:p>
    <w:p>
      <w:pPr>
        <w:pStyle w:val="P3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) декоративные изделия, исключая ковры товарных позиций 5701 - 5705 и тканые вручную гобелены товарной позиции 5805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увь и головные уборы из любого материала, кроме асбеста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ключения в данную товарную позицию изделия, упомянутые выше, должны отвечать двум следующим требованиям:</w:t>
      </w:r>
    </w:p>
    <w:p>
      <w:pPr>
        <w:pStyle w:val="P3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 должны иметь признаки значительного износа, и</w:t>
      </w:r>
    </w:p>
    <w:p>
      <w:pPr>
        <w:pStyle w:val="P3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 должны поставляться навалом или в тюках, в мешках или аналогичной упаковке.</w:t>
      </w:r>
    </w:p>
    <w:p>
      <w:pPr>
        <w:pStyle w:val="P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880"/>
        <w:gridCol w:w="794"/>
        <w:gridCol w:w="1841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keepLines/>
              <w:spacing w:before="120" w:after="0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K11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io"/>
              <w:keepLines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. ГОТОВЫЕ ТЕКСТИЛЬНЫЕ ИЗДЕЛИЯ 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еяла и пледы дорожны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1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деяла электрическ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1 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деяла (кроме электрических) и пледы дорожные из шерстяной пряжи или пряжи из тонкого волоса животных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1 2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рикотажные машинного или ручного вяз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1 2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1 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деяла (кроме электрических) и пледы дорожные из хлопчатобумажной пряж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1 3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рикотажные машинного или ручного вяз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1 3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1 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деяла (кроме электрических) и пледы дорожные из синтетических нитей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1 4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рикотажные машинного или ручного вяз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1 4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1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деяла и пледы дорожные прочи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1 9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рикотажные машинного или ручного вяз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1 9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лье постельное, столовое, туалетное и кухонно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елье постельное трикотажное машинного или ручного вяз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елье постельное напечатанное проче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2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2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22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нетканы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22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2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29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льняной пряжи или из волокна р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29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елье постельное проче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3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3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32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нетканы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32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3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39 2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льняной пряжи или из волокна р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39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4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елье столовое трикотажное машинного или ручного вяз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елье столовое проче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5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5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53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нетканы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53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302 59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59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льняной пря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59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6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елье туалетное и кухонное из махровых полотенечных тканей или аналогичных тканых махровых материалов, из хлопчатобумажной пря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е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9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9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93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нетканы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93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302 99 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99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льняной пря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2 99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навеси (включая портьеры) и внутренние шторы; ламбрекены или подзоры для кроватей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рикотажные машинного или ручного вязания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3 1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3 1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3 9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3 9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3 92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нетканы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3 92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3 9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3 99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нетканы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3 99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делия декоративные прочие, кроме изделий товарной позиции 9404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крывала постельны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4 1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рикотажные машинного или ручного вяз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4 1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4 19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4 19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льняной пряжи или из волокна ра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4 19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4 9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рикотажные машинного или ручного вяз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4 9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трикотажные из хлопчатобумажной пря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4 93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трикотажные из синтетических ните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4 9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трикотажные из прочих текстильны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305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шки и пакеты упаковочны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5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яжи из джутовых или прочих текстильных лубяных волокон товарной позиции 5303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5 1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ывшие в употреблен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5 1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5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имических текстильных материалов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5 3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ибкие промежуточные контейнеры большой емкост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полос или лент или аналогичных форм из полиэтилена или полипропилена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5 32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трикотажные машинного или ручного вяз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5 32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5 32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5 3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олос или лент или аналогичных форм из полиэтилена или полипропилена прочи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305 33 10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рикотажные машинного или ручного вяз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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5 33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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5 3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5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резенты, навесы, тенты; палатки; паруса для лодок, досок для виндсерфинга или сухопутных транспортных средств; снаряжение для кемпинга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резенты, навесы и тенты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6 1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6 1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алатк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6 2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6 2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6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ус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6 4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рацы надув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6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товые изделия прочие, включая выкройки одежды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7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ряпки для мытья полов, посуды, удаления пыли и аналогичные протирочные материалы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7 1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рикотажные машинного или ручного вяз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7 10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тка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7 1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7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жилеты и пояса спасатель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7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7 9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рикотажные машинного или ручного вяз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7 90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войлока или фет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7 90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io"/>
              <w:spacing w:before="0" w:after="2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. HАБОР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8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боры, состоящие из тканей и пряжи или нитей с принадлежностями или без них, для изготовления ковров, гобеленов, вышитых скатертей или салфеток или аналогичных текстильных изделий, упакованные для розничной продаж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io"/>
              <w:keepLines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I. ОДЕЖДА И ТЕКСТИЛЬНЫЕ ИЗДЕЛИЯ, БЫВШИЕ В УПОТРЕБЛЕНИИ; ТРЯПЬ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09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ежда и прочие изделия, бывшие в употреблен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, но не менее 0,15 дол США за 1 кг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япье, использованное или новое, куски бечевок, веревок, канатов и тросов и изделия из бечевок, веревок, канатов или тросов, из текстильных материалов, бывшие в употреблении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10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ртированны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10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eeu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4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89</w:t>
    </w:r>
    <w:r>
      <w:rPr>
        <w:sz w:val="24"/>
      </w:rPr>
      <w:fldChar w:fldCharType="end"/>
    </w:r>
  </w:p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f2aieou">
    <w:name w:val="iiia? n’f2?aieou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3">
    <w:name w:val="r3"/>
    <w:basedOn w:val="Noeeu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eeu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eeu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eeu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Noeeu"/>
    <w:qFormat/>
    <w:pPr>
      <w:ind w:left="471" w:hanging="187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3">
    <w:name w:val="p3"/>
    <w:basedOn w:val="P2"/>
    <w:qFormat/>
    <w:pPr>
      <w:ind w:left="850" w:hanging="187"/>
    </w:pPr>
    <w:rPr/>
  </w:style>
  <w:style w:type="paragraph" w:styleId="D2">
    <w:name w:val="d2"/>
    <w:basedOn w:val="P2"/>
    <w:qFormat/>
    <w:pPr/>
    <w:rPr>
      <w:i/>
    </w:rPr>
  </w:style>
  <w:style w:type="paragraph" w:styleId="D21">
    <w:name w:val="d21"/>
    <w:basedOn w:val="D2"/>
    <w:qFormat/>
    <w:pPr>
      <w:ind w:left="425" w:firstLine="170"/>
    </w:pPr>
    <w:rPr/>
  </w:style>
  <w:style w:type="paragraph" w:styleId="P21">
    <w:name w:val="p21"/>
    <w:basedOn w:val="D21"/>
    <w:qFormat/>
    <w:pPr/>
    <w:rPr>
      <w:i w:val="false"/>
    </w:rPr>
  </w:style>
  <w:style w:type="paragraph" w:styleId="K11">
    <w:name w:val="k11"/>
    <w:basedOn w:val="Noeeu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Eie1">
    <w:name w:val="eie1"/>
    <w:basedOn w:val="Noeeu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Eie2">
    <w:name w:val="eie2"/>
    <w:basedOn w:val="Ei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eeu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Oaio">
    <w:name w:val="oaio?"/>
    <w:basedOn w:val="Eie2"/>
    <w:qFormat/>
    <w:pPr>
      <w:spacing w:before="20" w:after="20"/>
      <w:ind w:left="0" w:hanging="0"/>
      <w:jc w:val="center"/>
    </w:pPr>
    <w:rPr/>
  </w:style>
  <w:style w:type="paragraph" w:styleId="T1">
    <w:name w:val="t1"/>
    <w:basedOn w:val="Eie2"/>
    <w:qFormat/>
    <w:pPr>
      <w:ind w:left="227" w:hanging="170"/>
    </w:pPr>
    <w:rPr>
      <w:b w:val="false"/>
    </w:rPr>
  </w:style>
  <w:style w:type="paragraph" w:styleId="T11">
    <w:name w:val="t11"/>
    <w:basedOn w:val="T1"/>
    <w:qFormat/>
    <w:pPr>
      <w:ind w:left="199" w:hanging="142"/>
    </w:pPr>
    <w:rPr>
      <w:b/>
    </w:rPr>
  </w:style>
  <w:style w:type="paragraph" w:styleId="T2">
    <w:name w:val="t2"/>
    <w:basedOn w:val="Ei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T5">
    <w:name w:val="t5"/>
    <w:basedOn w:val="K11"/>
    <w:qFormat/>
    <w:pPr>
      <w:ind w:left="732" w:hanging="675"/>
    </w:pPr>
    <w:rPr>
      <w:b w:val="false"/>
      <w:sz w:val="18"/>
    </w:rPr>
  </w:style>
  <w:style w:type="paragraph" w:styleId="K12">
    <w:name w:val="k12"/>
    <w:basedOn w:val="K11"/>
    <w:qFormat/>
    <w:pPr>
      <w:ind w:left="5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1">
    <w:name w:val="a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A2">
    <w:name w:val="a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A3">
    <w:name w:val="a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A4">
    <w:name w:val="a4"/>
    <w:basedOn w:val="T4"/>
    <w:qFormat/>
    <w:pPr>
      <w:keepLines/>
      <w:ind w:left="850" w:right="57" w:hanging="794"/>
    </w:pPr>
    <w:rPr>
      <w:rFonts w:ascii="Times New Roman" w:hAnsi="Times New Roman" w:cs="Times New Roman"/>
      <w:sz w:val="26"/>
    </w:rPr>
  </w:style>
  <w:style w:type="paragraph" w:styleId="A5">
    <w:name w:val="a5"/>
    <w:basedOn w:val="T5"/>
    <w:qFormat/>
    <w:pPr>
      <w:keepLines/>
      <w:ind w:left="1049" w:right="57" w:hanging="992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58:00Z</dcterms:created>
  <dc:creator>ГТК ПМР</dc:creator>
  <dc:description/>
  <cp:keywords/>
  <dc:language>en-US</dc:language>
  <cp:lastModifiedBy>kolesnik_av</cp:lastModifiedBy>
  <cp:lastPrinted>2016-09-26T11:58:00Z</cp:lastPrinted>
  <dcterms:modified xsi:type="dcterms:W3CDTF">2016-09-26T08:59:00Z</dcterms:modified>
  <cp:revision>4</cp:revision>
  <dc:subject/>
  <dc:title>?????? 63</dc:title>
</cp:coreProperties>
</file>