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45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ПРОБКА И ИЗДЕЛИЯ ИЗ HЕЕ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>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обувь или детали обуви группы 64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головные уборы или их части группы 65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изделия группы 95 (например, игрушки, игры, спортивный инвентарь).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натуральная, необработанная или прошедшая первичную обработку; отходы пробки; измельченная, гранулированная или молотая проб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бка натуральная, необработанная или прошедшая первичную обработк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натуральная, с удаленным наружным слоем или начерно обрезанная, или в виде прямоугольных (включая квадратные) блоков, плит, листов или полос (включая заготовки для изготовления пробок или заглушек, имеющие острые кромк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натуральной проб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бки и заглу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линдриче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ка агломерированная (со связующим веществом или без него) и изделия из н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локи, плиты, листы и полосы; плитки любой формы; цельные цилиндры, включая дис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бки и заглуш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игристых вин, включая пробки с шайбами из натуральной проб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 связующим веществ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1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9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бки и загл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 9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72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Normal"/>
    <w:qFormat/>
    <w:pPr>
      <w:keepLines/>
      <w:ind w:left="255" w:right="57" w:hanging="198"/>
    </w:pPr>
    <w:rPr>
      <w:kern w:val="2"/>
      <w:sz w:val="26"/>
    </w:rPr>
  </w:style>
  <w:style w:type="paragraph" w:styleId="A2">
    <w:name w:val="a2"/>
    <w:basedOn w:val="Normal"/>
    <w:qFormat/>
    <w:pPr>
      <w:keepLines/>
      <w:ind w:left="454" w:right="57" w:hanging="397"/>
    </w:pPr>
    <w:rPr>
      <w:sz w:val="26"/>
    </w:rPr>
  </w:style>
  <w:style w:type="paragraph" w:styleId="A3">
    <w:name w:val="a3"/>
    <w:basedOn w:val="Normal"/>
    <w:qFormat/>
    <w:pPr>
      <w:keepLines/>
      <w:ind w:left="652" w:right="57" w:hanging="595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9:00Z</dcterms:created>
  <dc:creator>ГТК ПМР</dc:creator>
  <dc:description/>
  <cp:keywords/>
  <dc:language>en-US</dc:language>
  <cp:lastModifiedBy>kolesnik_av</cp:lastModifiedBy>
  <cp:lastPrinted>2016-09-26T11:29:00Z</cp:lastPrinted>
  <dcterms:modified xsi:type="dcterms:W3CDTF">2016-09-26T08:30:00Z</dcterms:modified>
  <cp:revision>4</cp:revision>
  <dc:subject/>
  <dc:title>?????? 45</dc:title>
</cp:coreProperties>
</file>