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20</w:t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ДУКТЫ ПЕРЕРАБОТКИ ОВОЩЕЙ, ФРУКТОВ, </w:t>
        <w:br/>
        <w:t>ОРЕХОВ ИЛИ ПРОЧИХ ЧАСТЕЙ РАСТЕНИЙ</w:t>
      </w:r>
    </w:p>
    <w:p>
      <w:pPr>
        <w:pStyle w:val="Normal"/>
        <w:keepLine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я:</w:t>
      </w:r>
    </w:p>
    <w:p>
      <w:pPr>
        <w:pStyle w:val="Normal"/>
        <w:keepLines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не включаются:</w:t>
      </w:r>
    </w:p>
    <w:p>
      <w:pPr>
        <w:pStyle w:val="Normal"/>
        <w:keepLines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 овощи, фрукты или орехи, приготовленные или консервированные способами, указанными в группе 07, 08 или 11;</w:t>
      </w:r>
    </w:p>
    <w:p>
      <w:pPr>
        <w:pStyle w:val="Normal"/>
        <w:keepLines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 готовые пищевые продукты, содержащие более 20 мас.% колбасы, мяса, мясных субпродуктов, крови, рыбы или ракообразных, моллюсков или прочих водны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озвоночны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любую комбинацию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х продуктов (группа 16);</w:t>
      </w:r>
    </w:p>
    <w:p>
      <w:pPr>
        <w:pStyle w:val="Normal"/>
        <w:keepLines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 хлебобулочные, мучные кондитерские изделия и прочие продукты товарной позиции 1905; или</w:t>
      </w:r>
    </w:p>
    <w:p>
      <w:pPr>
        <w:pStyle w:val="Normal"/>
        <w:keepLines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гомогенизированные составные готовые пищевые продукты товарной позиции 2104.</w:t>
      </w:r>
    </w:p>
    <w:p>
      <w:pPr>
        <w:pStyle w:val="Normal"/>
        <w:keepLines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товарные позиции 2007 и 2008 не включаются фруктовое желе, фруктовые пасты, засахаренный миндаль или аналогичные продукты в виде кондитерских изделий (товарная позиция 1704) или шоколадные кондитерские изделия (товарная позиция 1806)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3. В товарные позиции 2001, 2004 и 2005 включаются только те продукты группы 07 или товарной позиции 1105 или 1106 (кроме муки тонкого и грубого помола и порошка из продуктов группы 08), которые были приготовлены или консервированы способами, отличными от указанных в примечании 1а.</w:t>
      </w:r>
    </w:p>
    <w:p>
      <w:pPr>
        <w:pStyle w:val="Normal"/>
        <w:keepLines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Томатный сок, содержащий 7 мас.% или более сухого вещества, включается в товарную позицию 2002.</w:t>
      </w:r>
    </w:p>
    <w:p>
      <w:pPr>
        <w:pStyle w:val="Normal"/>
        <w:keepLines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В товарной позиции 2007 термин «полученные путем тепловой обработки» означает продукты, полученные путем термообработки при атмосферном давлении или пониженном давлении для повышения вязкости продукта вследствие снижения содержания воды или иной причины.</w:t>
      </w:r>
    </w:p>
    <w:p>
      <w:pPr>
        <w:pStyle w:val="Normal"/>
        <w:keepLines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В товарной позиции 2009 термин «соки несброженные и не содержащие добавок спирта» означает соки с концентрацией спирта не более 0,5 об.% (см. примечание 2 к группе 22).</w:t>
      </w:r>
    </w:p>
    <w:p>
      <w:pPr>
        <w:pStyle w:val="Normal"/>
        <w:keepLines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я к субпозициям:</w:t>
      </w:r>
    </w:p>
    <w:p>
      <w:pPr>
        <w:pStyle w:val="Normal"/>
        <w:keepLines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В субпозиции 2005 10 термин «овощи гомогенизированные» означает готовые продукты из овощей, тонко измельченные и расфасованные для розничной продажи в качестве продуктов детского или диетического питания в упаковках с нетто-массой не более 250 г. При этом не принимаются во внимание небольшие количества любых ингредиентов, добавленных в эти продукты как приправа, консервант или для других целей. Эти продукты могут содержать в небольших количествах видимые глазом небольшие кусочки овощей. Субпозиция 2005 10 имеет первостепенное значение в товарной позиции 2005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В субпозиции 2007 10 термин «гомогенизированные готовые продукты» означает готовые продукты из плодов, тонко измельченные и расфасованные для розничной продажи в качестве продуктов детского или диетического питания в упаковках с нетто-массой не более 250 г. При этом не принимаются во внимание небольшие количества любых ингредиентов, добавленных в эти продукты как приправа, консервант или для других целей. Эти продукты могут содержать в небольших количествах видимые глазом небольшие кусочки плодов. Субпозиция 2007 10 имеет первостепенное значение в товарной позиции 2007. </w:t>
      </w:r>
    </w:p>
    <w:p>
      <w:pPr>
        <w:pStyle w:val="Normal"/>
        <w:keepLines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В субпозициях 2009 12, 2009 21, 2009 31, 2009 41, 2009 61 и 2009 71 термин «число Брикса» означает непосредственно считанное с ареометра Брикса число ареометрических градусов или полученный на рефрактометре показатель преломления, выраженный в процентах содержания сахарозы, при температуре 20 ºС или в пересчете на 20 ºС, если показания считаны при другой температуре.</w:t>
      </w:r>
    </w:p>
    <w:p>
      <w:pPr>
        <w:pStyle w:val="Normal"/>
        <w:keepLines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примечания:</w:t>
      </w:r>
    </w:p>
    <w:p>
      <w:pPr>
        <w:pStyle w:val="Normal"/>
        <w:keepLines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В товарной позиции 2001 овощи, фрукты, орехи и другие съедобные части растений, приготовленные или консервированные с добавлением уксуса или уксусной кислоты, должны содержать 0,5 мас.% или более свободной летучей кислоты в пересчете на уксусную кислоту. Кроме того, в грибах подсубпозиции 2001 90 500 содержание соли должно составлять не более 2,5 мас.%.</w:t>
      </w:r>
    </w:p>
    <w:p>
      <w:pPr>
        <w:pStyle w:val="Normal"/>
        <w:keepLines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а. Содержание различных сахаров, выраженных как сахароза (содержание сахара) в продуктах данной группы, соответствует показанию рефрактометра при температуре 20 ºС, умноженному на следующий коэффициент: </w:t>
      </w:r>
    </w:p>
    <w:p>
      <w:pPr>
        <w:pStyle w:val="Normal"/>
        <w:keepLines/>
        <w:ind w:left="238" w:firstLine="4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0,93 для продуктов субпозиций 2008 20 – 2008 80, 2008 93, 2008 97 и 2008 99, или </w:t>
      </w:r>
    </w:p>
    <w:p>
      <w:pPr>
        <w:pStyle w:val="Normal"/>
        <w:keepLines/>
        <w:ind w:left="238"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0,95 для продуктов других товарных позиций.</w:t>
      </w:r>
    </w:p>
    <w:p>
      <w:pPr>
        <w:pStyle w:val="Normal"/>
        <w:keepLines/>
        <w:ind w:left="238" w:firstLine="4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б. «Число Брикса», приведенное в субпозициях товарной позиции 2009, соответствует цифровому показанию рефрактометра при температуре 20 °С.</w:t>
      </w:r>
    </w:p>
    <w:p>
      <w:pPr>
        <w:pStyle w:val="Normal"/>
        <w:keepLines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Продукты субпозиций 2008 20 - 2008 80, 2008 93, 2008 97 и 2008 99 должны рассматриваться как содержащие добавки сахара, если «содержание сахара» в них превышает по массе процент, указанный ниже, в зависимости от вида плода или употребляемой в пищу части растения:</w:t>
      </w:r>
    </w:p>
    <w:p>
      <w:pPr>
        <w:pStyle w:val="Normal"/>
        <w:keepLines/>
        <w:ind w:left="238"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насы и виноград: 13%,</w:t>
      </w:r>
    </w:p>
    <w:p>
      <w:pPr>
        <w:pStyle w:val="Normal"/>
        <w:keepLines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чие плоды, включая смеси плодов, и прочие употребляемые в пищу части растений: 9%. </w:t>
      </w:r>
    </w:p>
    <w:p>
      <w:pPr>
        <w:pStyle w:val="Normal"/>
        <w:keepLines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 В подсубпозициях 2008 30 110 - 2008 30 390, 2008 40 110 - 2008 40 390, 2008 50 110 - 2008 50 590, 2008 60 110 - 2008 60 390, 2008 70 110 - 2008 70 590, 2008 80 110 - 2008 80 390,  </w:t>
      </w:r>
      <w:r>
        <w:rPr>
          <w:sz w:val="24"/>
          <w:szCs w:val="24"/>
        </w:rPr>
        <w:t>2008 93 110 – 2008 93 290, 2008 97 120 – 2008 97 38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2008 99 110 -2008 99 400 следующие термины имеют указанные ниже значения: </w:t>
      </w:r>
    </w:p>
    <w:p>
      <w:pPr>
        <w:pStyle w:val="Normal"/>
        <w:keepLines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фактическая концентрация спирта по массе» – число килограммов чистого спирта, содержащихся в 100 кг продукта,</w:t>
      </w:r>
    </w:p>
    <w:p>
      <w:pPr>
        <w:pStyle w:val="21"/>
        <w:rPr/>
      </w:pPr>
      <w:r>
        <w:rPr>
          <w:rFonts w:cs="Times New Roman" w:ascii="Times New Roman" w:hAnsi="Times New Roman"/>
          <w:sz w:val="24"/>
          <w:szCs w:val="24"/>
        </w:rPr>
        <w:t>- «мас.%» – концентрация спирта по массе.</w:t>
      </w:r>
    </w:p>
    <w:p>
      <w:pPr>
        <w:pStyle w:val="Normal"/>
        <w:keepLines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Следующее должно применяться к представленным продуктам:</w:t>
      </w:r>
    </w:p>
    <w:p>
      <w:pPr>
        <w:pStyle w:val="Normal"/>
        <w:keepLines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содержание добавленного сахара в продуктах товарной позиции 2009 соответствует «содержанию сахара» минус указанная ниже цифра, в зависимости от вида сока: </w:t>
      </w:r>
    </w:p>
    <w:p>
      <w:pPr>
        <w:pStyle w:val="Normal"/>
        <w:keepLines/>
        <w:ind w:left="238"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монный или томатный сок: 3,</w:t>
      </w:r>
    </w:p>
    <w:p>
      <w:pPr>
        <w:pStyle w:val="Normal"/>
        <w:keepLines/>
        <w:ind w:left="238"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ноградный сок: 15,</w:t>
      </w:r>
    </w:p>
    <w:p>
      <w:pPr>
        <w:pStyle w:val="Normal"/>
        <w:keepLines/>
        <w:ind w:left="238" w:firstLine="4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е фруктовые или овощные соки, включая смеси соков: 13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б) фруктовые соки с добавленным сахаром, имеющие число Брикса не более 67 и содержащие менее 50 мас.% фруктовых соков в их природном состоянии, полученных из фруктов или путем разбавления концентрированного сока, утрачивают свое первоначальное свойство фруктовых соков товарной позиции 2009.</w:t>
      </w:r>
    </w:p>
    <w:p>
      <w:pPr>
        <w:pStyle w:val="31"/>
        <w:rPr>
          <w:sz w:val="24"/>
          <w:szCs w:val="24"/>
        </w:rPr>
      </w:pPr>
      <w:r>
        <w:rPr/>
        <w:t>Дополнительное примечание 5б не применяется к концентрированным натуральным фруктовым сокам. Следовательно, концентрированные натуральные фруктовые соки не исключаются из товарной позиции 2009.</w:t>
      </w:r>
    </w:p>
    <w:p>
      <w:pPr>
        <w:pStyle w:val="Normal"/>
        <w:keepLines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В подсубпозициях 2009 69 510 и 2009 69 710 термин «концентрированный виноградный сок (включая виноградное сусло)» означает виноградный сок (включая виноградное сусло), для которого показание рефрактометра при температуре 20 ºС составляет не менее 50,9 %.</w:t>
      </w:r>
    </w:p>
    <w:p>
      <w:pPr>
        <w:pStyle w:val="Normal"/>
        <w:keepLines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 В подсубпозициях 2001 90 910, 2006 00 350, 2006 00 910, 2007 10 91, 2007 99 930, 2008 19 110, 2008 19 910, </w:t>
      </w:r>
      <w:r>
        <w:rPr>
          <w:sz w:val="24"/>
          <w:szCs w:val="24"/>
        </w:rPr>
        <w:t>2008 97 120, 2008 97 160, 2008 97 320, 2008 97 360, 2008 97 510, 2008 97 720, 2008 97 760, 2008 97 920 2008 97 940, 2008 97 970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08 99 240, 2008 99 310, 2008 99 360, 2008 99 380, </w:t>
      </w:r>
      <w:r>
        <w:rPr>
          <w:sz w:val="24"/>
          <w:szCs w:val="24"/>
        </w:rPr>
        <w:t>2008 99 480, 2008 99 630,</w:t>
      </w:r>
      <w:r>
        <w:rPr/>
        <w:t xml:space="preserve"> </w:t>
      </w:r>
      <w:r>
        <w:rPr>
          <w:sz w:val="24"/>
          <w:szCs w:val="24"/>
        </w:rPr>
        <w:t>2009 89 340, 2009 89 360, 2009 89 730, 2009 89 850, 2009 89 880, 2009 89 970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2009 90 920, 2009 90 950 и 2009 90 970 «тропические плоды» включают плоды гуайявы, манго, мангостана, или гарцинии, папайи, тамаринда, анакардии, или акажу, личи, джекфрута, или хлебного дерева, саподиллы, пассифлоры, или страстоцвета, карамболы и питайи. </w:t>
      </w:r>
    </w:p>
    <w:p>
      <w:pPr>
        <w:pStyle w:val="Normal"/>
        <w:keepLines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 В подсубпозициях 2001 90 910, 2006 00 350, 2006 00 910, 2007 99 930, 2008 19 110, 2008 19 910, </w:t>
      </w:r>
      <w:r>
        <w:rPr>
          <w:sz w:val="24"/>
          <w:szCs w:val="24"/>
        </w:rPr>
        <w:t>2008 97 120, 2008 97 160, 2008 97 320, 2008 97 360, 2008 97 510, 2008 97 720, 2008 97 760, 2008 97 920, 2008 97 940, 2008 97 970</w:t>
      </w:r>
      <w:r>
        <w:rPr>
          <w:rFonts w:cs="Times New Roman" w:ascii="Times New Roman" w:hAnsi="Times New Roman"/>
          <w:sz w:val="24"/>
          <w:szCs w:val="24"/>
        </w:rPr>
        <w:t xml:space="preserve"> «тропические орехи» включают кокосовые орехи, орехи кешью, бразильские орехи, орехи ареки (или бетеля), орехи колы и орехи макадамии.</w:t>
      </w:r>
    </w:p>
    <w:p>
      <w:pPr>
        <w:pStyle w:val="Normal"/>
        <w:keepLines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880"/>
        <w:gridCol w:w="650"/>
        <w:gridCol w:w="1831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 ВЭД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аименование</w:t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. ед. изм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фрукты, орехи и другие съедобные части растений, приготовленные или консервированные с добавлением уксуса или уксусной кислот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урцы и корнишон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9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нговое чутн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90 2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ды 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aрsic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роме перца стручкового сладкого или перца душис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1 90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хар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куруз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Zea mays var. saccharat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90 4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мс, сладкий картофель, или батат, и аналогичные употребляемые в пищу части растений, содержащие 5 мас.% и более крахмал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90 5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б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90 6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ьмовая сердцеви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90 6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лины, или олив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90 7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дкий перец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90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пические плоды и тропические орех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90 97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ты, приготовленные или консервированные без добавления уксуса или уксусной кислот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аты целые или резанные на част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 1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ищ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 1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ухого вещества менее 12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 9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более 1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 90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не более 1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ухого вещества не менее 1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.%, но не более 30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 90 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более 1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 90 3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не более 1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ухого вещества более 30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 90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более 1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 90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не более 1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 и трюфели, приготовленные или консервированные без добавления уксуса или уксусной кислот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бы 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garic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 10 2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21" w:right="57" w:hanging="3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 консервированные, полностью подвергнутые тепловой обработк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 10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 9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юфел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 9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прочие, приготовленные или консервированные без добавления уксуса или уксусной кислоты, замороженные, кроме продуктов товарной позиции 2006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фель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 1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ргнутый тепловой обработке, не приготовленный каким-либо другим способ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 10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иде муки грубого и тонкого помола или хлопье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 10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овощи и овощные смес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4 9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хар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куруз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Zea mays var. saccharat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 90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уста квашеная, каперсы и маслины, или олив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 90 5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х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isum sativ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и незрелая фасоль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haseol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, в стручка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, включая смес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 90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, подвергнутый тепловой обработке, не приготовленный каким-либо другим способ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 90 9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прочие, приготовленные или консервированные, без добавления уксуса или уксусной кислоты, незамороженные, кроме продуктов товарной позиции 2006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10 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щи гомогенизирова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10 0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детского пит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10 00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фель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2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иде муки грубого и тонкого помола или хлопье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20 2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811" w:leader="none"/>
              </w:tabs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езанный тонкими ломтиками, обжаренный или подсушенный, соленый или несоленый, ароматизированный или неароматизированный, в герметичных упаковках, пригодный для непосредственного употребл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20 8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4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х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sum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ativ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 но не менее 0,25 дол США за 1 кг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соль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Vig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haseol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5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соль лущен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5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6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арж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7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лины, или олив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8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хар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куруз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Zea mays var. saccharat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 но не менее 0,30 дол США за 1 кг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овощи и овощные смес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9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беги бамбу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9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99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811" w:leader="none"/>
              </w:tabs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ды 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aрsic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роме перца стручкового сладкого и перца душист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99 2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811" w:leader="none"/>
              </w:tabs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ер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99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811" w:leader="none"/>
              </w:tabs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ишо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99 4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811" w:leader="none"/>
              </w:tabs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99 5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811" w:leader="none"/>
              </w:tabs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си овощ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99 6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811" w:leader="none"/>
              </w:tabs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уста квашен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99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811" w:leader="none"/>
              </w:tabs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 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фрукты, орехи, кожура плодов и другие части растений, консервированные с помощью сахара (пропитанные сахарным сиропом, глазированные или засахаренные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 0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бир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3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 00 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шня и черешн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 00 3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пические плоды и тропические орех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 00 3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 00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пические плоды и тропические орех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 00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мы, желе фруктовое, мармелады, пюре фруктовое или ореховое, паста фруктовая или ореховая, полученные путем тепловой обработки, в том числе с добавлением сахара или других подслащивающих вещест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могенизированные готовые продукт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10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3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10 1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детского питания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10 10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10 9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тропических плод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10 9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детского пит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10 91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10 9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10 99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детского пита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10 99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9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трусов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91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91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3 мас.%, но не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91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9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30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99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юре и паста из сливы видов рода Рrunus, в первичных упаковках нетто-массой более 100 кг, для промышленной обработ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99 2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штановые пюре и пас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99 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вишни и черешн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99 3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земляники (клубники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99 3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малин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99 3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99 5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3 мас.%, но не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99 9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тропических плодов и тропических орех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99 97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, орехи и прочие съедобные части растений, приготовленные или консервированные иным способом, содержащие или не содержащие добавок сахара или других подслащивающих веществ или спирта, в другом месте не поименованные или не включ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ехи, арахис и прочие семена, смешанные или не смешанные между собо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хи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11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хисовое масл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, в первичных упаковках нетто-массо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11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е 1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11 96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жар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11 9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1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, включая смес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19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пические орехи; смеси, содержащие 50 мас.% или более тропических орехов и тропических пло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19 1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жаренные миндаль и фиста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19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не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19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пические орехи; смеси, содержащие 50 мас.% или более тропических орехов и тропических пло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жаренные орех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19 9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даль и фисташ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19 9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19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нас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спиртовые добав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2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20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не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20 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9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20 3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спиртовых добав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, в первичных упаковках нетто-массой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20 5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20 5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, в первичных упаковках нетто-массой не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20 7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9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20 7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2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добавок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трусов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спиртовые добав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9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3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30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30 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30 3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спиртовых добав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, в первичных упаковках нетто-массой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30 5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ьки грейпфру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30 5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ндарины (включая танжерины и сатсума); клементины, вилкинги и прочие аналогичные гибриды цитрусов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30 5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, в первичных упаковках нетто-массой не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30 7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ьки грейпфру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30 7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ндарины (включая танжерины и сатсума); клементины, вилкинги и прочие аналогичные гибриды цитрусовы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30 7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3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добавок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ш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спиртовые добав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3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4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40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40 2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40 2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не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40 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40 3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спиртовых добав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, в первичных упаковках нетто-массой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40 5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3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40 5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, в первичных упаковках нетто-массой не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40 7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40 7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4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добавок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рикос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спиртовые добав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3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5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50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50 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50 3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527" w:leader="none"/>
              </w:tabs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не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50 5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50 5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спиртовых добав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, в первичных упаковках нетто-массой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50 6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3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50 6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, в первичных упаковках нетто-массой не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50 7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50 7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добавок сахара, в первичных упаковках нетто-массо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50 9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кг или боле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50 9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5 кг или более, но менее 5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50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ее 4,5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6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шня и черешн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спиртовые добав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9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6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60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60 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60 3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спиртовых добав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, в первичных упаковках нетто-массо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60 5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е 1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60 6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более 1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добавок сахара, в первичных упаковках нетто-массо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60 7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5 кг или более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6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ее 4,5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7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сики, включая нектарин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спиртовые добав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3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7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70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70 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70 3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не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70 5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70 5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спиртовых добав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 в первичных упаковках нетто-массой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70 6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3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70 6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, в первичных упаковках нетто-массой не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70 7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70 7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добавок сахара, в первичных упаковках нетто-массо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70 9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кг или боле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70 9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ее 5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ляника (клубника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спиртовые добав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9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8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80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80 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80 3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спиртовых добав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80 5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, в первичных упаковках нетто-массой более 1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80 7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, в первичных упаковках нетто-массой не более 1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8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добавок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, включая смеси, кроме смесей субпозиции 2008 19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дцевина паль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93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люкв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(Vaccinium macrocarpon, Vaccinium oxycoccos, Vaccinium vitisidaea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щая спиртовые добав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содержанием сахара более 9 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3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3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3 2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3 2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ая спиртовые добав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3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ая добавки сахара, в первичных упаковках нетто-массой более 1 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3 9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ая добавки сахара, в первичных упаковках нетто-массой не более 1 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3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ая добавок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с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спиртовые добав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9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1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тропических плодов (включая смеси, содержащие 50 мас.% или более тропических орехов и тропических плодов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1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16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тропических плодов (включая смеси, содержащие 50 мас.% или более тропических орехов и тропических плодов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1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3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20"/>
                <w:tab w:val="left" w:pos="1236" w:leader="none"/>
              </w:tabs>
              <w:ind w:left="1247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тропических плодов (включая смеси, содержащие 50 мас.% или более тропических орехов и тропических плодов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3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36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тропических плодов (включая смеси, содержащие 50 мас.% или более тропических орехов и тропических плодов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3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спиртовых добав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вичных упаковках нетто-массой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5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тропических плодов (включая смеси, содержащие 50 мас.% или более тропических орехов и тропических плодов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5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си плодов, в которых доля каждого из компонентов не превышает 50 мас.% всей масс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7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446" w:right="57" w:hanging="138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тропических плодов (включая смеси, содержащие 50 мас.% или более тропических орехов и тропических плодов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7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446" w:right="57" w:hanging="1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76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446" w:right="57" w:hanging="138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тропических плодов (включая смеси, содержащие 50 мас.% или более тропических орехов и тропических плодов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7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446" w:right="57" w:hanging="1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добавок сахара, в первичных упаковках нетто-массо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кг или боле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9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тропических плодов (включая смеси, содержащие 50 мас.% или более тропических орехов и тропических плодов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9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5 кг или более, но менее 5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9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тропических плодов (включая смеси, содержащие 50 мас.% или более тропических орехов и тропических плодов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96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ее 4,5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97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тропических плодов (включая смеси, содержащие 50 мас.% или более тропических орехов и тропических плодов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7 9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спиртовые добавк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бирь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ноград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2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13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2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сахара более 9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2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446" w:right="57" w:hanging="1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пические пл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2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446" w:right="57" w:hanging="1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446" w:right="57" w:hanging="1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пические пл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3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446" w:right="57" w:hanging="1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фактической концентрацией спирта не более 11,85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36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446" w:right="57" w:hanging="1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пические пл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37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446" w:right="57" w:hanging="1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3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446" w:right="57" w:hanging="1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пические пл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4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446" w:right="57" w:hanging="1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спиртовых добав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, в первичных упаковках нетто-массой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4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бир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4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ногра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4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ва видов 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ru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4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пические пл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4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, в первичных упаковках нетто-массой не более 1 к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5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бир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6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пические пл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67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добавок саха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ва видов 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runе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первичных упаковках нетто-массо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7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кг или боле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7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ее 5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8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куруза, кроме сахарной кукурузы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Zea mays var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cchar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мс, сладкий картофель, или батат, и аналогичные употребляемые в пищу части растений, содержащие 5 мас.% или более крахмал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99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ки фруктовые (включая виноградное сусло) и соки овощные, несброженные и не содержащие добавок спирта, с добавлением или без добавления сахара или других подслащивающих вещест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ельсиновый с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морожен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числом Брикса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11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тоимость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вышающей 30 евро за 100 кг нетто-мас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11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1080" w:right="57" w:hanging="1023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числом Брикса не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09 11 91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вышающей 30 евро за 100 кг нетто-массы, и с содержанием добавок сахара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11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1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езаморожен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с числом Брикса не более 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1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оч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числом Брикса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19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 н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вышающ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 евро за 100 кг нетто-мас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19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числом Брикса более 20, но не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19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 не превышающ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 евр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100 кг нетто-массы, и с содержанием добавок сахара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19 9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ейпфрутовый сок (включая сок помелло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2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числом Брикса не более 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2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числом Брикса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29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вышающ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 евро за 100 кг нетто-мас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29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числом Брикса более 20, но не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29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 не превышающ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 евр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100 кг нетто-массы, и с содержанием добавок сахара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29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ки прочих цитрусовы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3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числом Брикса не более 20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ю, превышающей 30 евро за 100 кг нетто-масс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09 31 11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щие добавки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31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ю, не превышающей 30 евро за 100 кг нетто-масс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монный с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31 5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1007" w:right="57" w:hanging="95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одержащ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бавки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31 5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содержащий добавок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ки прочих цитрусовы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31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1007" w:right="57" w:hanging="95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щие добавки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31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содержащие добавок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09 39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 число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рикса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39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 не превышающей 30 евр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 кг нетто-мас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39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числом Брикса более 20, но не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 превышающей 30 евро за 100 кг нетто-масс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09 39 31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щие добавки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39 3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содержащие добавок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 не превышающ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вро за 100 кг нетто-масс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имонный с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39 5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1291" w:right="57" w:hanging="1234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с содержани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обавок сахара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39 5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1291" w:right="57" w:hanging="1234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содержанием добавок сахара не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39 5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содержащий добавок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ки прочих цитрусовы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39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1291" w:right="57" w:hanging="1234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содержанием добавок сахара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39 9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1291" w:right="57" w:hanging="1234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содержанием добавок сахара не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39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содержащие добавок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насовый с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4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числом Брикса не более 20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41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724" w:right="57" w:hanging="667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 превышающей 30 евро за 100 кг нетто-массы, содержащий добавки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41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держащий добавки сахара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41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содержащий добавок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09 49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числом Брикса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49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 не превышающ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 евро за 100 кг нетто-мас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49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числом Брикса более 20, но не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49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 превышающей 30 евро за 100 кг нетто-массы, содержащий добавки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49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нием добавок сахара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49 9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1149" w:right="57" w:hanging="109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содержанием добавок сахара не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49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содержащий добавок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09 5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матный с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5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щий добавки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5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ноградный сок (включая виноградное сусло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6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числом Брикса не более 30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61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724" w:right="57" w:hanging="667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 превышающей 18 евро за 100 кг нетто-мас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61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724" w:right="57" w:hanging="667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 не превышающей 18 евро за 100 кг нетто-мас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09 69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числом Брикса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69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 не превышающей 22 евро за 100 кг нетто-мас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69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числом Брикса более 30, но не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 превышающей 18 евро за 100 кг нетто-масс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69 5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центрированн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69 5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 не превышающ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 евр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100 кг нетто-масс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нием добаво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хар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ле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69 7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центрированн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69 7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69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блочный с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7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числом Брикса не более 20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71 2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держащий добавки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71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содержащий добавок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09 79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числом Брикса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79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ревышающ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 евро 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 кг нетто-мас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79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числом Брикса более 20, но не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09 79 30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865" w:right="57" w:hanging="808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ю, превышающей 18 евро за 100 кг нетто-массы, содержащий добавки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79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содержание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бавок сахара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79 9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1007" w:right="57" w:hanging="95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содержанием добавок сахара не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9 79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939" w:right="57" w:hanging="882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содержащий добавок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и из одного вида любых других фруктов или овощ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кве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Vaccinium macrocarpon, Vaccinium oxycoccos, Vaccinium vitisidea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числом Брикса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1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ю, не превышающей 30 евро за 100 кг нетто-мас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1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числом Брикса не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1 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имостью, превышающей 30 евро за 100 кг нетто-массы, содержащий добавки саха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1 5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содержанием добавок сахара более 30 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1 5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содержанием добавок сахара не более 30 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содержащий добавок саха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1 9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к плодов растений вида </w:t>
            </w:r>
            <w:r>
              <w:rPr>
                <w:i/>
                <w:sz w:val="24"/>
                <w:szCs w:val="24"/>
              </w:rPr>
              <w:t>Vaccinium macrocarрon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1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Times New Roman CYR" w:cs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числом Брикса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шевый с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ю, не превышающей 22 евро за 100 кг нетто-массы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89 19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й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 – – 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ю, не превышающей 30 евро за 100 кг нетто-масс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3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и из тропических пло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3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36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и из тропических пло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3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числом Брикса не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шевый сок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5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 – 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ю, превышающей 18 евро за 100 кг нетто-массы, содержащий добавки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 – 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6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 – – 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добавок сахара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6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 – – 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добавок сахара не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6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й добавок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 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й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 – 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ю, превышающей 30 евро за 100 кг нетто-массы, содержащие добавки саха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7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 – – 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 вишневый или черешнев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7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 из тропических пло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7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 – – 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добавок сахара более 30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8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 из тропических пло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86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добавок сахара не более 30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8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и из тропических пло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8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 – – 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добавок саха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96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 вишневый или черешнев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97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 из тропических пло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89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си сок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числом Брикса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си яблочного и грушевого сок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ю, не превышающей 22 евро за 100 кг нетто-мас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 2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ю, не превышающей 30 евро за 100 кг нетто-масс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90 29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числом Брикса не более 67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си яблочного и грушевого сок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 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ю, не превышающей 18 евро за 100 кг нетто-массы, и с содержанием добавок сахара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 3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ю, превышающей 30 евро за 100 кг нетто-масс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си соков цитрусовых и ананасово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90 41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 4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 5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щие добавки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90 590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ю, не превышающей 30 евро за 100 кг нетто-масс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си соков цитрусовых и ананасово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 7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добавок сахара более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 7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добавок сахара не более  3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 7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добавок сахар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добавок сахара более 30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 9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446" w:right="57" w:hanging="1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си соков из тропических пло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 9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446" w:right="57" w:hanging="1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одержанием добавок сахара не более 30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 9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446" w:right="57" w:hanging="1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си соков из тропических пло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 96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ind w:left="1446" w:right="57" w:hanging="13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щие добавок саха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 97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503" w:right="57" w:hanging="14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си соков из тропических пло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90 9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Pragmatica Condensed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74</w:t>
    </w:r>
    <w:r>
      <w:rPr>
        <w:sz w:val="24"/>
      </w:rPr>
      <w:fldChar w:fldCharType="end"/>
    </w:r>
  </w:p>
  <w:p>
    <w:pPr>
      <w:pStyle w:val="Header"/>
      <w:ind w:right="360" w:hanging="0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Lines/>
      <w:tabs>
        <w:tab w:val="clear" w:pos="720"/>
        <w:tab w:val="left" w:pos="993" w:leader="none"/>
      </w:tabs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11">
    <w:name w:val="k11"/>
    <w:basedOn w:val="Normal"/>
    <w:qFormat/>
    <w:pPr>
      <w:widowControl w:val="false"/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2">
    <w:name w:val="кол2"/>
    <w:basedOn w:val="Normal"/>
    <w:qFormat/>
    <w:pPr>
      <w:widowControl w:val="false"/>
      <w:ind w:left="57" w:hanging="0"/>
    </w:pPr>
    <w:rPr>
      <w:rFonts w:ascii="Pragmatica Condensed;Times New Roman" w:hAnsi="Pragmatica Condensed;Times New Roman" w:cs="Pragmatica Condensed;Times New Roman"/>
      <w:b/>
      <w:kern w:val="2"/>
      <w:sz w:val="18"/>
    </w:rPr>
  </w:style>
  <w:style w:type="paragraph" w:styleId="3">
    <w:name w:val="кол3"/>
    <w:basedOn w:val="Normal"/>
    <w:qFormat/>
    <w:pPr>
      <w:widowControl w:val="false"/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TextBodyIndent">
    <w:name w:val="Body Text Indent"/>
    <w:basedOn w:val="Normal"/>
    <w:pPr>
      <w:keepLines/>
      <w:ind w:firstLine="709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keepLines/>
      <w:ind w:left="238" w:firstLine="482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keepLines/>
      <w:ind w:firstLine="720"/>
      <w:jc w:val="both"/>
    </w:pPr>
    <w:rPr>
      <w:rFonts w:ascii="Times New Roman" w:hAnsi="Times New Roman" w:cs="Times New Roman"/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35:00Z</dcterms:created>
  <dc:creator>ГТК ПМР</dc:creator>
  <dc:description/>
  <cp:keywords/>
  <dc:language>en-US</dc:language>
  <cp:lastModifiedBy>kolesnik_av</cp:lastModifiedBy>
  <cp:lastPrinted>2016-09-26T10:35:00Z</cp:lastPrinted>
  <dcterms:modified xsi:type="dcterms:W3CDTF">2016-09-26T07:37:00Z</dcterms:modified>
  <cp:revision>4</cp:revision>
  <dc:subject/>
  <dc:title>?????? 20</dc:title>
</cp:coreProperties>
</file>