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55</w:t>
      </w:r>
    </w:p>
    <w:p>
      <w:pPr>
        <w:pStyle w:val="R4"/>
        <w:spacing w:before="40" w:after="40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 ВОЛОКНА</w:t>
      </w:r>
    </w:p>
    <w:p>
      <w:pPr>
        <w:pStyle w:val="P0"/>
        <w:ind w:right="-14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right="-14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товарные позиции 5501 и 5502 включается только жгут химических нитей, состоящий из параллельных нитей одинаковой длины, равной длине жгута, имеющего следующие характеристики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длина жгута - более 2 м;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крутка - менее 5 кр/м;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  линейная плотность элементарной нити - менее 67 дтекс;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только для жгута синтетических нитей: жгут должен быть вытянут, после чего его способность к растяжению не превышает 100% его длины;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общая линейная плотность жгута - более 20 000 дтекс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гут длиной не более 2 м должен включаться в товарную позицию 5503 или 5504.</w:t>
      </w:r>
    </w:p>
    <w:p>
      <w:pPr>
        <w:pStyle w:val="P21"/>
        <w:ind w:left="0" w:right="-14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ind w:left="0" w:right="-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гут синтетически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йлоновый или из прочих поли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1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эфир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1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криловый или модакрилов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1 4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пропиленов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1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2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гут искусственных нит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2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искоз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2 00 4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цетат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502 00 8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локна синтетические, не подвергнутые кардо-, гребнечесанию или другой подготовке для пряде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йлоновые или из прочих полиамид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3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ар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3 1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3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эфи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3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криловые или модакрил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3 4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пропилен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3 9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Волокна искусственные, не подвергнутые кардо-, гребнечесанию или другой подготовке для пряде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4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искоз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4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ходы химических волокон (включая гребенные очесы, прядильные отходы и расщипанное сырье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5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интетически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5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йлоновых или из прочих поли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5 1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иэфир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5 1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криловых или модакрилов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5 10 7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ипропиленов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5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5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скусственных волок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лок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нтетические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вергнуты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рдо-, гребнечесанию или другой подготовке для пряде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6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йлоновые или из прочих полиами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6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эфир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6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криловые или модакрил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6 9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7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локна искусственные, подвергнутые кардо-, гребнечесанию или другой подготовке для пряд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тки швейные из химических волокон, расфасованные или не расфасованные для розничной прода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8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8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расфасованные для розничной прода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8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фасованные для розничной прода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8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искусственн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8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расфасованные для розничной прода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8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фасованные для розничной продаж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яжа из синтетических волокон (кроме швейных ниток), не расфасованная для розничной прода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ая 85 мас.% или более волокон из нейлона или прочих полиамид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днони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1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ногокруточная (крученая) или однокру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ая 85 мас.% или более полиэфирн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днони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2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ногокруточная (крученая) или однокру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ая 85 мас.% или более акриловых или модакрилов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3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днони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3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ногокруточная (крученая) или однокру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прочая, содержащая 85 мас.% или более синтетически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4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днони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4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ногокруточная (крученая) или однокру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прочая из полиэфирн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5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ая в основном или исключительно с искусственными волокн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5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ая в основном или исключительно с шерстью или тонким волосом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5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ая в основном или исключительно с хлопковыми волокн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5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прочая из акриловых или модакрилов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6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ая в основном или исключительно с шерстью или тонким волосом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6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ая в основном или исключительно с хлопковыми волокн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6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9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ая в основном или исключительно с шерстью или тонким волосом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9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ая в основном или исключительно с хлопковыми волокн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09 9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яжа из искусственных волокон (кроме швейных ниток), не расфасованная для розничной прода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ая 85 мас.% или более искусственн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0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днони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0 1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ногокруточная (крученая) или однокруточная пря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0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прочая, смешанная в основном или исключительно с шерстью или тонким волосом животн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0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прочая, смешанная в основном или исключительно с хлопковыми волокн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0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яжа из химических волокон (кроме швейных ниток), расфасованная для розничной продаж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волокон, содержащая 85 мас.% или более этих волок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1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интетических волокон, содержащая менее 85 мас.% этих волок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1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искусственных волок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512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нтетическ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локон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щие 85 мас.% или более эти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85 мас.% или более полиэфирн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1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1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85 мас.% или более акриловых или модакрилов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2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2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2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9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9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2 9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из синтетических волокон, содержащие менее 85 мас.% этих волокон, смешанные в основном или исключительно с хлопковыми волокнами, имеющие поверхностную плотность не более 170 г/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тбеленные или отбел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фирных волокон, полотняного переплете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11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ириной 165 см или мен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1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ириной более 165 с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1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pacing w:val="-4"/>
                <w:sz w:val="24"/>
                <w:szCs w:val="24"/>
              </w:rPr>
              <w:t xml:space="preserve">из </w:t>
            </w:r>
            <w:r>
              <w:rPr>
                <w:sz w:val="24"/>
                <w:szCs w:val="24"/>
              </w:rPr>
              <w:t>полиэфирных</w:t>
            </w:r>
            <w:r>
              <w:rPr>
                <w:spacing w:val="-4"/>
                <w:sz w:val="24"/>
                <w:szCs w:val="24"/>
              </w:rPr>
              <w:t xml:space="preserve"> волокон, 3- или 4-ниточного саржевого переплетения, включая обратную сарж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1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из полиэфирных волокон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1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2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фирных волокон, полотняного переплет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513 23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из полиэфирных волокон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23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23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2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3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фирных волокон, полотняного переплет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3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4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фирных волокон, полотняного переплет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3 4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из синтетических волокон, содержащие менее 85 мас.% этих волокон, смешанные в основном или исключительно с хлопковыми волокнами, имеющие поверхностную плотность более 170 г/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тбеленные или отбел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фирных волокон, полотняного переплет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1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фирных волокон, 3- или 4-ниточного саржевого переплетения, включая обратную сарж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514 19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1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из полиэфирных волок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1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фирных волокон, полотняного переплет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2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pacing w:val="-4"/>
                <w:sz w:val="24"/>
                <w:szCs w:val="24"/>
              </w:rPr>
              <w:t xml:space="preserve">из </w:t>
            </w:r>
            <w:r>
              <w:rPr>
                <w:sz w:val="24"/>
                <w:szCs w:val="24"/>
              </w:rPr>
              <w:t>полиэфирных</w:t>
            </w:r>
            <w:r>
              <w:rPr>
                <w:spacing w:val="-4"/>
                <w:sz w:val="24"/>
                <w:szCs w:val="24"/>
              </w:rPr>
              <w:t xml:space="preserve"> волокон, 3- или 4-ниточного саржевого переплетения, включая обратную сарж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2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pacing w:val="-4"/>
                <w:sz w:val="24"/>
                <w:szCs w:val="24"/>
              </w:rPr>
              <w:t>ткани</w:t>
            </w:r>
            <w:r>
              <w:rPr>
                <w:sz w:val="24"/>
                <w:szCs w:val="24"/>
              </w:rPr>
              <w:t xml:space="preserve"> из полиэфирных волокон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2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pacing w:val="-4"/>
                <w:sz w:val="24"/>
                <w:szCs w:val="24"/>
              </w:rPr>
              <w:t>ткани</w:t>
            </w:r>
            <w:r>
              <w:rPr>
                <w:sz w:val="24"/>
                <w:szCs w:val="24"/>
              </w:rPr>
              <w:t xml:space="preserve">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514 3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3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полиэфирных волокон, полотняного переплет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3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з полиэфирных волокон, 3- или 4- ниточного саржевого переплетения, включая обратную сарж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3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ткани из полиэфирных волокон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3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4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из </w:t>
            </w:r>
            <w:r>
              <w:rPr>
                <w:spacing w:val="-4"/>
                <w:sz w:val="24"/>
                <w:szCs w:val="24"/>
              </w:rPr>
              <w:t>полиэфирных</w:t>
            </w:r>
            <w:r>
              <w:rPr>
                <w:sz w:val="24"/>
                <w:szCs w:val="24"/>
              </w:rPr>
              <w:t xml:space="preserve"> волокон, полотняного переплет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4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олиэфирных волокон, 3- или 4-ниточного саржевого переплетения, включая обратную сарж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4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из полиэфирных волокон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4 4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из синтетических волокон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олиэфирн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ые в основном или исключительно с вискозными волокнам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1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ые в основном или исключительно с химическими нитям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2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515 13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ые в основном или исключительно с шерстью или тонким волосом животн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подвергнутыми кардочесанию шерстью или тонким волосом животных (аппаратное прядение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3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3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подвергнутыми гребнечесанию шерстью или тонким волосом животных (гребенное прядение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3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3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9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1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акриловых или модакрилов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ые в основном или исключительно с химическими нитям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1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ые в основном или исключительно с шерстью или тонким волосом животн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подвергнутыми кардочесанию шерстью или тонким волосом животных (аппаратное прядение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2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2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подвергнутыми гребнечесанию шерстью или тонким волосом животных (гребенное прядение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2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4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2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4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2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9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шанные в основном или исключительно с химическими нитям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9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91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9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99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99 4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5 99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ни из искусственн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85 мас.% или более искусственных волок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1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1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1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менее 85 мас.% искусственных волокон, смешанные в основном или исключительно с химическими нитям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2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2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23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жаккардовые ткани шириной 140 см или более (тик для матраце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23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2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менее 85 мас.% искусственных волокон, смешанные в основном или исключительно с шерстью или тонким волосом животн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3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3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3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3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менее 85 мас.% искусственных волокон, смешанные в основном или исключительно с хлопковыми волокнам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4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4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4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4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9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 или отбе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9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93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16 94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A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4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20" w:leader="none"/>
        <w:tab w:val="right" w:pos="8640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35</w:t>
    </w:r>
    <w:r>
      <w:rPr>
        <w:sz w:val="24"/>
      </w:rPr>
      <w:fldChar w:fldCharType="end"/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471" w:hanging="187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D2">
    <w:name w:val="d2"/>
    <w:basedOn w:val="P2"/>
    <w:qFormat/>
    <w:pPr/>
    <w:rPr>
      <w:i/>
    </w:rPr>
  </w:style>
  <w:style w:type="paragraph" w:styleId="D21">
    <w:name w:val="d21"/>
    <w:basedOn w:val="D2"/>
    <w:qFormat/>
    <w:pPr>
      <w:ind w:left="425" w:firstLine="170"/>
    </w:pPr>
    <w:rPr/>
  </w:style>
  <w:style w:type="paragraph" w:styleId="P21">
    <w:name w:val="p21"/>
    <w:basedOn w:val="D21"/>
    <w:qFormat/>
    <w:pPr/>
    <w:rPr>
      <w:i w:val="false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K12">
    <w:name w:val="k12"/>
    <w:basedOn w:val="K11"/>
    <w:qFormat/>
    <w:pPr>
      <w:ind w:left="57" w:hanging="0"/>
    </w:pPr>
    <w:rPr/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A4">
    <w:name w:val="a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3:00Z</dcterms:created>
  <dc:creator>ГТК ПМР</dc:creator>
  <dc:description/>
  <cp:keywords/>
  <dc:language>en-US</dc:language>
  <cp:lastModifiedBy>kolesnik_av</cp:lastModifiedBy>
  <cp:lastPrinted>2016-09-26T11:44:00Z</cp:lastPrinted>
  <dcterms:modified xsi:type="dcterms:W3CDTF">2016-09-26T08:45:00Z</dcterms:modified>
  <cp:revision>4</cp:revision>
  <dc:subject/>
  <dc:title>?????? 55</dc:title>
</cp:coreProperties>
</file>