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04</w:t>
      </w:r>
    </w:p>
    <w:p>
      <w:pPr>
        <w:pStyle w:val="1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ЛОЧНАЯ ПРОДУКЦИЯ; ЯЙЦА ПТИЦ; МЕД НАТУРАЛЬНЫЙ; ПИЩЕВЫЕ ПРОДУКТЫ ЖИВОТНОГО ПРОИСХОЖДЕНИЯ, </w:t>
        <w:br/>
        <w:t xml:space="preserve">В ДРУГОМ МЕСТЕ НЕ ПОИМЕНОВАННЫЕ </w:t>
        <w:br/>
        <w:t>ИЛИ НЕ ВКЛЮЧЕННЫЕ</w:t>
      </w:r>
    </w:p>
    <w:p>
      <w:pPr>
        <w:pStyle w:val="1"/>
        <w:keepLines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1"/>
        <w:keepLines/>
        <w:ind w:firstLine="709"/>
        <w:jc w:val="both"/>
        <w:rPr/>
      </w:pPr>
      <w:r>
        <w:rPr>
          <w:sz w:val="24"/>
          <w:szCs w:val="24"/>
        </w:rPr>
        <w:t>1. Термин «молоко» означает цельное молоко, а также частично или полностью обезжиренное молоко.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В товарной позиции 0405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термин «сливочное масло» означает натуральное сливочное масло, сывороточное масло или рекомбинированное масло (свежее, соленое или прогорклое, включая консервированное масло), изготовленное исключительно из молока, с содержанием молочного жира 80 мас.% или более, но не более 95 мас.%, с максимальным содержанием сухого (обезжиренного) остатка молока 2 мас.% и максимальным содержанием воды 16 мас.%. Сливочное масло не содержит добавленных эмульгаторов, но может содержать хлорид натрия, пищевые красители, нейтрализующие соли и культуры безвредных бактерий, продуцирующих молочную кислоту;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б) термин «молочные пасты» означает способную намазываться эмульсию типа вода в масле, содержащую молочный жир в качестве единственного жира в продукте в количестве 39 мас.% или более, но менее 80 мас.%.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3. Продукты, полученные при концентрировании молочной сыворотки и с добавлением молока или молочного жира, включаются как сыры в товарную позицию 0406 при условии, что они обладают тремя следующими характеристиками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содержание молочного жира, в пересчете на сухое вещество, 5 мас.% или более;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 содержание сухого вещества не менее 70 мас.%, но не более 85 мас.%; и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 они сформованы или могут формоваться.</w:t>
      </w:r>
    </w:p>
    <w:p>
      <w:pPr>
        <w:pStyle w:val="1"/>
        <w:keepLines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В данную группу не включаются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продукты, полученные из молочной сыворотки, содержащие более 95 мас.% лактозы, выраженной как безводная лактоза, в пересчете на сухое вещество (товарная позиция 1702); или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б) альбумины (включая концентраты двух или более сывороточных белков, содержащих более 80 мас.% сывороточных белков, в пересчете на сухое вещество) (товарная позиция 3502) или глобулины (товарная позиция 3504).</w:t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 к субпозициям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1. В субпозиции 0404 10 термин «видоизмененная молочная сыворотка» означает продукты, состоящие из компонентов сыворотки, то есть сыворотку, из которой полностью или частично удалены лактоза, белки или минеральные вещества, сыворотку, к которой добавлены натуральные компоненты сыворотки, и продукты, полученные путем смешивания натуральных компонентов сыворотки.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2. В субпозиции 0405 10 термин «сливочное масло» не означает дегидратированное масло или топленое масло (субпозиция 0405 90).</w:t>
      </w:r>
    </w:p>
    <w:p>
      <w:pPr>
        <w:pStyle w:val="1"/>
        <w:keepLines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е примечание:</w:t>
      </w:r>
    </w:p>
    <w:p>
      <w:pPr>
        <w:pStyle w:val="1"/>
        <w:keepLines/>
        <w:ind w:right="-1" w:firstLine="720"/>
        <w:jc w:val="both"/>
        <w:rPr/>
      </w:pPr>
      <w:r>
        <w:rPr>
          <w:sz w:val="24"/>
          <w:szCs w:val="24"/>
        </w:rPr>
        <w:t>1. Ставки пошлины для смесей, указанных в товарных позициях 0401 - 0406, определяются следующим образом: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а) для смесей, в которых один из компонентов составляет, по крайней мере, 90 мас.%, ставка пошлины определяется ставкой пошлины для этого компонента;</w:t>
      </w:r>
    </w:p>
    <w:p>
      <w:pPr>
        <w:pStyle w:val="1"/>
        <w:keepLines/>
        <w:ind w:right="-1" w:firstLine="709"/>
        <w:jc w:val="both"/>
        <w:rPr/>
      </w:pPr>
      <w:r>
        <w:rPr>
          <w:sz w:val="24"/>
          <w:szCs w:val="24"/>
        </w:rPr>
        <w:t>б) для прочих смесей ставка пошлины определяется тем компонентом, для которого ставка пошлины наибольшая.</w:t>
      </w:r>
    </w:p>
    <w:p>
      <w:pPr>
        <w:pStyle w:val="1"/>
        <w:keepLines/>
        <w:ind w:right="-2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771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1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локо и сливки, несгущенные 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содержанием жира не более 1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 содержанием жира более 1 мас.%, но не более 6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более 3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лее 3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2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04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 содержанием жира более 6 мас.%, но не более 10 мас.%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4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 </w:t>
            </w:r>
            <w:r>
              <w:rPr>
                <w:sz w:val="24"/>
                <w:szCs w:val="24"/>
              </w:rPr>
              <w:t>с содержанием жира более 10 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е более 21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олее 21%, но не более 45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объемом не более 2 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1 5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более 45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5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в первичных упаковках нетто- объемом не более 2 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 5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локо и сливки, сгущенные или с добавлением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в порошке, гранулах или в других твердых видах, с содержанием жира не более 1,5 мас.%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1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 порошке, гранулах или в других твердых видах, с содержанием жира более 1,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1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содержанием жира не более 11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содержанием жира более 11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2 21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локо специального назначения, для грудных детей, в герметичной упаковке нетто-массой не боле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  <w:vertAlign w:val="superscript"/>
              </w:rPr>
              <w:t> </w:t>
            </w:r>
            <w:r>
              <w:rPr>
                <w:sz w:val="24"/>
                <w:szCs w:val="24"/>
              </w:rPr>
              <w:t>г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содержанием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жира более 1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1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2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2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без добавления сахара или других подслащивающих веществ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8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8 мас.%, но не более 1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10 мас.%, но не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1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9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9,5 мас.%, но не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4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2,5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2 9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ахта, свернувшиеся молоко и сливки, йогурт, кефир и прочие ферментированные или сквашенные молоко и сливки, сгущенные или несгущенные, с добавлением или без добавления сахара или других подслащивающих веществ, со вкусо-ароматическими добавками или без них, с добавлением или без добавления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йогурт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вкусо-ароматических добавок и без добавления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3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со вкусо-ароматическими добавками или с добавлением фруктов, орехов или какао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орошке, гранулах или в других твердых видах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5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й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0403 1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1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вкусо-ароматических добавок и без добавления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орошке, гранулах или в других твердых вида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3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5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5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5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6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6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6 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о вкусо-ароматическими добавками или с добавлением фруктов, орехов или кака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в порошке, гранулах или в других твердых видах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7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7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с содержанием молочного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3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 мас.%, но не 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3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Молочная сыворотка, сгущенная или несгущенная, с добавлением или без добавления сахара или других подслащивающих веществ; продукты из натуральных компонентов молока, с добавлением или без добавления сахара или других подслащивающих веществ, в другом месте не поименованные или не включен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очная сыворотка и видоизмененная молочная сыворотка, сгущенная или несгущенная, с добавлением ил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 порошке, гранулах или в других твердых вида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без добавления сахара или других подслащивающих веществ, с содержанием белка (содержание азота х 6,38)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0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0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0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1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1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1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с содержанием белка (содержание азота х 6,38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2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2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3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 и с содержанием белка (содержание азота х 6,38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4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5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6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, с содержанием белка (содержание азота х 6,38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5 мас.% и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7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8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10 8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ез добавления сахара или других подслащивающих веществ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2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2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 содержанием жир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1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8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,5 мас.%, но не 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4 90 8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27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Сливочное масло и прочие жиры и масла, изготовленные из молока; молочные паст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ливочное масл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не более 85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атуральное сливочное масл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в первичных упаковках нетто-массой не более 1 к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екомбинированное мас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ывороточное мас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молочные пасты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39 мас.% или более, но менее 6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 3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60 мас.% или более, но не более 7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более 75 мас.%, но менее 8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99,3 мас.% или более и с содержанием воды не более 0,5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творо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олодые сыры (недозрелые или невыдержанные), включая сывороточно-альбуминовые сыры, и творог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10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содержанием жира не более 40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10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тертые сыры или сыры в порошке, всех сор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арский сыр (называемый также «Шабцигер»), изготовленный из обезжиренного молока с добавлением тонкоизмельченных ароматических тра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лавленые сыры, нетертые или непорошкообраз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 производстве которых использовались лишь сыры Эмменталер, Грюйер и Аппенцеллер и которые могут включать в качестве дополнительного ингредиента Гларский сыр (называемый также «Шабцигер»); упакованные для розничной продажи, с содержанием жира в сухом веществе не более 5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не более 36 мас.% при содержании его в сухом веществ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48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48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содержанием жира более 36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голубые и прочие сыры, содержащие прожилки, полученные использованием </w:t>
            </w:r>
            <w:r>
              <w:rPr>
                <w:i/>
                <w:iCs/>
                <w:sz w:val="24"/>
                <w:szCs w:val="24"/>
                <w:lang w:val="en-US"/>
              </w:rPr>
              <w:t>Penicillium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roqueforti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окфо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оргонзо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сыры прочи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0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изводства плавленых сыр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мментал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Грюйер, Сбрин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ергказе, Аппенцелл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сыр фрибуржский, Вашрен Мон д’О и Тет де Муан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Гларский сыр (называемый также «Шабцигер»), изготовляемый из обезжиренного молока с добавлением тонкоизмельченных ароматических тра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едд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Эд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ильзи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уттерказ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2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ачокавалл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ета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из овечьего молока или молока буйволиц в контейнерах, содержащих рассол, или в бурдюках из овечьей или козьей шк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ефалоти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Финлянд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3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Яарлсбер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ыры из овечьего молока или молока буйволиц в контейнерах, содержащих рассол, или в бурдюках из овечьей или козьей шку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/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содержанием жира не более 40 мас.% и содержанием влаги в обезжиренном веще</w:t>
              <w:softHyphen/>
              <w:t xml:space="preserve">ств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не более 47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6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 xml:space="preserve">Грана Падано, Пармиджано Реджан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6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Фиоре Сардо, Пекорин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6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47 мас.%, но не более 72 мас.%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воло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 xml:space="preserve">Асиаго, Качокавалло, Монтасио, Рагузано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Данбо, Фонталь, Фонтина, Финбо, Аварти, Марибо, Самс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Га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7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Эсром, Италико, Кернгем, Сен-Нектер, Сен-Полен, Таледж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/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Канталь, Чешир, Уэнслидайль, Ланкашир, Дабл Глостер, Бларней, Колби, Монтер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Камамбе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Б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5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Кефалогравиера, Кассер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446" w:right="57" w:hanging="13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</w:t>
            </w:r>
            <w:r>
              <w:rPr>
                <w:sz w:val="24"/>
                <w:szCs w:val="24"/>
              </w:rPr>
              <w:t>прочие сыры с содержанием влаги в обезжиренном веществ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6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более 47 мас.%, но не более 52 мас.%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7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более 52 мас.%, но не более 62 мас.%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88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644" w:right="57" w:hanging="15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– – </w:t>
            </w:r>
            <w:r>
              <w:rPr>
                <w:sz w:val="24"/>
                <w:szCs w:val="24"/>
              </w:rPr>
              <w:t xml:space="preserve">более 62 мас.%, но не более 72 мас.%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9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247" w:right="57" w:hanging="11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более 72 мас.%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1049" w:right="57" w:hanging="9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 птиц в скорлупе, свежие, консервированные или вар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оплодотворенные яйца для инкуба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р домашних (Gallus domesticus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й домашней птицы, указанной в товарной позиции 0105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индюшачьи или гуси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1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йца свежие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кур домашних (Gallus domesticus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ей домашней птицы, указанной в товарной позиции 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29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ей домашней птицы, указанной в товарной позиции 01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но не менее 7,00 дол США за 1000 шт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 ш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Яйца птиц без скорлупы и яичные желтки, свежие, сушеные, сваренные на пару или в кипящей воде, формованные, замороженные или консервированные другим способом, с добавлением или без добавления сахара или других подслащивающих вещест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 xml:space="preserve">яичные желтки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сушены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1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1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прочие: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 8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жид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19 8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850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, включая заморож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255" w:right="57" w:hanging="1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ше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1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1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454" w:right="57" w:hanging="3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9 2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пригодные для употребления в пищ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 99 8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652" w:right="57" w:hanging="59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 натуральн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ind w:left="57" w:right="57" w:hanging="0"/>
              <w:rPr/>
            </w:pPr>
            <w:r>
              <w:rPr>
                <w:sz w:val="24"/>
                <w:szCs w:val="24"/>
              </w:rPr>
              <w:t>Пищевые продукты животного происхождения, в другом месте не поименованные или не включ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 w:val="false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8</w:t>
    </w:r>
    <w:r>
      <w:rPr>
        <w:sz w:val="24"/>
      </w:rPr>
      <w:fldChar w:fldCharType="end"/>
    </w:r>
  </w:p>
  <w:p>
    <w:pPr>
      <w:pStyle w:val="Header"/>
      <w:widowControl w:val="false"/>
      <w:tabs>
        <w:tab w:val="clear" w:pos="4320"/>
        <w:tab w:val="clear" w:pos="8640"/>
        <w:tab w:val="right" w:pos="9072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6:00Z</dcterms:created>
  <dc:creator>ГТК ПМР</dc:creator>
  <dc:description/>
  <cp:keywords/>
  <dc:language>en-US</dc:language>
  <cp:lastModifiedBy>kolesnik_av</cp:lastModifiedBy>
  <cp:lastPrinted>2016-09-26T10:07:00Z</cp:lastPrinted>
  <dcterms:modified xsi:type="dcterms:W3CDTF">2016-09-26T07:08:00Z</dcterms:modified>
  <cp:revision>4</cp:revision>
  <dc:subject/>
  <dc:title>?????? 04</dc:title>
</cp:coreProperties>
</file>