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57</w:t>
      </w:r>
    </w:p>
    <w:p>
      <w:pPr>
        <w:pStyle w:val="R4"/>
        <w:spacing w:before="40" w:after="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Ы И ПРОЧИЕ ТЕКСТИЛЬНЫЕ НАПОЛЬНЫЕ ПОКРЫТИЯ</w:t>
      </w:r>
    </w:p>
    <w:p>
      <w:pPr>
        <w:pStyle w:val="P0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tabs>
          <w:tab w:val="clear" w:pos="720"/>
          <w:tab w:val="left" w:pos="3686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1"/>
        <w:tabs>
          <w:tab w:val="clear" w:pos="720"/>
          <w:tab w:val="left" w:pos="3686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В данной группе термин «ковры и прочие текстильные напольные покрытия» означает напольные покрытия, в которых текстильные материалы служат лицевой поверхностью изделия в процессе его эксплуатации, и включает изделия, имеющие характеристики текстильных напольных покрытий, но предназначенные для использования в других целях.</w:t>
      </w:r>
    </w:p>
    <w:p>
      <w:pPr>
        <w:pStyle w:val="P1"/>
        <w:tabs>
          <w:tab w:val="clear" w:pos="720"/>
          <w:tab w:val="left" w:pos="3686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 данную группу не включаются каркасные подложки напольных покрытий.</w:t>
      </w:r>
    </w:p>
    <w:p>
      <w:pPr>
        <w:pStyle w:val="P1"/>
        <w:tabs>
          <w:tab w:val="clear" w:pos="720"/>
          <w:tab w:val="left" w:pos="3686" w:leader="none"/>
        </w:tabs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е примеч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P1"/>
        <w:tabs>
          <w:tab w:val="clear" w:pos="720"/>
          <w:tab w:val="left" w:pos="3686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подсубпозиции 5701 10 900 при расчете площади ковров, ковровых дорожек и ковриков кромка и бахрома не учитываются.</w:t>
      </w:r>
    </w:p>
    <w:p>
      <w:pPr>
        <w:pStyle w:val="D1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650"/>
        <w:gridCol w:w="5880"/>
        <w:gridCol w:w="661"/>
        <w:gridCol w:w="1840"/>
      </w:tblGrid>
      <w:tr>
        <w:trPr>
          <w:tblHeader w:val="true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зелковые ковры и прочие текстильные напольные покрытия, готовые или не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и или тонкого волоса животных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более 10 мас.% шелковых нитей или пряжи из шелковых отходов, исключая гребенные очес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лковых нитей, пряжи из шелковых отходов, кроме гребенных очесов, из синтетических нитей, из пряжи товарной позиции 5605 или из текстильных материалов, содержащих металлические ни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1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ые ковры и прочие текстильные напольные покрытия, нетафтинговые или нефлокированные, готовые или неготовые, включая «килим», «сумах», «кермани» и аналогичные ковры ручной работы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вры «килим», «сумах», «кермани» и аналогичные ковры ручной работ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ольные покрытия из волокон кокосового орех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ворсовые, не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и или тонкого волоса животных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ксминстерские ков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1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ксминстерские ков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3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ворсовые, 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702 41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и или тонкого волоса животных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4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аксминстерские ков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4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702 42 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4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аксминстерские ковр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4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4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безворсовые, не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5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шерсти или тонкого волоса животны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5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олипропиле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5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5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безворсовые, 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шерсти или тонкого волоса животны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9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имическ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9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олипропиле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9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2 9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вры и прочие текстильные напольные покрытия тафтинговые, готовые или не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шерсти или тонкого волоса животны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нейлона или прочих полиамид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20 1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пластин максимальной площадью 1 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20 1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20 9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пластин максимальной площадью 1 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20 9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химическ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пропилена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30 1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пластин максимальной площадью 1 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30 1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30 8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пластин максимальной площадью 1 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30 8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90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виде пластин максимальной площадью 1 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3 90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вры и прочие текстильные напольные покрытия из войлока, нетафтинговые или нефлокированные, готовые или не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4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 виде пластин максимальной площадью 0,3 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4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5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вры и текстильные напольные покрытия прочие, готовые или неготовы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5 0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химическ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05 00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текстильных материало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4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ind w:right="360" w:hanging="0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320" w:leader="none"/>
                              <w:tab w:val="right" w:pos="8640" w:leader="none"/>
                            </w:tabs>
                            <w:rPr>
                              <w:rStyle w:val="Iiianoaieou"/>
                              <w:rFonts w:ascii="Times New Roman CYR" w:hAnsi="Times New Roman CYR"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320" w:leader="none"/>
                        <w:tab w:val="right" w:pos="8640" w:leader="none"/>
                      </w:tabs>
                      <w:rPr>
                        <w:rStyle w:val="Iiianoaieou"/>
                        <w:rFonts w:ascii="Times New Roman CYR" w:hAnsi="Times New Roman CYR"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42</w:t>
    </w:r>
    <w:r>
      <w:rPr>
        <w:sz w:val="24"/>
      </w:rPr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jc w:val="center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0">
    <w:name w:val="d0"/>
    <w:basedOn w:val="P0"/>
    <w:qFormat/>
    <w:pPr>
      <w:spacing w:before="40" w:after="0"/>
    </w:pPr>
    <w:rPr/>
  </w:style>
  <w:style w:type="paragraph" w:styleId="D1">
    <w:name w:val="d1"/>
    <w:basedOn w:val="P1"/>
    <w:qFormat/>
    <w:pPr/>
    <w:rPr>
      <w:i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11">
    <w:name w:val="t1?"/>
    <w:basedOn w:val="T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?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6:00Z</dcterms:created>
  <dc:creator>ГТК ПМР</dc:creator>
  <dc:description/>
  <cp:keywords/>
  <dc:language>en-US</dc:language>
  <cp:lastModifiedBy>kolesnik_av</cp:lastModifiedBy>
  <cp:lastPrinted>2016-09-26T11:47:00Z</cp:lastPrinted>
  <dcterms:modified xsi:type="dcterms:W3CDTF">2016-09-26T08:47:00Z</dcterms:modified>
  <cp:revision>4</cp:revision>
  <dc:subject/>
  <dc:title>?????? 57</dc:title>
</cp:coreProperties>
</file>