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7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АHHЫЕ ПЕРЬЯ И ПУХ И ИЗДЕЛИЯ ИЗ ПЕРЬЕВ </w:t>
        <w:br/>
        <w:t xml:space="preserve">ИЛИ ПУХА; ИСКУССТВЕHHЫЕ ЦВЕТЫ; ИЗДЕЛИЯ </w:t>
        <w:br/>
        <w:t>ИЗ ЧЕЛОВЕЧЕСКОГО ВОЛОСА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фильтровальные ткани из человеческого волоса (товарная позиция 5911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кружева, вышивки или другие текстильные материалы с растительным орнаментом (раздел XI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обувь (группа 64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головные уборы или сетки для волос (группа 65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игрушки, спортивный инвентарь или карнавальные изделия (группа 95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метелки из перьев, пуховки для пудры или сита волосяные (группа 96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6701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, в которых перья или пух используются только как наполнители или набивочные материалы (например, постельные принадлежности товарной позиции 9404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предметы одежды или принадлежности к одежде, в которых перья или пух используются только для отделки или набивки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цветы или листья искусственные или их части или готовые изделия товарной позиции 6702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ую позицию 6702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 из стекла (группа 70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цветы, листья или плоды искусственные из керамики, камня, металла, дерева или других материалов в виде цельного изделия, полученного путем отливки, ковки, резьбы, штамповки или другим способом, или состоящие из частей, скрепленных любым способом, кроме переплетения, склеивания, сборки или аналогичных способов.</w:t>
      </w:r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урки и прочие части птиц с перьями или пухом, перья, части перьев, пух и изделия из этих материалов (кроме изделий товарной позиции 0505 и обработанных стволов и стержней перье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ы, листья и плоды искусственные и их части; изделия из искусственных цветов, листьев или пло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ласт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2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3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ческие волосы, расчесанные, прореженные, обесцвеченные или обработанные иным способом; шерсть или прочий волос животных или прочие текстильные материалы, подготовленные для производства париков или аналогичных издел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ики, бороды накладные, брови и ресницы, накладки и аналогичные изделия из человеческого волоса или волоса животных или из текстильных материалов; изделия из человеческого волоса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рики завер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человеческого воло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материал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2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2">
    <w:name w:val="eie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2">
    <w:name w:val="t2"/>
    <w:basedOn w:val="Normal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5:00Z</dcterms:created>
  <dc:creator>ГТК ПМР</dc:creator>
  <dc:description/>
  <cp:keywords/>
  <dc:language>en-US</dc:language>
  <cp:lastModifiedBy>kolesnik_av</cp:lastModifiedBy>
  <cp:lastPrinted>2016-09-26T12:06:00Z</cp:lastPrinted>
  <dcterms:modified xsi:type="dcterms:W3CDTF">2016-09-26T09:06:00Z</dcterms:modified>
  <cp:revision>4</cp:revision>
  <dc:subject/>
  <dc:title>?????? 67</dc:title>
</cp:coreProperties>
</file>