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УППА 87</w:t>
      </w:r>
    </w:p>
    <w:p>
      <w:pPr>
        <w:pStyle w:val="R4"/>
        <w:spacing w:before="40" w:after="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А НАЗЕМНОГО ТРАНСПОРТА, КРОМЕ ЖЕЛЕЗНОДОРОЖНОГО ИЛИ ТРАМВАЙHОГО ПОДВИЖНОГО СОСТАВА, И ИХ ЧАСТИ И ПРИНАДЛЕЖНОСТИ</w:t>
      </w:r>
    </w:p>
    <w:p>
      <w:pPr>
        <w:pStyle w:val="P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мечания:</w:t>
      </w:r>
    </w:p>
    <w:p>
      <w:pPr>
        <w:pStyle w:val="P1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1. В данную группу не включается железнодорожный или трамвайный подвижной состав, предназначенный для передвижения только по рельсам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данной группе термин «тракторы» означает транспортные средства, предназначенные в основном для буксировки или толкания других транспортных средств, устройств или грузов, независимо от того, имеют они или нет дополнительные приспособления, в сочетании с основным назначением трактора, для перевозки инструментов, семян, удобрений или других грузов.</w:t>
      </w:r>
    </w:p>
    <w:p>
      <w:pPr>
        <w:pStyle w:val="P1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Механизмы и рабочие инструменты, сконструированные для установки на тракторах товарной позиции 8701 в качестве сменного оборудования, относятся к соответствующим товарным позициям, даже если они представляются вместе с тракторами, независимо от того, установлены они на тракторах или нет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Автомобильные шасси с кабиной включаются в товарные позиции </w:t>
        <w:br/>
        <w:t>8702 - 8704, а не в товарную позицию 8706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товарную позицию 8712 включаются все двухколесные детские велосипеды. Прочие детские велосипеды включаются в товарную позицию 9503.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примечания: 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В товарных позициях 8701, 8702, 8703, 8704, 8716 термин «бывшие в эксплуатации» применяется к транспортным средствам, с момента выпуска которых прошло 3 года или более, независимо от величины пробега автотранспортного средства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товарных позициях 8702 и 8703 термин «автомобили, специально предназначенные для медицинских целей» означает автомобили, имеющие специальные опознавательные знаки, оборудование звуковой и световой сигнализации, оснащенные носилками для транспортировки больного, приспособлениями для фиксации носилок в процессе перевозки и обеспечивающие транспортировку больного на установленных в них носилках. 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 товарной позиции 8704 термин «полная масса транспортного средства» означает дорожную массу, указанную производителем как максимальная проектная масса транспортного средства, равную сумме собственной массы транспортного средства, максимальной массы груза, массы водителя и массы полного топливного бака. </w:t>
      </w:r>
    </w:p>
    <w:p>
      <w:pPr>
        <w:pStyle w:val="P1"/>
        <w:ind w:left="0"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P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17"/>
        <w:gridCol w:w="5449"/>
        <w:gridCol w:w="795"/>
        <w:gridCol w:w="2080"/>
      </w:tblGrid>
      <w:tr>
        <w:trPr>
          <w:tblHeader w:val="true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кторы (кроме тракторов товарной позиции 8709)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1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кторы, управляемые рядом идущим водител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кторы колесные для полуприцеп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1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ягачи седель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1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9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ягачи седель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20 9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3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кторы гусенич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ракторы для сельскохозяйственных работ (за исключением тракторов, управляемых рядом идущим водителем) и тракторы для лесного хозяйства, колесн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 с мощностью двигател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е более 18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2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18 кВт, но не более 37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2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37 кВт, но не более 59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3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59 кВт, но не более 75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3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75 кВт, но не более 90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3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олее 90 к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5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1 90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торные транспортные средства, предназначенные для перевозки 10 человек или более, включая водител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поршневым двигателем внутреннего сгорания с воспламенением от сжатия (дизелем или полудизелем)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 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i/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 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9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92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19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 9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 9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9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92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10 99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ршневым двигателем внутреннего сгорания с искровым зажиганием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рабочим объемом цилиндров двигателя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9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92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19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3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1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3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9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92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 39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двигателями прочих тип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9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9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втобусы, предназначенные для перевозки более 120 человек, включая водите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2 90 9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мобили легковые и прочие моторные транспортные средства, предназначенные главным образом для перевозки людей (кроме моторных транспортных средств товарной позиции 8702), включая грузопассажирские автомобили-фургоны и гоночные автомобил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, специально предназначенные для движения по снегу; автомобили для перевозки игроков в гольф и аналогичные транспортные средства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10 11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</w:t>
            </w:r>
            <w:r>
              <w:rPr>
                <w:sz w:val="24"/>
                <w:szCs w:val="24"/>
              </w:rPr>
              <w:t>транспортные средства, специально предназначенные для движения по снегу, с поршневым двигателем внутреннего сгорания с воспламенением от сжатия (дизелем или полудизелем), или с поршневым двигателем внутреннего сгорания с искровым зажигание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10 18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 с двигателем внутреннего сгорания с искровым зажиганием с возвратно-поступательным движением поршня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не более 10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 1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 1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 9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1 9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10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 1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 1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2 9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 – 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3 22 9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 – – 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30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торные транспортные средства, оборудованные для прожи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 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19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18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19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1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30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19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9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18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902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1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30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3 9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30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 1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но не менее 1,1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 1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но не менее 1,1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 9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24 9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 с поршневым двигателем внутреннего сгорания с воспламенением от сжатия (дизелем или полудизелем)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не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 1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 1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 9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1 9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1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торные транспортные средства, оборудованные для прожи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 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19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19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бывшие в эксплуатации: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9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2 9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1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моторные транспортные средства, оборудованные для прожива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но не менее 1,1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 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19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но не менее 1,1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19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 но не менее 1,1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ывшие в эксплуатаци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9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33 9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электродвигателям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 1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 1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 9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автомобили, специально предназначенные для медицинских цел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3 90 909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, но не менее 0,6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 но не менее 0,4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, но не менее 0,29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 но не менее 0,23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торные транспортные средства для перевозки груз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втомобили-самосвалы, предназначенные для эксплуатации в условиях бездорожь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ршневым двигателем внутреннего сгорания с воспламенением от сжатия (дизелем или полудизелем) или с поршневым двигателем внутреннего сгорания с искровым зажиганием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 101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поршневым двигателем внутреннего сгорания с воспламенением от сжатия (дизелем или полудизелем) и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position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с поршневым двигателем внутреннего сгорания с искровым зажиганием и рабочим объемом цилиндров двигателя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 полной массой не более 50 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 102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 поршневым двигателем внутреннего сгорания с воспламенением от сжатия (дизелем или полудизелем) и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position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 с поршневым двигателем внутреннего сгорания с искровым зажиганием и рабочим объемом цилиндров двигателя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 108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10 9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с поршневым двигателем внутреннего сгорания с воспламенением от сжатия (дизелем или полудизелем)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не более 5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1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3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39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1 99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более 5 т, но не более 20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2 1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2 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2 99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более 20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3 1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3 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23 99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, с поршневым двигателем внутреннего сгорания с искровым зажиганием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не более 5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1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3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39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с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1 99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полной массой транспортного средства более 5 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2 1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2 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32 99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4 90 0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5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3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3 до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2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3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торные транспортные средства специального назначения (например, автомобили грузовые аварийные, автокраны, пожарные транспортные средства, автобетономешалки, автомобили для уборки дорог, поливомоечные автомобили, автомастерские, автомобили с рентгеновскими установками), кроме используемых для перевозки пассажиров или груз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10 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втокраны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10 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идравлические грузоподъемностью 90 т и более с двумя и более ведущими мостами, предназначенные для работы при температуре окружающего воздуха – 40 ºС и ниж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10 0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2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втобуров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3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 пожар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4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автобетономешал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9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втомобили грузовые аварий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90 3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автомобили для перекачки бетонного раствор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5 90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сси с установленными двигателями для моторных транспортных средств товарных позиций 8701 - 8705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шасси для тракторов товарной позиции 8701; шасси для моторных транспортных средств товарной позиции 8702, 8703 или 8704 с поршневым двигателем внутреннего сгорания с воспламенением от сжатия (дизелем или полудизелем) и рабочим объемом цилиндров двигателя более 25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более 28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 товарной позиции 8702 или 8704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1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шасси с двигателями для автобусов, предназначенных для перевозки не менее 20 человек, включая водителя, классифицируемых в товарной позиции 870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2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1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1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транспортных средств товарной позиции 870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6 00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ова (включая кабины) для моторных транспортных средств товарных позиций 8701 - 8705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для транспортных средств товарной позиции 8703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1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но не менее 50,00 дол США за 1 шт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10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но не менее 50,00 дол США за 1 шт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9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кторов, управляемых рядом идущим водителем и указанных в субпозиции 8701 10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моторных транспортных средств специального назначения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7 90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и принадлежности моторных транспортных средств товарных позиций 8701 - 8705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бамперы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1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10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 и принадлежности кузовов (включая кабины)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емни безопасно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1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1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9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29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3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ормоза и тормоза с сервоусилителем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3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 xml:space="preserve"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30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дисковых тормоз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30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робки передач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 2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 5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робки пере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40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осты ведущие с дифференциалом в сборе или отдельно от других элементов трансмиссии и мосты неведущие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2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специального назначения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3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мосты ведущие с дифференциалом в сборе или отдельно от других элементов трансмиссии и мосты неведущ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5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для неведущих мос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50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леса ходовые и их части и принадлежно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 5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олеса из алюминия; части и принадлежности к ним из алюми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тупицы колес звездообразной формы, цельнолитые из черных метал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70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истемы подвески и их части (включая амортизаторы)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2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воспламенением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3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амортизаторы </w:t>
            </w:r>
            <w:r>
              <w:rPr>
                <w:bCs/>
                <w:sz w:val="24"/>
                <w:szCs w:val="24"/>
              </w:rPr>
              <w:t>подвес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5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стабилизаторы поперечной устойчивости; торсионы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80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 и принадлежности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диаторы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 2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position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 3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адиато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1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глушители и выхлопные трубы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 2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c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 3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глушители и выхлопные тру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2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цепления в сборе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3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3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улевые колеса, рулевые колонки и картеры рулевых механизмов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 2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 35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рулевые колеса, рулевые колонки и картеры рулевых механизм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4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5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keepLines/>
              <w:ind w:left="454" w:right="57" w:hanging="3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невмоподушки безопасности с системой надувания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5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 xml:space="preserve">для промышленной сборки: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5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5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9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для промышленной сборк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акторов, управляемых рядом идущим водителем и указанных в субпозиции 8701 10; транспортных средств товарной позиции 8703; транспортных средств товарной позиции 8704 с поршневым двигателем внутреннего сгорания с </w:t>
            </w:r>
            <w:r>
              <w:rPr>
                <w:spacing w:val="-4"/>
                <w:sz w:val="24"/>
                <w:szCs w:val="24"/>
              </w:rPr>
              <w:t>воспламенением</w:t>
            </w:r>
            <w:r>
              <w:rPr>
                <w:sz w:val="24"/>
                <w:szCs w:val="24"/>
              </w:rPr>
              <w:t xml:space="preserve"> от сжатия (дизелем или полудизелем) и рабочим объемом цилиндров двигателя не более 25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или с поршневым двигателем внутреннего сгорания с искровым зажиганием и рабочим объемом цилиндров двигателя не более 280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 транспортных средств товарной позиции 87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9 93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штампованные из ст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8 99 97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нспортные средства промышленного назначения, самоходные, не оборудованные подъемными или погрузочными устройствами, используемые на заводах, складах, в портах или аэропортах для перевозки грузов на короткие расстояния; тракторы, используемые на платформах железнодорожных станций; части вышеназванных транспортных средст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электрическ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1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1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9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19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09 9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0 0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нки и прочие боевые самоходные бронированные транспортные средства, с вооружением или без вооружения, и их 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тоциклы (включая мопеды) и велосипеды с установленным вспомогательным двигателем, с колясками или без них; коляск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10 0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двигателем внутреннего сгорания с возвратно-поступательным движением поршня рабочим объемом цилиндров двигателя не более 5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pacing w:val="-2"/>
                <w:sz w:val="24"/>
                <w:szCs w:val="24"/>
              </w:rPr>
              <w:t xml:space="preserve">с </w:t>
            </w:r>
            <w:r>
              <w:rPr>
                <w:bCs/>
                <w:sz w:val="24"/>
                <w:szCs w:val="24"/>
              </w:rPr>
              <w:t>двигателем</w:t>
            </w:r>
            <w:r>
              <w:rPr>
                <w:bCs/>
                <w:spacing w:val="-2"/>
                <w:sz w:val="24"/>
                <w:szCs w:val="24"/>
              </w:rPr>
              <w:t xml:space="preserve"> внутреннего сгорания с</w:t>
            </w:r>
            <w:r>
              <w:rPr>
                <w:bCs/>
                <w:sz w:val="24"/>
                <w:szCs w:val="24"/>
              </w:rPr>
              <w:t xml:space="preserve"> возвратно-поступательным движением поршня</w:t>
            </w:r>
            <w:r>
              <w:rPr>
                <w:bCs/>
                <w:spacing w:val="-2"/>
                <w:sz w:val="24"/>
                <w:szCs w:val="24"/>
              </w:rPr>
              <w:t xml:space="preserve"> рабочим объемом</w:t>
            </w:r>
            <w:r>
              <w:rPr>
                <w:bCs/>
                <w:sz w:val="24"/>
                <w:szCs w:val="24"/>
              </w:rPr>
              <w:t xml:space="preserve"> цилиндров</w:t>
            </w:r>
            <w:r>
              <w:rPr>
                <w:bCs/>
                <w:spacing w:val="-2"/>
                <w:sz w:val="24"/>
                <w:szCs w:val="24"/>
              </w:rPr>
              <w:t xml:space="preserve"> двигателя более 50 см</w:t>
            </w:r>
            <w:r>
              <w:rPr>
                <w:bCs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pacing w:val="-2"/>
                <w:sz w:val="24"/>
                <w:szCs w:val="24"/>
              </w:rPr>
              <w:t>, но не более 250 см</w:t>
            </w:r>
            <w:r>
              <w:rPr>
                <w:bCs/>
                <w:spacing w:val="-2"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pacing w:val="-2"/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 1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мотороллер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с рабочим объемом цилиндров двигател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 91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5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8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 93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8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125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20 98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125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25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3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двигателем внутреннего сгорания</w:t>
            </w:r>
            <w:r>
              <w:rPr>
                <w:bCs/>
                <w:spacing w:val="-2"/>
                <w:sz w:val="24"/>
                <w:szCs w:val="24"/>
              </w:rPr>
              <w:t xml:space="preserve"> с</w:t>
            </w:r>
            <w:r>
              <w:rPr>
                <w:bCs/>
                <w:sz w:val="24"/>
                <w:szCs w:val="24"/>
              </w:rPr>
              <w:t xml:space="preserve"> возвратно-поступательным движением поршня рабочим объемом цилиндров двигателя более 25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, но не более 5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30 1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25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38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30 9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 рабочим объемом цилиндров двигателя более 380 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но не более 500 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40 0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двигателем внутреннего сгорания</w:t>
            </w:r>
            <w:r>
              <w:rPr>
                <w:bCs/>
                <w:spacing w:val="-2"/>
                <w:sz w:val="24"/>
                <w:szCs w:val="24"/>
              </w:rPr>
              <w:t xml:space="preserve"> с</w:t>
            </w:r>
            <w:r>
              <w:rPr>
                <w:bCs/>
                <w:sz w:val="24"/>
                <w:szCs w:val="24"/>
              </w:rPr>
              <w:t xml:space="preserve"> возвратно-поступательным движением поршня рабочим объемом цилиндров двигателя более 5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, но не более 8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50 0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с двигателем внутреннего сгорания с возвратно-поступательным движением поршня рабочим объемом цилиндров двигателя более 800 с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более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 но не менее 0,3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от 7 до 10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но не менее 0,20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выпуска которых прошло не более 7 ле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но не менее 0,15 дол США за 1 см3 объема двигателя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1 9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2 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лосипеды двухколесные и прочие велосипеды (включая трехколесные велосипеды для доставки грузов) без двигател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2 0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без шарикоподшипник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2 00 3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велосипеды двухколес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2 00 8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яски для людей, не способных передвигаться, оснащенные или не оснащенные двигателем или другими механическими устройствами для передвижения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3 1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 механических устройств для передви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3 9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keepLines/>
              <w:ind w:left="255" w:right="57" w:hanging="198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 и принадлежности к транспортным средствам товарных позиций 8711 - 8713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11 000*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мотоциклов (включая мопеды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мы мотоцик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мы мотороллер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мы мопед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0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части и принадлежности, кроме ра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2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лясок для людей, не способных передвигать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рамы и вилки,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1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а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1 3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редние вил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1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бодья и спицы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2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ободь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2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иц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тупицы, кроме тормозных ступиц свободного хода и втулочных тормозов, цепные звездочки обгонных муфт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3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тупицы без обгонных муфт или тормозных устрой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3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епные звездочки обгонных муф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тормоза, включая тормозные ступицы свободного хода и втулочные тормоза,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4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тупицы тормозные свободного хода и втулочные тормоз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4 3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тормоза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4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5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едл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едали и кривошипный механизм,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6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еда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6 3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кривошипный механиз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6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3"/>
              <w:keepLines/>
              <w:ind w:left="652" w:right="57" w:hanging="5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– 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рули, рукоят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 3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агажник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 5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устройства переключения переда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4 99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; 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5 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яски детские и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5 0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коляски детск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5 00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цепы и полуприцепы; прочие несамоходные транспортные средства; их 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ицепы и полуприцепы типа «дом-автоприцеп», для проживания или для автотуристов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складывающие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40,00 дол США за 1 шт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 массой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9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не более 750 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 но не менее 40,00 дол США за 1 шт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94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750 кг, но не более 1600 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96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1600 кг, но не более 3500 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10 9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более 3500 к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2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ицепы и полуприцепы самозагружающиеся или саморазгружающиеся для сельского хозяй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ицепы и полуприцепы для транспортировки грузов, 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1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цепы-цистерны и полуприцепы-цистерн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специально предназначенные для перевозки высокорадиоактивных материал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новы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3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олуприцеп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51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одноос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5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39 8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– </w:t>
            </w:r>
            <w:r>
              <w:rPr>
                <w:sz w:val="24"/>
                <w:szCs w:val="24"/>
              </w:rPr>
              <w:t>бывшие в эксплуатац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4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прицепы и полуприцепы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80 0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транспортные средства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 </w:t>
            </w:r>
            <w:r>
              <w:rPr>
                <w:bCs/>
                <w:sz w:val="24"/>
                <w:szCs w:val="24"/>
              </w:rPr>
              <w:t>части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 1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шасс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 3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кузо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 5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ос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16 90 900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части проч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eeu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eeu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eeu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7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55</w:t>
    </w:r>
    <w:r>
      <w:rPr>
        <w:sz w:val="24"/>
      </w:rPr>
      <w:fldChar w:fldCharType="end"/>
    </w:r>
  </w:p>
  <w:p>
    <w:pPr>
      <w:pStyle w:val="Header"/>
      <w:ind w:right="360" w:hanging="0"/>
      <w:rPr>
        <w:rFonts w:ascii="Times New Roman CYR" w:hAnsi="Times New Roman CYR" w:cs="Times New Roman CYR"/>
        <w:sz w:val="24"/>
      </w:rPr>
    </w:pPr>
    <w:r>
      <w:rPr>
        <w:rFonts w:cs="Times New Roman CYR" w:ascii="Times New Roman CYR" w:hAnsi="Times New Roman CYR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iaeniiLacf1ee">
    <w:name w:val="ciae niiLacf1ee"/>
    <w:qFormat/>
    <w:rPr>
      <w:vertAlign w:val="superscript"/>
    </w:rPr>
  </w:style>
  <w:style w:type="character" w:styleId="Iii5noaieou">
    <w:name w:val="iii_x0001_5? no?aieou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">
    <w:name w:val="Noee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6">
    <w:name w:val="Noeeu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5">
    <w:name w:val="Noeeu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4">
    <w:name w:val="Noeeu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3">
    <w:name w:val="Noeeu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2">
    <w:name w:val="Noeeu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3">
    <w:name w:val="r3"/>
    <w:basedOn w:val="Noeeu1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eeu1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eeu1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eeu1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P11">
    <w:name w:val="p11"/>
    <w:basedOn w:val="Noeeu1"/>
    <w:qFormat/>
    <w:pPr>
      <w:ind w:firstLine="284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eeu1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eeu1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2">
    <w:name w:val="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eeu1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1">
    <w:name w:val="t11"/>
    <w:basedOn w:val="E2"/>
    <w:qFormat/>
    <w:pPr>
      <w:ind w:left="227" w:hanging="170"/>
    </w:pPr>
    <w:rPr>
      <w:b w:val="false"/>
    </w:rPr>
  </w:style>
  <w:style w:type="paragraph" w:styleId="T1">
    <w:name w:val="t1"/>
    <w:basedOn w:val="T1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T4">
    <w:name w:val="t4"/>
    <w:basedOn w:val="T3"/>
    <w:qFormat/>
    <w:pPr>
      <w:ind w:left="596" w:hanging="539"/>
    </w:pPr>
    <w:rPr/>
  </w:style>
  <w:style w:type="paragraph" w:styleId="K12">
    <w:name w:val="k12"/>
    <w:basedOn w:val="K11"/>
    <w:qFormat/>
    <w:pPr>
      <w:ind w:left="57" w:hanging="0"/>
    </w:pPr>
    <w:rPr/>
  </w:style>
  <w:style w:type="paragraph" w:styleId="T3al">
    <w:name w:val="t3al"/>
    <w:basedOn w:val="T3"/>
    <w:qFormat/>
    <w:pPr>
      <w:ind w:left="454" w:right="57" w:hanging="397"/>
    </w:pPr>
    <w:rPr>
      <w:i/>
    </w:rPr>
  </w:style>
  <w:style w:type="paragraph" w:styleId="T21">
    <w:name w:val="t21"/>
    <w:basedOn w:val="T2"/>
    <w:qFormat/>
    <w:pPr>
      <w:ind w:left="341" w:hanging="284"/>
    </w:pPr>
    <w:rPr>
      <w:b/>
    </w:rPr>
  </w:style>
  <w:style w:type="paragraph" w:styleId="T4al">
    <w:name w:val="t4al"/>
    <w:basedOn w:val="T4"/>
    <w:qFormat/>
    <w:pPr>
      <w:ind w:left="596" w:right="57" w:hanging="539"/>
    </w:pPr>
    <w:rPr>
      <w:i/>
    </w:rPr>
  </w:style>
  <w:style w:type="paragraph" w:styleId="T5">
    <w:name w:val="t5"/>
    <w:basedOn w:val="K11"/>
    <w:qFormat/>
    <w:pPr>
      <w:ind w:left="732" w:hanging="675"/>
    </w:pPr>
    <w:rPr>
      <w:b w:val="false"/>
      <w:sz w:val="18"/>
    </w:rPr>
  </w:style>
  <w:style w:type="paragraph" w:styleId="Tt3">
    <w:name w:val="tt3"/>
    <w:basedOn w:val="K11"/>
    <w:qFormat/>
    <w:pPr/>
    <w:rPr>
      <w:kern w:val="2"/>
      <w:sz w:val="18"/>
    </w:rPr>
  </w:style>
  <w:style w:type="paragraph" w:styleId="T6">
    <w:name w:val="t6"/>
    <w:basedOn w:val="T5"/>
    <w:qFormat/>
    <w:pPr>
      <w:ind w:left="868" w:hanging="811"/>
    </w:pPr>
    <w:rPr/>
  </w:style>
  <w:style w:type="paragraph" w:styleId="Oaenoniinee">
    <w:name w:val="oaeno niinee"/>
    <w:basedOn w:val="Noeeu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1"/>
    <w:basedOn w:val="T1"/>
    <w:qFormat/>
    <w:pPr>
      <w:keepLines/>
      <w:ind w:left="255" w:right="57" w:hanging="198"/>
    </w:pPr>
    <w:rPr>
      <w:rFonts w:ascii="Times New Roman" w:hAnsi="Times New Roman" w:cs="Times New Roman"/>
      <w:b w:val="false"/>
      <w:sz w:val="26"/>
    </w:rPr>
  </w:style>
  <w:style w:type="paragraph" w:styleId="2">
    <w:name w:val="а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3">
    <w:name w:val="а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4">
    <w:name w:val="а4"/>
    <w:basedOn w:val="T4"/>
    <w:qFormat/>
    <w:pPr>
      <w:keepLines/>
      <w:ind w:left="850" w:right="57" w:hanging="794"/>
    </w:pPr>
    <w:rPr>
      <w:rFonts w:ascii="Times New Roman" w:hAnsi="Times New Roman" w:cs="Times New Roman"/>
      <w:sz w:val="26"/>
    </w:rPr>
  </w:style>
  <w:style w:type="paragraph" w:styleId="5">
    <w:name w:val="а5"/>
    <w:basedOn w:val="T5"/>
    <w:qFormat/>
    <w:pPr>
      <w:keepLines/>
      <w:ind w:left="1049" w:right="57" w:hanging="992"/>
    </w:pPr>
    <w:rPr>
      <w:rFonts w:ascii="Times New Roman" w:hAnsi="Times New Roman" w:cs="Times New Roman"/>
      <w:sz w:val="26"/>
    </w:rPr>
  </w:style>
  <w:style w:type="paragraph" w:styleId="6">
    <w:name w:val="а6"/>
    <w:basedOn w:val="T6"/>
    <w:qFormat/>
    <w:pPr>
      <w:keepLines/>
      <w:ind w:left="1247" w:right="57" w:hanging="1191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Стиль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01:00Z</dcterms:created>
  <dc:creator>ГТК ПМР</dc:creator>
  <dc:description/>
  <cp:keywords/>
  <dc:language>en-US</dc:language>
  <cp:lastModifiedBy>kolesnik_av</cp:lastModifiedBy>
  <cp:lastPrinted>2016-09-26T13:02:00Z</cp:lastPrinted>
  <dcterms:modified xsi:type="dcterms:W3CDTF">2016-09-26T10:05:00Z</dcterms:modified>
  <cp:revision>4</cp:revision>
  <dc:subject/>
  <dc:title>?????? 87</dc:title>
</cp:coreProperties>
</file>