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РУППА 03</w:t>
      </w:r>
    </w:p>
    <w:p>
      <w:pPr>
        <w:pStyle w:val="Normal"/>
        <w:keepLines/>
        <w:ind w:right="-85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БА И РАКООБРАЗНЫЕ, МОЛЛЮСКИ </w:t>
        <w:br/>
        <w:t>И ПРОЧИЕ ВОДНЫЕ БЕСПОЗВОНОЧНЫЕ</w:t>
      </w:r>
    </w:p>
    <w:p>
      <w:pPr>
        <w:pStyle w:val="Normal"/>
        <w:keepLines/>
        <w:ind w:right="-8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Normal"/>
        <w:keepLine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млекопитающие товарной позиции 0106;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мясо млекопитающих товарной позиции 0106 (товарная позиция 0208 или 0210);</w:t>
      </w:r>
    </w:p>
    <w:p>
      <w:pPr>
        <w:pStyle w:val="Normal"/>
        <w:keepLines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рыба (включая ее печень, икру и молоки) или ракообразные, моллюски или прочие водные беспозвоночные, мертвые и непригодные или не подходящие для употребления в пищу по своей природе или из-за их состояния (группа 05); рыбная мука тонкого и грубого помола или гранулы из рыбы или ракообразных, моллюсков или прочих водных беспозвоночных, непригодные для употребления в пищу (товарная позиция 2301); или</w:t>
      </w:r>
    </w:p>
    <w:p>
      <w:pPr>
        <w:pStyle w:val="Normal"/>
        <w:keepLines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икра осетровых или ее заменители, изготовленные из икринок рыбы (товарная позиция 1604).</w:t>
      </w:r>
    </w:p>
    <w:p>
      <w:pPr>
        <w:pStyle w:val="Normal"/>
        <w:keepLines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гранулы» означает продукты, агломерированные либо непосредственно прессованием, либо с добавлением в небольшом количестве связующего вещества.</w:t>
      </w:r>
    </w:p>
    <w:p>
      <w:pPr>
        <w:pStyle w:val="Style18"/>
        <w:keepLines/>
        <w:ind w:right="-2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596"/>
        <w:gridCol w:w="600"/>
        <w:gridCol w:w="242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 ВЭ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yle18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ед. из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1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1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ая рыба проч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, Oncorhynchus mykiss, Oncorhynchus clarki, Oncorhynchus aguabonita, Oncorhynchus gilae, Oncorhynchus aрache и 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1 9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 92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р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менее 12 с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12 см или более, но менее 20 с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ой 20 см или бол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1 94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, и 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18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1 99 8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вежая или охлажденная, за исключением рыбного филе и прочего мяса рыбы товарной позиции 03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осевые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mykiss, Oncorhynchus clarki, Oncorhynchus aguabonita, Oncorhynchus gilae, Oncorhynchus aр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1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головой и жабрами, без внутренностей, массой более 1,2 кг каждая, или без головы, жабр и внутренностей, массой более 1 кг кажд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1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erk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orbusch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e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schawytsch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kisutch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so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1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ообразны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uronect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oth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ynogloss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oleid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thalm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itha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eno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черный, или палтус синеко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белокоры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tenol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мор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euronecte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te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ой язык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юрб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setta max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2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р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рidorhom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2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, или тунец полосат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длинноперый, или альбакор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alun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желтопе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baca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джек, или тунец полосатый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4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большеглаз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, и 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сини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5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тихоокеанский голуб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rient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35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35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6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3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luрea harengus, Cluрea рallas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анчоу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lchard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мб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ustralasic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japonic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chycentr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ad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ph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исключением печени, икры и мол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1 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чоу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lchard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дин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a pilchard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ratt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ponica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обыкновен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45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перуан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rach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rphy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4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achycentr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nadu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47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Xiph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regmacerot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uclichthy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ad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crour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lanon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lucci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uraenolepid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8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ий нитеперый нал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34" w:right="57" w:hanging="11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капская (мел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а намибийская (глубо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новозеланд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st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1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518" w:right="57" w:hanging="146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92" w:right="57" w:hanging="10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ий нитеперый налим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alcogra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Micromesistiu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utassou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icromesistius austra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5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лан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 серебрист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4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ь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olv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5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Lates niloticu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7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"/>
              </w:numPr>
              <w:ind w:left="417" w:right="5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прочая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qualus acanthi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1 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ые, или ромбовые ск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j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2 8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centrarchus labra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вол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centrarchus labrax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овые, или морские карас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arida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entex dente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gellus 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ра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rus aura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жабр и внутреннос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 разд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1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скипджека, или тунца полосат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убпозиции 0302 33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2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2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ь мор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r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4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щ морской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oр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гри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eny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erus blacod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2 8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5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мороженая, за исключением рыбного филе и прочего мяса рыбы товарной позиции 03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евые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ая, или нер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trutta, Oncorhynchus mykiss, Oncorhynchus clarki, Oncorhynchus aguabonita, Oncorhynchus gilae, Oncorhynchus aр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3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chrysogas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головой и жабрами, без внутренностей, массой более 1,2 кг каждая или без головы, жабр и внутренностей, массой более 1 кг кажда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trHeight w:val="9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1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trHeight w:val="9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Lates niloticu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trHeight w:val="566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trHeight w:val="83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yprinus carpio, Carassius carassius, Ctenopharyngodon idellus, Hypophthalmichthys spp., Cirrhinus spp., Mylopharyngodon pice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trHeight w:val="25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trHeight w:val="24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2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ообразные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euronectidae, Bothidae, Cynoglossidae, Soleidae, Scoрhthalm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itha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, Hiррoglossus hiррoglossus, Hiррoglossus stenoleр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черный, или палтус синеко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белокорый, или обыкновенн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iррoglossus hiррoglos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iррoglossus stenoleр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мор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euronectes рlates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язык (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б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setta maxim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бал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atichthy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fl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hombosol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39 5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elotreis flavilatus или Рeltorhamрhus novaezealandi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39 8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, или тунец полосат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длинноперый, или альбакор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alun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2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желтопер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albaca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1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0 кг кажд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1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4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10 кг кажд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4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пджек, или тунец полосатый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4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большеглазы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obe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синий, или обыкновенный, и тунец тихоокеанский голуб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unnus thynnus, Thunnus orient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34" w:right="57" w:hanging="3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синий, или обыкнов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unnus thynn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1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1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ец тихоокеанский голуб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 Thunnus orient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5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нец южный син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hunnus maccoy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мышленного производства продуктов товарной позиции 160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6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49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9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49 8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д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lupea harengus, Clupea pallasii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a pilchardus, Sardinop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e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умбр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comber scombrus, Scomber australasicus, Scomber japonic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chycentron canadum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iphias gladi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a pilchardus, Sardinop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ardine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дины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rdina pilchard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дины ро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op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рдинел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rdine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ьки или шпро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rattus spratt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pon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comber scombru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Scomber japon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 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omber australas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обыкновенн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trachur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ида перуан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rachurus murphy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chycentron canadu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57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-рыб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Xiphias gladi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 семейств Bregmacerotidae, Euclichthyidae, Gadidae, Macrouridae, Melanonidae, Merlucciidae, Moridae и Muraenolepididae, за исключением печени, икры и молок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orhu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oga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ий  нитеперый нали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9" w:right="57" w:hanging="80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капская (мел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а намибийская (глубоководная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аргентин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bb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а новозеландска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ustral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1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6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ий нитеперый налим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7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alcogram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68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icromesistius poutassou, Micromesistius australi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8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северная (Micromesistius poutassou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8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южная (Micromesistius australi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ан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да серебрис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llachius pollachi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7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уронус новозеланд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acruronus novaezealandi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olv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6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 рыба, за исключением печени, икры и молок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qualus acanthia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1 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е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 9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ые, или ромбовые ска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ajid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ыка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ssostich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вр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centrarchus spp.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ой вол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icentrarchus labrax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03 8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ая рыба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жабр и внутреннос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 разд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1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85" w:right="57" w:hanging="12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роме скипджека, или тунца полосат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убпозиции 0303 43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2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омышленного производства продуктов товарной позиции 1604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2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ь мор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ebas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bastes mar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4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cynoрsis unicol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4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сь мор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Dentex dentex и Рagell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5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р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parus aurat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 морской обыкнове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Bram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6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льщ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oрhi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, но не менее 0,1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7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грио чер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Genyрterus blacode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8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3 9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чень, икра и молок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90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5" w:right="57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ра и молоки для производства дезоксирибонуклеиновой кислоты или сульфата протами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3 90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25" w:right="57" w:hanging="4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рыбное и прочее мясо рыбы (включая фарш), свежие, охлажденные или 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свежее или охлажденное 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3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е прочей рыбы, свежее или охлажд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trutta, Oncorhynchus mykiss, Oncorhynchus clarki, Oncorhynchus aguabonita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ncorhynchus gilae,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400 г кажд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4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ообраз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leuronectidae, Bothidae, Cynoglossidae, Soleidae, Scophthalmidae и Citharid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1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я мор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4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, свежее или охлажд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е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53 0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сочки сельд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5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13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мороженное 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Pangasius spp., Silurus spp., Clarias spp., Ictalurus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69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мороженное рыбы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regmacerotidae, Euclichthyidae, Gadidae, Macrouridae, Melanonidae, Merlucciidae, Morida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ого нитеперого нал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узы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капской (мелководной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cap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мерлузы намибийской (глубоководной)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parado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аргентинско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 hubb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1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ериканского нитеперого налима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т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heragra chalcogram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лан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erlangius merlang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уронуса новозеланд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acruronus novaezealandiae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ь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Molva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7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е прочей рыбы, морож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 и 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trutta, Oncorhynchus mykiss, Oncorhynchus clarki, Oncorhynchus aguabonita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Oncorhynchus gilae,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й более 400 г каждо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apach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Oncorhynchus chrysogas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4 83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ообраз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leuronectidae, Bothidae, Cynoglossidae, Soleidae, Scophthalmidae и Citharidae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ы мор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leuronectes рlatess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балы реч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latichthys fle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ри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eрidorhombu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5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6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Clupea harengus, Clupea pallasi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7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нца (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u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кипджека, или тунца полосатог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thyn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tsuwo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lam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1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ня мор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2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bastes marin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2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uthynnus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ме скипджека, или тунца полосат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Euthynnus (Katsuwonus) pelamis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позиции 0304 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Scomber scombrus, Scomber australasicus, Scomber j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nicus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cyn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s unicolor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4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умбри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comber australasic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4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trHeight w:val="31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ы колюче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qualus acanthi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кулы кошачье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cyliorhin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ы сельде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mna nasu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5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ул прочи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03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8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, мороженно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ч-рыб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a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lad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9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ыка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Dissostich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3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eragra chalcogramm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egmacerotidae, Euclichthyidae, Gadidae, Macrouridae, Melanonidae, Merlucciidae, Mor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uraenolepididae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минт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heragra chalcogramm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2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8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к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elanogrammus aeglefin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4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llachius vire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луз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erlucc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и американского нитеперого нал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roрhyc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6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ассу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icromesistius рoutas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рoutas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и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ой ры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Cl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llasii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2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ня морского (Sebastes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Lines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5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рим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рidorhom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ща морского обыкновенн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ra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4 99 6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ильщи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oрhi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4 99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 но не менее 0,20 дол США за 1 кг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сушеная, соленая или в рассоле; рыба копчения, не подвергнутая или подвергнутая обработке до или в процессе копчения; рыбная мука тонкого и грубого помола и гранулы из рыбы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10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ная мука тонкого и грубого помола и гранулы из рыбы, пригодные для употребления в пищ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20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ень, икра и молоки рыбы, сушеные, копченые, соленые или в рассол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рыбное, сушеное, соленое или в рассоле, но некопчено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ы 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regmacerotidae, Euclichthyidae, Gadidae, Macrouridae, Melanonidae, Merlucciidae, Moridae и Muraenolepididae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orhua, Gadus ogac, 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ры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ски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adus macroceрha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2 1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я тихоокеан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h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я атлантиче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я дунайск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леное или в рассо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а черного, или палтуса синекорог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inhardtius hiррoglossoi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леное или в рассо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39 9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е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копченая, включая филе, кроме пищевых рыбных субпродуктов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 тихоокеан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nerka, Oncorhynchus gorbuscha, Oncorhynchus keta, Oncorhync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лосось атлантиче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лосось дунайский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ель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trut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kis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ark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abonit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ila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c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hrysoga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Oreochromi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gasius spp., Silurus spp., Clarias spp., Ictalurus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yprinus carpio, Carassius carassius, Ctenopharyngodon idellus, Hypophthalmichthys spp., Cirrhinus spp., Mylopharyngodon piceus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Anguilla spp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а нильск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ates niloticu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меего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ann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р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 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е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einhardti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oid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2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4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умб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comber scombrus, Scomber australasicus, Scomber j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ic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етро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49 80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сушеная, кроме пищевых рыбных субпродуктов, соленая или несоленая, но некопчен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шеная, несоле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шеная, солен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ая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oreogadus sai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59 7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59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 соленая, но не сушеная или не копченая, и рыба в рассоле, кроме пищевых рыбных субпродуктов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д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 harengus, Cl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ea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llas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Gadus morhua, Gadus ogac, Gadus macroc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a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3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чоу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ngraul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64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лап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reochrom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anga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il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laria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ctal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yprin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pi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as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rassi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tenopharyngo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dell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ypophthalmichthy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irrhin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ylopharyngodon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ice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р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guill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тес ниль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at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nilotic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змеего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han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pp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oreogadus said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лту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кор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 hi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gloss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5 69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хоокеан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nerka, Oncorhynchus gorbuscha, Oncorhynchus keta, Oncorhyncus tschawytscha, Oncorhynchus kisutch, Oncorhynchus maso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ncorhynchus rhodur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н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almo sala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ос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най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ucho huch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69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ики, головы, хвосты, плавательные пузыри и прочие пищевые рыбные субпродукт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ники акульи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5 72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ы, хвосты, плавательные пузыри ры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образные, в панцире или без панциря, живые, свежие, охлажденные, мороженые, сушеные, соленые или в рассоле; ракообразные копченые, в панцире или без панциря, не подвергнутые или подвергнутые тепловой обработке до или в процессе копчения; ракообразные в панцире, сваренные на пару или в кипящей воде, охлажденные или неохлажденные, мороженые, сушеные, соленые или в рассоле; мука тонкого и грубого помола и гранулы из ракообразных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густ европейский и прочие лангуст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lin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nuli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as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сты лангус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ры (Homarus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2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ralithodes camchaticus, Chionoecet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llinectes s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d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6 14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б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Cance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r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4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норвеж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ephrops norveg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й, в панцире или без панциря, не подвергнутый или подвергнутый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, глубоковод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dalus spp., Crangon crangon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6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ветки и пильчатые креветки 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оководные розовые кревет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rapenaeus longirostri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enae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andal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оме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4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роме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7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, включая муку тонкого и грубого помола и гранулы из ракообразных, пригодные для употребления в пищу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1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орожены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6 21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густ европейский и прочие лангуст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linu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anulir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Jasu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Hom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раздел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2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бы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бы ви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ncer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gu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4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ар норвеж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ephrops norvegic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й, в панцире или без панциря, не подвергнутый или подвергнутый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5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, глубоководн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andalus spp., Crangon crangon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сrangon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3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е, охлажденные или сваренные на пару или в кипящей вод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3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6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и пильчатые 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ветки и пильчатые креветки 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idae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креветок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ndalus sp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ветки ро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ключением креветок ви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angon crang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7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муку тонкого и грубого помола и гранулы из ракообразных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панцире или без панциря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8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новодные ра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6 29 8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люски, в раковине или без раковины, живые, свежие, охлажденные, мороженые, сушеные, соленые или в рассоле; моллюски копченые, в раковине или без раковины, не подвергнутые или подвергнутые тепловой обработке до или в процессе копчения; мука тонкого и грубого помола и гранулы из моллюсков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ицы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ицы плоские (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str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живые и массой (включая раковину) не более 40 г кажд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 – 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19 1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1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бешки, включая королевские гребешки, род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cten, Chlam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lacoрect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ые, свежие или охлажден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ебешки Святого Як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cten maxim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, морожены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2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ди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er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3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1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39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ytil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3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r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fficinali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ossi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macrosom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 и 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1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1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1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 0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 rondelet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1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)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 vulgar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Lolig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eal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5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Lolig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atagonic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38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247" w:right="57" w:hanging="119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5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5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7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кат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a officinalis, Rossia macrosoma, 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l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льмары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ototodar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ioteut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07 49 9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– –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olig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Ommastr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hes sagittatu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49 9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1049" w:right="57" w:hanging="9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ьминог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ctoр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: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59 05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5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59 9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6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итки, кроме липари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60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60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мы, сердцевидки и арки (семейст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rcidae, Arcticidae, Cardiidae, Donacidae, Hiatellidae, Mactridae, Mesodesmatidae, Myidae, Semelidae, Solecurtidae, Solenidae, Tridacnida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neridae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7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7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кие уш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Haliotis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8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255" w:right="57" w:hanging="1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, включая муку тонкого и грубого помола и гранулы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7 99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люски копченые, в раковине или без раковины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652" w:right="57" w:hanging="59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ьмар род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ll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р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0" w:right="57" w:hanging="7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сатый венус и другие виды семей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nerida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17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851" w:right="57" w:hanging="7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7 99 8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еспозвоночные, кроме ракообразных и моллюсков, живые, свежие, охлажденные, мороженые, сушеные, соленые или в рассоле; водные беспозвоночные, кроме ракообразных и моллюсков, копченые, не подвергнутые или подвергнутые тепловой обработке до или в процессе копчения; мука тонкого и грубого помола и гранулы из водных беспозвоночных, кроме ракообразных и моллюсков, пригодные для употребления в пищу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тур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Stichopus japonicus, Holothurioidea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08 19 100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1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Strongylocentrotus spp., Paracentrotus lividus, Loxechinus albus, Echichinus esculentus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1 0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29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уз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Rhopilema spp.)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30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1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, свежие или охлажде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3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ные беспозвоночные, кроме ракообразных и моллюсков, копченые, не подвергнутые или подвергнутые тепловой обработке до или в процессе коп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5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оже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8 90 90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771" w:right="57" w:hanging="7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36" w:leader="none"/>
        <w:tab w:val="right" w:pos="9072" w:leader="none"/>
      </w:tabs>
      <w:rPr>
        <w:rFonts w:ascii="Times New Roman CYR" w:hAnsi="Times New Roman CYR" w:cs="Times New Roman CYR"/>
        <w:sz w:val="16"/>
      </w:rPr>
    </w:pPr>
    <w:r>
      <w:rPr>
        <w:rFonts w:cs="Times New Roman CYR" w:ascii="Times New Roman CYR" w:hAnsi="Times New Roman CYR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536" w:leader="none"/>
                        <w:tab w:val="right" w:pos="9072" w:leader="none"/>
                      </w:tabs>
                      <w:rPr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6</w:t>
    </w:r>
    <w:r>
      <w:rPr>
        <w:sz w:val="24"/>
      </w:rPr>
      <w:fldChar w:fldCharType="end"/>
    </w:r>
  </w:p>
  <w:p>
    <w:pPr>
      <w:pStyle w:val="Ed"/>
      <w:tabs>
        <w:tab w:val="clear" w:pos="4536"/>
        <w:tab w:val="right" w:pos="9072" w:leader="none"/>
      </w:tabs>
      <w:jc w:val="center"/>
      <w:rPr>
        <w:rFonts w:ascii="Times New Roman CYR" w:hAnsi="Times New Roman CYR" w:cs="Times New Roman CYR"/>
        <w:sz w:val="26"/>
      </w:rPr>
    </w:pPr>
    <w:r>
      <w:rPr>
        <w:rFonts w:cs="Times New Roman CYR" w:ascii="Times New Roman CYR" w:hAnsi="Times New Roman CYR"/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2"/>
      <w:numFmt w:val="bullet"/>
      <w:lvlText w:val="–"/>
      <w:lvlJc w:val="left"/>
      <w:pPr>
        <w:tabs>
          <w:tab w:val="num" w:pos="0"/>
        </w:tabs>
        <w:ind w:left="417" w:hanging="360"/>
      </w:pPr>
      <w:rPr>
        <w:rFonts w:ascii="Times New Roman CYR" w:hAnsi="Times New Roman CYR" w:cs="Times New Roman CYR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keepLines/>
      <w:widowControl w:val="false"/>
      <w:ind w:right="-1" w:hanging="0"/>
      <w:jc w:val="center"/>
    </w:pPr>
    <w:rPr>
      <w:rFonts w:ascii="Times New Roman" w:hAnsi="Times New Roman" w:cs="Times New Roman"/>
      <w:b/>
      <w:sz w:val="30"/>
    </w:rPr>
  </w:style>
  <w:style w:type="paragraph" w:styleId="Style18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Ed">
    <w:name w:val="Верх.edий колонтитул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keepLines/>
      <w:ind w:right="-1" w:firstLine="709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02:00Z</dcterms:created>
  <dc:creator>ГТК ПМР</dc:creator>
  <dc:description/>
  <cp:keywords/>
  <dc:language>en-US</dc:language>
  <cp:lastModifiedBy>kolesnik_av</cp:lastModifiedBy>
  <cp:lastPrinted>2016-09-26T10:03:00Z</cp:lastPrinted>
  <dcterms:modified xsi:type="dcterms:W3CDTF">2016-09-26T07:06:00Z</dcterms:modified>
  <cp:revision>4</cp:revision>
  <dc:subject/>
  <dc:title>ГРУППА 03</dc:title>
</cp:coreProperties>
</file>