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8</w:t>
      </w:r>
    </w:p>
    <w:p>
      <w:pPr>
        <w:pStyle w:val="R4"/>
        <w:spacing w:before="40" w:after="4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ПЕЦИАЛЬНЫЕ ТКАНИ; ТАФТИНГОВЫЕ ТЕКСТИЛЬНЫЕ МАТЕРИАЛЫ; КРУЖЕВА; ГОБЕЛЕНЫ; ОТДЕЛОЧНЫЕ МАТЕРИАЛЫ; ВЫШИВКИ</w:t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 текстильные материалы, указанные в примечании 1 к группе 59, пропитанные, с покрытием или дублированные, или другие изделия группы 59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товарную позицию 5801 включаются также ткани с уточным ворсом, у которых ворсообразующие нити еще не обрезаны и на этой стадии у них нет еще стоячего ворса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 Для изделий товарной позиции 5803 термин «ткань перевивочного переплетения» означает ткань с основой, полностью или частично состоящей из стоячих или фоновых нитей и из пересекающих или перевивочных нитей, которые пересекают стоячие или фоновые нити, делая пол-оборота, полный оборот или более для образования петель, через которые проходят уточные нити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Товарная позиция 5804 не включает сетчатые полотна, плетеные из бечевок, веревок или канатов товарной позиции 5608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. В товарной позиции 5806 под термином «узкие ткани» понимаютс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ткани шириной не более 30 см, сотканные или отрезанные от более широких полотен, с кромками (ткаными, приклеенными или полученными другими способами) на обоих краях;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ткани трубчатые с шириной плоскости не более 30 см; и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косые бейки с подвернутыми краями шириной в развернутом виде не более 30 см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кие ткани с тканой бахромой включаются в товарную позицию 5808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 В товарной позиции 5810 под термином «вышивка» понимаются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te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ia</w:t>
      </w:r>
      <w:r>
        <w:rPr>
          <w:rFonts w:cs="Times New Roman" w:ascii="Times New Roman" w:hAnsi="Times New Roman"/>
          <w:sz w:val="24"/>
          <w:szCs w:val="24"/>
        </w:rPr>
        <w:t>, вышивки металлической или стеклянной нитью на видимой текстильной основе и вышитые аппликации из блесток, бисера или декоративные украшения из текстильных или других материалов. В данную товарную позицию не включаются вышитые иглой гобелены (товарная позиция 5805)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В дополнение к изделиям товарной позиции 5809 в данную группу включаются также изделия, изготовленные из металлических нитей и используемые для украшения одежды, в качестве мебельных тканей или для аналогичных целей.</w:t>
      </w:r>
    </w:p>
    <w:p>
      <w:pPr>
        <w:pStyle w:val="P1"/>
        <w:ind w:left="170" w:right="3401" w:hanging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ворсовые и ткани из синели, кроме тканей товарной позиции 5802 или 58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и или тонкого волоса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с неразрезным уточ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ельвет-корд с разрез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с уточным ворсом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6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син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27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кани с основ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с неразрезным уточ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3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ельвет-корд с разрез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3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с уточным ворсом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36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син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80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кани с основным ворс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ь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1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Ткани махровые полотенечные и аналогичные махровые ткани, кроме узких тканей товарной позиции 5806; тафтинговые текстильные материалы, кроме изделий товарной позиции 5703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махровые полотенечные и аналогичные махровые ткани из хлопчатобумажной пря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махровые полотенечные и аналогичные махровые ткани 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2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фтинговые текстильные материа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3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перевивочного переплетения, кроме узких тканей товарной позиции 58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3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803 0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лковых нитей или пряжи из шелковых от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3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юль и прочие сетчатые полотна, за исключением тканых полотен, трикотажных полотен машинного или ручного вязания; кружева в куске, в лентах или в виде отдельных орнаментов, кроме полотен товарных позиций 6002 - 60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юль и прочие сетчатые полотн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804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цветные, без узо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ужева машинного вяза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готовленные на тамбурных машин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готовленные на тамбурных машин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2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4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ужева ручного вяз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5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ые вручную гобелены типа гобеленов бельгийских, обьюссонских, бовэ и аналогичных гобеленов и гобелены, вышитые иглой (например, гладью, крестом), готовые или негот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кие ткани, кроме изделий товарной позиции 5807; узкие ткани безуточные, скрепленные склеиванием (болдюк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рсовые ткани (включая махровые полотенечные и аналогичные махровые ткани) и ткани из син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5 мас.% или более эластомерных или резиновых нит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тканой кромко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3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6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безуточные, скрепленные склеиванием (болдюк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рлыки, эмблемы и аналогичные изделия из текстильных материалов, в кусках, в лентах или выкроенные по форме или размеру, но не выши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ткаными надпися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фетра или войлока, или неткан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7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ьма плетеная в куске; отделочные материалы без вышивки в куске, кроме трикотажных машинного или ручного вязания; кисточки, помпоны и аналогичные издел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8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сьма плетеная в куск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8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09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металлических нитей и ткани из металлизированной нити товарной позиции 5605, используемые в одежде, в качестве мебельной ткани или для аналогичных целей, в другом месте не поименованные или не включ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шивки в куске, в лентах или в виде отдельных орнамен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ышивки без видимой грунтовой основ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ной более 35 евро/кг (нетто-масс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ышивк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лопчатобумажной пря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еной более 17,50 евро/кг (нетто-масс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еной более 17,50 евро/кг (нетто-масс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еной более 17,50 евро/кг (нетто-масс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0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11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ганые текстильные материалы в куске, состоящие из одного или нескольких слоев текстильных материалов, соединенных с мягким слоем прошиванием или другим способом, кроме вышивок товарной позиции 58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4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46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i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8:00Z</dcterms:created>
  <dc:creator>ГТК ПМР</dc:creator>
  <dc:description/>
  <cp:keywords/>
  <dc:language>en-US</dc:language>
  <cp:lastModifiedBy>kolesnik_av</cp:lastModifiedBy>
  <cp:lastPrinted>2016-09-26T11:48:00Z</cp:lastPrinted>
  <dcterms:modified xsi:type="dcterms:W3CDTF">2016-09-26T08:49:00Z</dcterms:modified>
  <cp:revision>4</cp:revision>
  <dc:subject/>
  <dc:title>?????? 58</dc:title>
</cp:coreProperties>
</file>