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ГРУППА 08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ЪЕДОБНЫЕ ФРУКТЫ И ОРЕХИ; </w:t>
      </w:r>
    </w:p>
    <w:p>
      <w:pPr>
        <w:pStyle w:val="Normal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ЖУРА ЦИТРУСОВЫХ ПЛОДОВ ИЛИ КОРКИ ДЫНЬ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В данную группу не включаются несъедобные орехи или фрукты.</w:t>
      </w:r>
    </w:p>
    <w:p>
      <w:pPr>
        <w:pStyle w:val="TextBodyIndent"/>
        <w:rPr/>
      </w:pPr>
      <w:r>
        <w:rPr>
          <w:sz w:val="24"/>
          <w:szCs w:val="24"/>
        </w:rPr>
        <w:t>2. Охлажденные фрукты и орехи должны включаться в те же товарные позиции, что и соответствующие свежие фрукты и орехи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3. Сушеные фрукты или орехи данной группы могут быть подвергнуты частичной повторной регидратации или другой обработке с целью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а) повышения сохраняемости или стабилизации (например, путем умеренной тепловой обработки, сульфурирования, добавления сорбиновой кислоты или сорбата калия);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б) улучшения или сохранения их внешнего вида (например, путем добавления растительного масла или небольших количеств глюкозного сиропа) при условии, что они при этом сохраняют отличительные свойства сушеных фруктов или сушеных орехов.</w:t>
      </w:r>
    </w:p>
    <w:p>
      <w:pPr>
        <w:pStyle w:val="Normal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примечания: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1. Содержание различных сахаров в пересчете на сахарозу (сахаристость) в продуктах данной группы соответствует показанию рефрактометра при температуре 20 ºС, умноженному на коэффициент 0,95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2. В подсубпозициях 0811 90 110, 0811 90 310 и 0811 90 850 под «тропическими плодами» понимают плоды гуайявы, манго, мангостана, или гаpцинии, папайи, тамаpинда, анакаpдии, или акажу, личи, джекфpута, или хлебного деpева, саподиллы, пассифлоpы, или стpастоцвета, каpамболы и питайи.</w:t>
      </w:r>
    </w:p>
    <w:p>
      <w:pPr>
        <w:pStyle w:val="Normal"/>
        <w:keepLines/>
        <w:ind w:firstLine="709"/>
        <w:jc w:val="both"/>
        <w:rPr/>
      </w:pPr>
      <w:r>
        <w:rPr>
          <w:sz w:val="24"/>
          <w:szCs w:val="24"/>
        </w:rPr>
        <w:t>3. В подсубпозициях 0811 90 110, 0811 90 310, 0811 90 850, 0812 90 700 и 0813 50 310 под «тропическими орехами» понимают кокосы, орехи кешью, орехи бразильские, орехи аpеки (или бетеля), орехи колы и орехи макадамии.</w:t>
      </w:r>
    </w:p>
    <w:p>
      <w:pPr>
        <w:pStyle w:val="Style18"/>
        <w:keepLines/>
        <w:ind w:right="-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411"/>
        <w:gridCol w:w="5973"/>
        <w:gridCol w:w="754"/>
        <w:gridCol w:w="1816"/>
      </w:tblGrid>
      <w:tr>
        <w:trPr>
          <w:tblHeader w:val="true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Орехи кокосовые, орехи бразильские и орехи кешью, свежие или сушеные, очищенные от скорлупы или не очищенные, с кожурой или без кожур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кокосов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ысушен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1 1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 внутренней оболочкой (эндокарп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бразильск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2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кешью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рочие орехи, свежие или сушеные, очищенные от скорлупы или неочищенные, с кожурой или без кожур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индаль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2 11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орь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1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й от скорлуп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2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орьк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12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орех лесной, или лещина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Corylus</w:t>
            </w:r>
            <w:r>
              <w:rPr>
                <w:i/>
                <w:sz w:val="24"/>
                <w:szCs w:val="24"/>
              </w:rPr>
              <w:t xml:space="preserve"> sрр.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2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й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грецк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3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3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каштан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astanea</w:t>
            </w:r>
            <w:r>
              <w:rPr>
                <w:i/>
                <w:sz w:val="24"/>
                <w:szCs w:val="24"/>
                <w:lang w:val="en-US"/>
              </w:rPr>
              <w:t xml:space="preserve"> spp.)</w:t>
            </w:r>
            <w:r>
              <w:rPr>
                <w:i/>
                <w:sz w:val="24"/>
                <w:szCs w:val="24"/>
              </w:rPr>
              <w:t>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4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в кожур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4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очищенные от кожур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исташк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5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5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рехи макадами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6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скорлуп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62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чищенные от скорлуп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7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орехи колы </w:t>
            </w:r>
            <w:r>
              <w:rPr>
                <w:i/>
                <w:sz w:val="24"/>
                <w:szCs w:val="24"/>
              </w:rPr>
              <w:t>(Cola spp.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8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ехи ареки, или бетел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2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2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ка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90 5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едровы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2 90 8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 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аны, включая плантайны, свежие или суше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803 10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нтайн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веж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 1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уше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803 90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p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3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веж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3 9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ушены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ики, инжир, ананасы, авокадо, гуайява, манго и мангостан, или гарциния, свежие или суше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ини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нжир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веж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ше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нана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вокад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 5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уайява, манго и мангостан, или гарци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трусовые плоды, свежие или сушены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пельсин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1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пельсины сладкие, свеж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10 8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ндарины (включая танжерины и сатсума); клементины, вилкинги и аналогичные гибриды цитрусовых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лемент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нреаль и сатсу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5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ндарины и вилкинг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7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нжер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ейпфруты, включая помелло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5 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  <w:lang w:val="en-US"/>
              </w:rPr>
              <w:t>– </w:t>
            </w:r>
            <w:r>
              <w:rPr>
                <w:sz w:val="24"/>
                <w:szCs w:val="24"/>
              </w:rPr>
              <w:t>лимон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itrus limon, Citrus limonum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йм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itrus aurantifolia, Citrus latifolia</w:t>
            </w:r>
            <w:r>
              <w:rPr>
                <w:sz w:val="24"/>
                <w:szCs w:val="24"/>
                <w:lang w:val="en-US"/>
              </w:rPr>
              <w:t>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5 5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лимон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(Citrus limon, Citrus limonum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05 5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  <w:lang w:val="en-US"/>
              </w:rPr>
              <w:t>– – </w:t>
            </w:r>
            <w:r>
              <w:rPr>
                <w:sz w:val="24"/>
                <w:szCs w:val="24"/>
              </w:rPr>
              <w:t>лайм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Citrus aurantifolia, Citrus latifolia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5 9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, свежий или сушены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жи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оловых сорт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1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ушеный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оринк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2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лта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6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ни (включая арбузы) и папайя, свеж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ыни (включая арбузы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 1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рбуз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 1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7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п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, груши и айва, свеж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яблок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 1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сидра, навалом, с 16 сентября по 15 декабр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8 10 8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груши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3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652" w:right="57" w:hanging="595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перри, или грушевого сидра, навалом, с 1 августа по 31 декабр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3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8 4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й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Абрикосы, вишня и черешня, персики (включая нектарины), сливы и терн, свеж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брик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шня и черешня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09 21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ислая вишня (</w:t>
            </w:r>
            <w:r>
              <w:rPr>
                <w:i/>
                <w:iCs/>
                <w:sz w:val="24"/>
                <w:szCs w:val="24"/>
              </w:rPr>
              <w:t>Prunus cerasus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29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ерсики, включая нектарин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3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ктар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3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4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ивы и терн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40 0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лив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9 4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ер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фрукты, свеж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земляника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клубн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лина, ежевика, тутовая ягода, или шелко</w:t>
              <w:softHyphen/>
              <w:t>вица, и логанова ягод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2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ли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 3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мородина черная, белая или красная и крыжовник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 3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мородина чер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 3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смородина крас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 3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клюква, черника и прочие ягоды рода </w:t>
            </w:r>
            <w:r>
              <w:rPr>
                <w:i/>
                <w:iCs/>
                <w:sz w:val="24"/>
                <w:szCs w:val="24"/>
              </w:rPr>
              <w:t>Vacciniu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брусника (плоды растений вида </w:t>
            </w:r>
            <w:r>
              <w:rPr>
                <w:i/>
                <w:iCs/>
                <w:sz w:val="24"/>
                <w:szCs w:val="24"/>
              </w:rPr>
              <w:t>Vaccinium vitis-idaea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оды растений вида </w:t>
            </w:r>
            <w:r>
              <w:rPr>
                <w:i/>
                <w:iCs/>
                <w:sz w:val="24"/>
                <w:szCs w:val="24"/>
              </w:rPr>
              <w:t>Vaccinium myrtill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 5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оды растений видов </w:t>
            </w:r>
            <w:r>
              <w:rPr>
                <w:i/>
                <w:iCs/>
                <w:sz w:val="24"/>
                <w:szCs w:val="24"/>
              </w:rPr>
              <w:t xml:space="preserve">Vaccinium macrocarpon </w:t>
            </w:r>
            <w:r>
              <w:rPr>
                <w:sz w:val="24"/>
                <w:szCs w:val="24"/>
              </w:rPr>
              <w:t>и</w:t>
            </w:r>
            <w:r>
              <w:rPr>
                <w:i/>
                <w:iCs/>
                <w:sz w:val="24"/>
                <w:szCs w:val="24"/>
              </w:rPr>
              <w:t xml:space="preserve"> Vaccinium corymbosu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4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5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ив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6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дуриа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10 7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хурм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10 9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маринд, анакардия, или акажу, личи, джекфрут, или плод хлебного дерева, саподилла, пассифлоpа, или стpастоцвет, каpамбола и пит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10 90 7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рукты и орехи, подвергнутые или не подвергнутые тепловой обработке в кипящей воде или на пару, замороженные, с добавлением или без добавления сахара или других подслащивающих вещест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емляника (клубника)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добавлением сахара или других подслащивающих вещест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10 1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10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1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алина, ежевика, тутовая ягода, или шелковица, логанова ягода, смородина черная, белая или красная и крыжовник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добавлением сахара или других подслащивающих вещест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1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сахара более 13 мас.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3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лин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3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ородина чер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5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мородина красна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5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ежевика и тутовая ягода, или шелковиц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20 9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добавлением сахара или других подслащивающих веществ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сахара более 13 мас.%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1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3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3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5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лоды растений вида </w:t>
            </w:r>
            <w:r>
              <w:rPr>
                <w:i/>
                <w:iCs/>
                <w:sz w:val="24"/>
                <w:szCs w:val="24"/>
              </w:rPr>
              <w:t>Vaccinium myrtill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7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плоды растений видов </w:t>
            </w:r>
            <w:r>
              <w:rPr>
                <w:i/>
                <w:iCs/>
                <w:sz w:val="24"/>
                <w:szCs w:val="24"/>
              </w:rPr>
              <w:t>Vaccinium myrtilloides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i/>
                <w:iCs/>
                <w:sz w:val="24"/>
                <w:szCs w:val="24"/>
              </w:rPr>
              <w:t>Vaccinium angustifoliu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ишня и черешня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7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кислая вишня (</w:t>
            </w:r>
            <w:r>
              <w:rPr>
                <w:i/>
                <w:iCs/>
                <w:sz w:val="24"/>
                <w:szCs w:val="24"/>
              </w:rPr>
              <w:t>Prunus cera</w:t>
            </w:r>
            <w:r>
              <w:rPr>
                <w:sz w:val="24"/>
                <w:szCs w:val="24"/>
              </w:rPr>
              <w:t>sus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8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8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ропические плоды и тропически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1 90 9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рукты и орехи, консервированные для кратковременного хранения (например, диоксидом серы, в рассоле, сернистой воде или в другом временно консервирующем растворе), но в таком виде непригодные для непосредственного употребления в пищу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ишня и черешн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брик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2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п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4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лоды растений вида </w:t>
            </w:r>
            <w:r>
              <w:rPr>
                <w:i/>
                <w:iCs/>
                <w:sz w:val="24"/>
                <w:szCs w:val="24"/>
              </w:rPr>
              <w:t>Vaccinium myrtillu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7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уайява, манго, мангостан, или гаpциния, тамаpинд, анакаpдия, или акажу, личи, джекфpут, или плод хлебного дерева, саподилла, пассифлоpа, или стpастоцвет, каpамбола, питайя и тропические орех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 90 98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Фрукты сушеные, кроме плодов товарных позиций 0801 - 0806; смеси орехов или сушеных плодов данной групп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1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брикос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2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ерносли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3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 фрукт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 1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рсики, включая нектарины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 3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руш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 5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п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813 40 6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амаринд, анакаpдия, или акажу, личи, джекфpут, или плод хлебного дерева, саподилла, пассифлоpа, или стpастоцвет, каpамбола и питай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40 9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еси орехов или сушеных плодов данной группы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 из сушеных фруктов, кроме плодов товарных позиций 0801 - 0806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ез чернослива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1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папайи, тамаpинда, анакаpдии, или акажу, личи, джекфpута, или плода хлебного дерева, саподиллы, пассифлоpы, или стpастоцвета, каpамболы и питай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15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1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черносливо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, состоящие исключительно из сушеных орехов товарных позиций 0801 и 0802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3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из тропических орехов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3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меси прочие: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9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содержащие чернослива или инжир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3 50 99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4 00 00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Кожура цитрусовых плодов или корки дынь (включая корки арбуза), свежие, замороженные, сушеные или консервированные для кратковременного хранения в рассоле, сернистой воде или в другом временно консервирующем раствор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9</w:t>
    </w:r>
    <w:r>
      <w:rPr>
        <w:sz w:val="24"/>
      </w:rPr>
      <w:fldChar w:fldCharType="end"/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ind w:right="360" w:hanging="0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keepLines/>
      <w:ind w:left="565" w:hanging="565"/>
    </w:pPr>
    <w:rPr>
      <w:sz w:val="26"/>
    </w:rPr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азвание объекта"/>
    <w:basedOn w:val="Normal"/>
    <w:qFormat/>
    <w:pPr>
      <w:keepLines/>
      <w:jc w:val="center"/>
    </w:pPr>
    <w:rPr>
      <w:b/>
      <w:sz w:val="30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4:00Z</dcterms:created>
  <dc:creator>ГТК ПМР</dc:creator>
  <dc:description/>
  <cp:keywords/>
  <dc:language>en-US</dc:language>
  <cp:lastModifiedBy>kolesnik_av</cp:lastModifiedBy>
  <cp:lastPrinted>2016-09-26T10:15:00Z</cp:lastPrinted>
  <dcterms:modified xsi:type="dcterms:W3CDTF">2016-09-26T07:16:00Z</dcterms:modified>
  <cp:revision>4</cp:revision>
  <dc:subject/>
  <dc:title>?????? 08</dc:title>
</cp:coreProperties>
</file>