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ГРУППА 11</w:t>
      </w:r>
    </w:p>
    <w:p>
      <w:pPr>
        <w:pStyle w:val="Normal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ДУКЦИЯ МУКОМОЛЬНО-КРУПЯНОЙ ПРОМЫШЛЕННОСТИ; СОЛОД; КРАХМАЛЫ; ИНУЛИН; ПШЕНИЧНАЯ КЛЕЙКОВИНА</w:t>
      </w:r>
    </w:p>
    <w:p>
      <w:pPr>
        <w:pStyle w:val="Normal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: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В данную группу не включаются:</w:t>
      </w:r>
    </w:p>
    <w:p>
      <w:pPr>
        <w:pStyle w:val="TextBodyIndent"/>
        <w:rPr/>
      </w:pPr>
      <w:r>
        <w:rPr>
          <w:sz w:val="24"/>
          <w:szCs w:val="24"/>
        </w:rPr>
        <w:t>а) поджаренный солод, используемый как заменитель кофе (товарная позиция 0901 или 2101);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>б) мука тонкого и грубого помола, крупа или крахмалы после обработки товарной позиции 1901;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 кукурузные хлопья или другие продукты товарной позиции 1904;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 овощи, приготовленные или консервированные, товарной позиции 2001, 2004 или 2005;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 фармацевтическая продукция (группа 30); или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>е) крахмалы, обладающие свойствами парфюмерных, косметических или туалетных средств (группа 33).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 xml:space="preserve">2А. Продукты мукомольного производства, перечисленные в нижеследующей таблице, включаются в данную группу в том случае, если по массе сухого вещества: 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>а) содержание крахмала (определяемое по изменению поляризации методом Эверса) превышает указанное в графе 2; и</w:t>
      </w:r>
    </w:p>
    <w:p>
      <w:pPr>
        <w:pStyle w:val="TextBodyIndent"/>
        <w:rPr/>
      </w:pPr>
      <w:r>
        <w:rPr>
          <w:sz w:val="24"/>
          <w:szCs w:val="24"/>
        </w:rPr>
        <w:t xml:space="preserve">б) зольность (после внесения поправки на все добавленные минеральные вещества) не превышает данных, указанных в графе 3. 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 xml:space="preserve">В противном случае они включаются в товарную позицию 2302. Однако зародыши зерна злаков, целые, плющеные, в виде хлопьев или молотые, всегда включаются в товарную позицию 1104. 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>2Б. Продукты, включенные в данную группу в соответствии с вышеуказанными требованиями, включаются в товарную позицию 1101 или 1102, если выход продукта при просеивании через сито из металлической сетки, размер ячеек которой приведен в графах 4 или 5 таблицы, составляет по массе не менее, чем это предусмотрено для соответствующего злака.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отивном случае они включаются в товарную позицию 1103 или 1104.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2385"/>
        <w:gridCol w:w="1822"/>
        <w:gridCol w:w="2385"/>
        <w:gridCol w:w="1145"/>
      </w:tblGrid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ак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хмала более,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.%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ьность</w:t>
              <w:br/>
              <w:t>не более,</w:t>
              <w:br/>
              <w:t>мас.%</w:t>
            </w:r>
          </w:p>
        </w:tc>
        <w:tc>
          <w:tcPr>
            <w:tcW w:w="3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прохождения продукта через сито с ячейками не менее, мас.%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 мкм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мкм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а и рожь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ень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ес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за и сорго зерновое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чиха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злаки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3. В товарной позиции 1103 термины «крупа» и «мука грубого помола» означают продукты дробления зерна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а) не менее 95 мас.% которых просеивается через сито из металлической сетки с ячейками 2 мм, в случае продуктов дробления кукурузы;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 не менее 95 мас.% которых просеивается через сито из металлической сетки с ячейками 1,25 мм, в случае продуктов дробления прочих злаков.</w:t>
      </w:r>
    </w:p>
    <w:p>
      <w:pPr>
        <w:pStyle w:val="Normal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ое примечание: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 xml:space="preserve">1. В товарной позиции 1106 термины «мука тонкого и грубого помола» и «порошок» означают продукты (кроме измельченного высушенного кокосового ореха), получаемые при размоле или каком-либо другом процессе из сушеных бобовых овощей товарной позиции 0713, из саго, корнеплодов или клубнеплодов товарной позиции 0714 или продуктов группы 08: 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 xml:space="preserve">а) не менее 95 мас.% которых просеивается через сито из металлической сетки с ячейками 2 мм, в случае размола сушеных бобовых овощей, саго, корнеплодов, клубнеплодов и продуктов группы 08 (за исключением орехов товарных позиций 0801 и 0802); 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 не менее 50 мас.% которых просеивается через сито из металлической сетки с ячейками 2,5 мм, в случае орехов товарных позиций 0801 и 0802.</w:t>
      </w:r>
    </w:p>
    <w:p>
      <w:pPr>
        <w:pStyle w:val="Style18"/>
        <w:keepLines/>
        <w:ind w:right="-2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411"/>
        <w:gridCol w:w="5486"/>
        <w:gridCol w:w="709"/>
        <w:gridCol w:w="2330"/>
      </w:tblGrid>
      <w:tr>
        <w:trPr>
          <w:tblHeader w:val="true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аименование</w:t>
            </w:r>
          </w:p>
          <w:p>
            <w:pPr>
              <w:pStyle w:val="Style18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 0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 или пшенично-ржаная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ука пшеничная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 00 11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шеницы тверд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 00 15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шеницы мягкой и спель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 00 90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ука пшенично-pжа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из зерна прочих злаков, кроме пшеничной или пшенично-ржаной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 2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ука кукурузная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 20 10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содержанием жира не более 1,5 мас.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 20 90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 9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ая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 90 10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ука ячмен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 90 30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ука овся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 90 50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ука рис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2 90 70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мука ржа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 90 90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Крупа, мука грубого помола и гранулы из зерна злако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рупа и мука грубого помол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 11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шеницы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 11 10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пшеницы тверд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 11 90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пшеницы мягкой и спель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 13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кукурузы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 13 10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содержанием жира не более 1,5 мас.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 13 90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 19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зерна прочих злако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 19 10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о р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но не менее 0,05 дол США за 1 кг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 19 30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ячме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 19 40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ов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но не менее 0,05 дол США за 1 кг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 19 50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ри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но не менее 0,05 дол США за 1 кг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 19 90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695" w:leader="none"/>
                <w:tab w:val="center" w:pos="8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 2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ранулы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 20 10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о р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но не менее 0,05 дол США за 1 кг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 20 20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ячме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но не менее 0,05 дол США за 1 кг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 20 30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ов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но не менее 0,05 дол США за 1 кг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 20 40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кукуру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но не менее 0,05 дол США за 1 кг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 20 50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ри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но не менее 0,05 дол США за 1 кг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 20 60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ше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но не менее 0,05 дол США за 1 кг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 20 90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но не менее 0,05 дол США за 1 кг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Зерно злаков, обработанное другими способами (например, шелушеное, плюще</w:t>
              <w:softHyphen/>
              <w:t>ное, переработанное в хлопья, обрушенное, в виде сечки или дробленое), кроме риса товарной позиции 1006; зародыши зерна злаков, целые, плющеные, в виде хлопьев или молоты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зерно плющеное или переработанное в хлопья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12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вс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12 10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люще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12 90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ереработанное в хлоп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19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х злако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19 10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ше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19 30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р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19 50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укуру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ячменя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19 61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люще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19 69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ереработанное в хлоп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е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19 91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рисовые хлоп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19 99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ее обработанное зерно (например, шелушеное, обрушенное, в виде сечки или дробленое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22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вс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22 20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шелуше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22 30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шелушеное и переработанное в сечку или дробле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22 50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обрушен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22 90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робленое без какой-либо иной обрабо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22 98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23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укурузы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23 10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шелушеное, переработанное в сечку или непереработанное, дробленое или недробле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23 30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обрушен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23 90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робленое без какой-либо иной обрабо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23 99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29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х злако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ячменя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29 01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шелуше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29 03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930" w:right="57" w:hanging="873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шелушеное и переработанное в сечку или дробленое («</w:t>
            </w:r>
            <w:r>
              <w:rPr>
                <w:sz w:val="24"/>
                <w:szCs w:val="24"/>
                <w:lang w:val="en-US"/>
              </w:rPr>
              <w:t>Gr</w:t>
            </w:r>
            <w:r>
              <w:rPr>
                <w:sz w:val="24"/>
                <w:szCs w:val="24"/>
              </w:rPr>
              <w:t>ü</w:t>
            </w:r>
            <w:r>
              <w:rPr>
                <w:sz w:val="24"/>
                <w:szCs w:val="24"/>
                <w:lang w:val="en-US"/>
              </w:rPr>
              <w:t>tze</w:t>
            </w:r>
            <w:r>
              <w:rPr>
                <w:sz w:val="24"/>
                <w:szCs w:val="24"/>
              </w:rPr>
              <w:t>» или «</w:t>
            </w:r>
            <w:r>
              <w:rPr>
                <w:sz w:val="24"/>
                <w:szCs w:val="24"/>
                <w:lang w:val="en-US"/>
              </w:rPr>
              <w:t>grutten</w:t>
            </w:r>
            <w:r>
              <w:rPr>
                <w:sz w:val="24"/>
                <w:szCs w:val="24"/>
              </w:rPr>
              <w:t>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29 05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930" w:right="57" w:hanging="8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обрушен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29 07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930" w:right="57" w:hanging="8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дробленое без какой-либо иной обрабо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29 09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930" w:right="57" w:hanging="8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930" w:right="57" w:hanging="8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е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930" w:right="57" w:hanging="873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шелушеное, переработанное в сечку или непереработанное, дробленое или недроблено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29 11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ше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29 18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29 30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обрушен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дробленое без какой-либо иной обработк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29 51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ше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29 55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р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29 59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е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29 81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ше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29 85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р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29 89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3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зародыши зерна злаков, целые, плющеные, в виде хлопьев или молоты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30 10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ше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 30 90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ругих зла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тонкого и грубого помола, порошок, хлопья, гранулы картофельны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 10 00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ука тонкого и грубого помола и порош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 20 00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хлопья и грану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Мука тонкого и грубого помола и порошок из сушеных бобовых овощей товарной позиции 0713, из сердцевины саговой пальмы, из корнеплодов или клубнеплодов товарной позиции 0714 или продуктов группы 08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 10 00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сушеных бобовых овощей товарной позиции 0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 2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сердцевины саговой пальмы, из корнеплодов или клубнеплодов товарной позиции 0714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 20 10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енатурирова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 20 90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 3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одуктов группы 08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 30 10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бан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 30 90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д, поджаренный или неподжаренный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 1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еподжаренный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из пшеницы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 10 11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в виде му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 10 19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 10 91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в виде му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 10 99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 20 00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оджар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хмал; инулин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рахмал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 11 00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шенич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 12 00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укуруз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 13 00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артофе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 14 00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анио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 19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 19 10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рис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 19 90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 20 00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нул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 00 000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йковина пшеничная, сухая или сы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1418" w:footer="720" w:bottom="1134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  <w:tab w:val="center" w:pos="4536" w:leader="none"/>
                              <w:tab w:val="right" w:pos="9072" w:leader="none"/>
                            </w:tabs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  <w:tab w:val="center" w:pos="4536" w:leader="none"/>
                        <w:tab w:val="right" w:pos="9072" w:leader="none"/>
                      </w:tabs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13</w:t>
    </w:r>
    <w:r>
      <w:rPr>
        <w:sz w:val="24"/>
      </w:rPr>
      <w:fldChar w:fldCharType="end"/>
    </w:r>
  </w:p>
  <w:p>
    <w:pPr>
      <w:pStyle w:val="Header"/>
      <w:tabs>
        <w:tab w:val="clear" w:pos="4320"/>
        <w:tab w:val="clear" w:pos="8640"/>
        <w:tab w:val="right" w:pos="9072" w:leader="none"/>
      </w:tabs>
      <w:jc w:val="center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8">
    <w:name w:val="Ñòèëü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keepLines/>
      <w:ind w:firstLine="709"/>
      <w:jc w:val="both"/>
    </w:pPr>
    <w:rPr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Стиль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20:00Z</dcterms:created>
  <dc:creator>ГТК ПМР</dc:creator>
  <dc:description/>
  <cp:keywords/>
  <dc:language>en-US</dc:language>
  <cp:lastModifiedBy>kolesnik_av</cp:lastModifiedBy>
  <cp:lastPrinted>2016-09-26T10:21:00Z</cp:lastPrinted>
  <dcterms:modified xsi:type="dcterms:W3CDTF">2016-09-26T07:21:00Z</dcterms:modified>
  <cp:revision>4</cp:revision>
  <dc:subject/>
  <dc:title>?????? 11</dc:title>
</cp:coreProperties>
</file>