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oiia"/>
        <w:keepLines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РУППА 31</w:t>
      </w:r>
    </w:p>
    <w:p>
      <w:pPr>
        <w:pStyle w:val="Aoiia"/>
        <w:keepLines/>
        <w:rPr>
          <w:sz w:val="24"/>
          <w:szCs w:val="24"/>
        </w:rPr>
      </w:pPr>
      <w:r>
        <w:rPr>
          <w:sz w:val="24"/>
          <w:szCs w:val="24"/>
        </w:rPr>
        <w:t>УДОБРЕНИЯ</w:t>
      </w:r>
    </w:p>
    <w:p>
      <w:pPr>
        <w:pStyle w:val="Noeeu1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aeno1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1. В данную группу не включаются: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а) кровь животных товарной позиции 0511;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б)  отдельные соединения определенного химического состава (кроме указанных в примечаниях 2а, 3а, 4а или 5); или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в) искусственно выращенные кристаллы хлорида калия (кроме оптических элементов) каждый массой не менее 2,5 г, включаемые в товарную позицию 3824; оптические элементы хлорида калия (товарная позиция 9001).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2. В товарную позицию 3102 включаются лишь следующие товары при условии, что они не расфасованы в формы или упаковки, как предусмотрено в товарной позиции 3105: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а) товары, которые соответствуют тому или иному описанию, приведенному ниже:</w:t>
      </w:r>
    </w:p>
    <w:p>
      <w:pPr>
        <w:pStyle w:val="Oaeno1"/>
        <w:keepLines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 нитрат натрия, с примесями или без примесей;</w:t>
      </w:r>
    </w:p>
    <w:p>
      <w:pPr>
        <w:pStyle w:val="Oaeno1"/>
        <w:keepLines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) нитрат аммония, с примесями или без примесей;</w:t>
      </w:r>
    </w:p>
    <w:p>
      <w:pPr>
        <w:pStyle w:val="Oaeno1"/>
        <w:keepLines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) двойные соли сульфата аммония и нитрата аммония, с примесями или без примесей;</w:t>
      </w:r>
    </w:p>
    <w:p>
      <w:pPr>
        <w:pStyle w:val="Oaeno1"/>
        <w:keepLines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) сульфат аммония, с примесями или без примесей;</w:t>
      </w:r>
    </w:p>
    <w:p>
      <w:pPr>
        <w:pStyle w:val="Oaeno1"/>
        <w:keepLines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) двойные соли (с примесями или без примесей) или смеси нитрата кальция и нитрата аммония;</w:t>
      </w:r>
    </w:p>
    <w:p>
      <w:pPr>
        <w:pStyle w:val="Oaeno1"/>
        <w:keepLines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) двойные соли (с примесями или без примесей) или смеси нитрата кальция и нитрата магния;</w:t>
      </w:r>
    </w:p>
    <w:p>
      <w:pPr>
        <w:pStyle w:val="Oaeno1"/>
        <w:keepLines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) цианамид кальция, с примесями или без примесей, обработанный или не обработанный маслом;</w:t>
      </w:r>
    </w:p>
    <w:p>
      <w:pPr>
        <w:pStyle w:val="Oaeno1"/>
        <w:keepLines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) мочевина, с примесями или без примесей;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б) удобрения, состоящие из смесей любых веществ, указанных в примечании 2а;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в) удобрения, состоящие из хлорида аммония или любого другого вещества, указанного в примечании 2а или 2б, смешанного с мелом, гипсом или другими неорганическими веществами, не являющимися удобрениями;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г) жидкие удобрения, состоящие из товаров, указанных в примечании 2а(ii) или 2а(viii), или из смесей этих товаров, в водном или аммиачном растворе.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3. В товарную позицию 3103 включаются лишь следующие товары при условии, что они не расфасованы в формы или упаковки, как предусмотрено в товарной позиции 3105: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а) товары, которые соответствуют тому или иному описанию, приведенному ниже: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i) основной шлак;</w:t>
      </w:r>
    </w:p>
    <w:p>
      <w:pPr>
        <w:pStyle w:val="Oaeno1"/>
        <w:keepLines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) природные фосфаты товарной позиции 2510, кальцинированные или обработанные при температуре, большей, чем необходимо для удаления примесей;</w:t>
      </w:r>
    </w:p>
    <w:p>
      <w:pPr>
        <w:pStyle w:val="Oaeno1"/>
        <w:keepLines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) суперфосфаты (простой, двойной или тройной);</w:t>
      </w:r>
    </w:p>
    <w:p>
      <w:pPr>
        <w:pStyle w:val="Oaeno1"/>
        <w:keepLines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) водородфосфат кальция, содержащий не менее 0,2 мас.% фтора в пересчете на сухой безводный продукт;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б) удобрения, состоящие из смесей любых товаров, указанных в примечании 3а, но без учета предельного содержания фтора;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в) удобрения, состоящие из любых товаров, указанных в примечании 3а или 3б, но без учета предельного содержания фтора, смешанных с мелом, гипсом или другими неорганическими веществами, не являющимися удобрениями.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4. В товарную позицию 3104 включаются лишь следующие товары при условии, что они не расфасованы в формы или упаковки, как предусмотрено в товарной позиции 3105: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а) товары, которые соответствуют тому или иному описанию, приведенному ниже:</w:t>
      </w:r>
    </w:p>
    <w:p>
      <w:pPr>
        <w:pStyle w:val="Oaeno1"/>
        <w:keepLines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 необработанные калийные соли (например, карналлит, каинит и сильвит);</w:t>
      </w:r>
    </w:p>
    <w:p>
      <w:pPr>
        <w:pStyle w:val="Oaeno1"/>
        <w:keepLines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) хлорид калия, с примесями или без примесей, за исключением упомянутого выше в примечании 1в;</w:t>
      </w:r>
    </w:p>
    <w:p>
      <w:pPr>
        <w:pStyle w:val="Oaeno1"/>
        <w:keepLines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) сульфат калия, с примесями или без примесей;</w:t>
      </w:r>
    </w:p>
    <w:p>
      <w:pPr>
        <w:pStyle w:val="Oaeno1"/>
        <w:keepLines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) сульфат калия-магния, с примесями или без примесей;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б) удобрения, состоящие из смеси любых веществ, указанных выше в примечании 4а.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5. Диводородфосфат аммония (фосфат моноаммония) и водородфосфат диаммония (фосфат диаммония), с примесями или без примесей, а также их смеси должны включаться в товарную позицию 3105.</w:t>
      </w:r>
    </w:p>
    <w:p>
      <w:pPr>
        <w:pStyle w:val="Oaeno1"/>
        <w:keepLines/>
        <w:rPr/>
      </w:pPr>
      <w:r>
        <w:rPr>
          <w:sz w:val="24"/>
          <w:szCs w:val="24"/>
        </w:rPr>
        <w:t>6. В товарной позиции 3105 под термином «удобрения прочие» понимаются только товары, используемые как удобрения и содержащие в качестве основного компонента, по крайней мере, один из следующих питательных элементов: азот, фосфор или калий.</w:t>
      </w:r>
    </w:p>
    <w:p>
      <w:pPr>
        <w:pStyle w:val="Noeeu1"/>
        <w:keepLines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698"/>
        <w:gridCol w:w="832"/>
        <w:gridCol w:w="1831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Noeeu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1 00 00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брения животного или растительного происхождения, смешанные или несмешанные, химически обработанные или необработанные; удобрения, полученные смешиванием или химической обработкой продуктов растительного или животного происхожде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брения минеральные или химические, азотные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 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очевина, в том числе в водном растворе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 10 10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очевина, содержащая более 45 мас.% азота в пересчете на сухой безводный продук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 10 90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ульфат аммония; двойные соли и смеси сульфата аммония и нитрата аммония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 21 00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ульфат аммо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 29 00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 3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итрат аммония, в том числе в водном растворе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 30 10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 водном раствор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 30 90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 4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меси нитрата аммония с карбонатом кальция или прочими неорганическими веществами, не являющимися удобрениями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 40 10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содержанием азота не более 28 мас.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 40 90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содержанием азота более 28 мас.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 5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итрат натрия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 50 10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иродный нитрат натр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 50 90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 60 00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войные соли и смеси нитрата кальция и нитрата аммо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 80 00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меси мочевины и нитрата аммония в водном или аммиачном раствор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 90 00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, включая смеси, не поименованные в предыдущих субпозиция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3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брения минеральные или химические, фосфорные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3 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уперфосфаты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3 10 10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более 35 мас.% пентаоксида дифосфо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г </w:t>
            </w:r>
          </w:p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position w:val="-6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position w:val="-6"/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3 10 90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г </w:t>
            </w:r>
          </w:p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position w:val="-6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position w:val="-6"/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3 90 00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position w:val="-6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position w:val="-6"/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брения минеральные или химические, калийные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4 2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хлорид калия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4 20 10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содержанием калия в пересчете на K</w:t>
            </w:r>
            <w:r>
              <w:rPr>
                <w:position w:val="-6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О не более 40 мас.% в сухом безводном продукт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г </w:t>
            </w:r>
          </w:p>
          <w:p>
            <w:pPr>
              <w:pStyle w:val="Noeeu1"/>
              <w:keepLines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K</w:t>
            </w:r>
            <w:r>
              <w:rPr>
                <w:position w:val="-6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O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4 20 50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содержанием калия в пересчете на К</w:t>
            </w:r>
            <w:r>
              <w:rPr>
                <w:position w:val="-6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О более 40 мас.%, но не более 62 мас.% в сухом безводном продукт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г </w:t>
            </w:r>
          </w:p>
          <w:p>
            <w:pPr>
              <w:pStyle w:val="Noeeu1"/>
              <w:keepLines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K</w:t>
            </w:r>
            <w:r>
              <w:rPr>
                <w:position w:val="-6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O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4 20 90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содержанием калия в пересчете на К</w:t>
            </w:r>
            <w:r>
              <w:rPr>
                <w:position w:val="-6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О более 62 мас.% в сухом безводном продукт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г </w:t>
            </w:r>
          </w:p>
          <w:p>
            <w:pPr>
              <w:pStyle w:val="Noeeu1"/>
              <w:keepLines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K</w:t>
            </w:r>
            <w:r>
              <w:rPr>
                <w:position w:val="-6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O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4 30 00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ульфат кал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г </w:t>
            </w:r>
          </w:p>
          <w:p>
            <w:pPr>
              <w:pStyle w:val="Noeeu1"/>
              <w:keepLines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K</w:t>
            </w:r>
            <w:r>
              <w:rPr>
                <w:position w:val="-6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O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4 90 00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г </w:t>
            </w:r>
          </w:p>
          <w:p>
            <w:pPr>
              <w:pStyle w:val="Noeeu1"/>
              <w:keepLines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K</w:t>
            </w:r>
            <w:r>
              <w:rPr>
                <w:position w:val="-6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O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брения минеральные или химические, содержащие два или три питательных элемента: азот, фосфор и калий; удобрения прочие; товары данной группы в таблетках или аналогичных формах или в упаковках, брутто-масса которых не превышает 10 кг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 10 00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овары данной группы в таблетках или аналогичных формах или в упаковках, брутто-масса которых не превышает 10 к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05 2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удобрения минеральные или химические, содержащие три питательных элемента: азот, фосфор и кал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 30 00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одородфосфат диаммония (фосфат диаммония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 40 00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иводородфосфат аммония (фосфат моноаммония) и его смеси с водородфосфатом диаммония (фосфатом диаммония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удобрения минеральные или химические прочие, содержащие два питательных элемента: азот и фосфор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 51 00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нитраты и фосфа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 59 00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05 6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удобрения минеральные или химические, содержащие два питательных элемента: фосфор и кал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 9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 90 10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иродный нитрат калия-натрия, состоящий из природной смеси нитрата натрия и нитрата калия (доля нитрата калия может достигать 44%), с общим содержанием азота не более 16,3 мас.% в пересчете на сухой безводный продук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 90 9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содержанием азота более 10 мас.% в пересчете на сухой безводный продук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 90 99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eeu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eeu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09" w:top="1418" w:footer="709" w:bottom="1134"/>
      <w:pgNumType w:start="27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79</w:t>
    </w:r>
    <w:r>
      <w:rPr>
        <w:sz w:val="24"/>
      </w:rPr>
      <w:fldChar w:fldCharType="end"/>
    </w:r>
  </w:p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ind w:right="360" w:hanging="0"/>
      <w:jc w:val="center"/>
      <w:rPr>
        <w:sz w:val="26"/>
      </w:rPr>
    </w:pPr>
    <w:r>
      <w:rPr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iianoaieou">
    <w:name w:val="iiia? no?aieou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">
    <w:name w:val="Noeeu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oiia">
    <w:name w:val="a?oiia"/>
    <w:basedOn w:val="Noeeu1"/>
    <w:qFormat/>
    <w:pPr>
      <w:jc w:val="center"/>
    </w:pPr>
    <w:rPr>
      <w:b/>
      <w:sz w:val="30"/>
    </w:rPr>
  </w:style>
  <w:style w:type="paragraph" w:styleId="Oaeno1">
    <w:name w:val="oaeno1"/>
    <w:basedOn w:val="Noeeu1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1">
    <w:name w:val="a1"/>
    <w:basedOn w:val="Normal"/>
    <w:qFormat/>
    <w:pPr>
      <w:keepLines/>
      <w:ind w:left="255" w:right="57" w:hanging="198"/>
    </w:pPr>
    <w:rPr>
      <w:kern w:val="2"/>
      <w:sz w:val="26"/>
    </w:rPr>
  </w:style>
  <w:style w:type="paragraph" w:styleId="A2">
    <w:name w:val="a2"/>
    <w:basedOn w:val="Normal"/>
    <w:qFormat/>
    <w:pPr>
      <w:keepLines/>
      <w:ind w:left="454" w:right="57" w:hanging="397"/>
    </w:pPr>
    <w:rPr>
      <w:sz w:val="26"/>
    </w:rPr>
  </w:style>
  <w:style w:type="paragraph" w:styleId="A3">
    <w:name w:val="a3"/>
    <w:basedOn w:val="Normal"/>
    <w:qFormat/>
    <w:pPr>
      <w:keepLines/>
      <w:ind w:left="652" w:right="57" w:hanging="595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01:00Z</dcterms:created>
  <dc:creator>ГТК ПМР</dc:creator>
  <dc:description/>
  <cp:keywords/>
  <dc:language>en-US</dc:language>
  <cp:lastModifiedBy>kolesnik_av</cp:lastModifiedBy>
  <cp:lastPrinted>2016-09-26T11:02:00Z</cp:lastPrinted>
  <dcterms:modified xsi:type="dcterms:W3CDTF">2016-09-26T08:02:00Z</dcterms:modified>
  <cp:revision>4</cp:revision>
  <dc:subject/>
  <dc:title>?????? 31</dc:title>
</cp:coreProperties>
</file>