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ГРУППА 24</w:t>
      </w:r>
    </w:p>
    <w:p>
      <w:pPr>
        <w:pStyle w:val="Style18"/>
        <w:keepLines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АБАК И ПРОМЫШЛЕННЫЕ ЗАМЕНИТЕЛИ ТАБАКА</w:t>
      </w:r>
    </w:p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Style18"/>
        <w:keepLines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нную группу не включаются лекарственные сигареты (группа 30).</w:t>
      </w:r>
    </w:p>
    <w:p>
      <w:pPr>
        <w:pStyle w:val="Style18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чание к субпозиции: </w:t>
      </w:r>
    </w:p>
    <w:p>
      <w:pPr>
        <w:pStyle w:val="Style18"/>
        <w:keepLines/>
        <w:ind w:firstLine="709"/>
        <w:jc w:val="both"/>
        <w:rPr/>
      </w:pPr>
      <w:r>
        <w:rPr>
          <w:sz w:val="24"/>
          <w:szCs w:val="24"/>
        </w:rPr>
        <w:t>1. В субпозиции 2403 11 термин «табак для кальяна» означает табак, предназначенный для курения посредством кальяна и состоящий из смеси табака и глицерина, содержащий или не содержащий ароматические масла и экстракты, мелассу или сахар, имеющий или не имеющий фруктовый аромат. Однако не содержащие табак продукты, предназначенные для курения с помощью кальяна, исключаются из данной субпозиции.</w:t>
      </w:r>
    </w:p>
    <w:p>
      <w:pPr>
        <w:pStyle w:val="Style18"/>
        <w:keepLines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59"/>
        <w:gridCol w:w="5880"/>
        <w:gridCol w:w="650"/>
        <w:gridCol w:w="1831"/>
      </w:tblGrid>
      <w:tr>
        <w:trPr>
          <w:tblHeader w:val="true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ачное сырье; табачные отход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абак с неотделенной средней жилк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10 3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ветлый табак тенев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10 6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бак типа Ориенталь солнечн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10 7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емный табак тенев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10 8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 </w:t>
            </w:r>
            <w:r>
              <w:rPr>
                <w:sz w:val="24"/>
                <w:szCs w:val="24"/>
              </w:rPr>
              <w:t>табак теплов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10 9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401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абак с частично или полностью отделенной средней жилк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20 3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ветлый табак тенев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20 6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бак типа Ориенталь солнечн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20 7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емный табак тенев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20 8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 </w:t>
            </w:r>
            <w:r>
              <w:rPr>
                <w:sz w:val="24"/>
                <w:szCs w:val="24"/>
              </w:rPr>
              <w:t>табак тепловой су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1 20 9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абачные отх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ары, сигары с обрезанными концами, сигариллы и сигареты из табака или его заменител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 10 000*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игары, сигары с обрезанными концами и сигариллы, содержащие таба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ары, сигары с обрезанными конц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евро за 1000 шт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арилл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евро за 1000 шт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игареты, содержащие таба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держащие гвоздик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евро за 1000 шт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 20 900*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ареты с фильтр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евро за 1000 шт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ареты без фильтра, папиро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евро за 1000 шт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ш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евро за 1000 шт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рочий промышленно изготовленный табак и промышленные заменители табака; табак «гомогенизированный» или «восстановленный»; табачные экстракты и эссенци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урительный табак, содержащий или не содержащий заменителей табака в любой пропорци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2403 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абак для кальяна, указанный в примечании 1 к субпозиции данной групп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1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в первичных упаковках нетто- массой не более 500 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1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«гомогенизированный» или «восстановленный» таба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жевательный и нюхательный таба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 9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02</w:t>
    </w:r>
    <w:r>
      <w:rPr>
        <w:sz w:val="24"/>
      </w:rPr>
      <w:fldChar w:fldCharType="end"/>
    </w:r>
  </w:p>
  <w:p>
    <w:pPr>
      <w:pStyle w:val="Header"/>
      <w:widowControl w:val="false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jc w:val="center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Style18"/>
    <w:next w:val="TextBody"/>
    <w:qFormat/>
    <w:pPr>
      <w:keepLines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Style18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45:00Z</dcterms:created>
  <dc:creator>ГТК ПМР</dc:creator>
  <dc:description/>
  <cp:keywords/>
  <dc:language>en-US</dc:language>
  <cp:lastModifiedBy>kolesnik_av</cp:lastModifiedBy>
  <cp:lastPrinted>2016-09-26T10:46:00Z</cp:lastPrinted>
  <dcterms:modified xsi:type="dcterms:W3CDTF">2016-09-26T07:46:00Z</dcterms:modified>
  <cp:revision>4</cp:revision>
  <dc:subject/>
  <dc:title>?????? 24</dc:title>
</cp:coreProperties>
</file>