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92"/>
        <w:gridCol w:w="3828"/>
      </w:tblGrid>
      <w:tr>
        <w:trPr>
          <w:trHeight w:val="12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РВИЧИУЛ ДЕ СТАТ ДЕ СТАТИСТИКЭ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ДОВЕНЕШТЬ НИСТРЕН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4125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ДН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СТРОВСЬКО</w:t>
            </w:r>
            <w:r>
              <w:rPr>
                <w:b/>
                <w:sz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ДАВСЬКО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РЕСПУБЛ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3120"/>
      </w:tblGrid>
      <w:tr>
        <w:trPr>
          <w:trHeight w:val="7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СУДАРСТВЕННАЯ СЛУЖБА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0"/>
          <w:szCs w:val="26"/>
        </w:rPr>
      </w:pPr>
      <w:r>
        <w:rPr>
          <w:b/>
          <w:spacing w:val="40"/>
          <w:sz w:val="20"/>
          <w:szCs w:val="26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jc w:val="center"/>
        <w:rPr>
          <w:b/>
          <w:b/>
          <w:szCs w:val="24"/>
        </w:rPr>
      </w:pPr>
      <w:r>
        <w:rPr>
          <w:b/>
        </w:rPr>
        <w:t>5 октября 2012</w:t>
        <w:tab/>
        <w:tab/>
        <w:tab/>
        <w:tab/>
      </w:r>
      <w:r>
        <w:rPr>
          <w:b/>
          <w:szCs w:val="24"/>
        </w:rPr>
        <w:t>№ 61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>О признании утратившим силу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z w:val="22"/>
          <w:szCs w:val="22"/>
        </w:rPr>
        <w:t>Приказа Государственной службы статист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от 2 июня 2006 года № 353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форм государственн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>статистической отчетности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(рег. № 3599 от 14 июня 2006 года) (САЗ 06-25)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м Приднестровской Молдавской Республики от 16 января 2002 года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от 16 мая 2012 года № 323 (САЗ 12-2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 w:val="22"/>
          <w:szCs w:val="22"/>
        </w:rPr>
        <w:t>приказываю</w:t>
      </w:r>
      <w:r>
        <w:rPr>
          <w:sz w:val="22"/>
          <w:szCs w:val="22"/>
        </w:rPr>
        <w:t>:</w:t>
      </w:r>
    </w:p>
    <w:p>
      <w:pPr>
        <w:pStyle w:val="TextBody"/>
        <w:spacing w:lineRule="auto" w:line="228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sz w:val="22"/>
          <w:szCs w:val="22"/>
        </w:rPr>
        <w:t>1. Признать Приказ Государственной службы статистики Приднестровской Молдавской Республики от 2 июня 2006 года № 353 «Об утверждении форм государственной статистической отчетности» (рег. № 3599 от 14 июня 2006 года) (САЗ 06-25), с изменениями, внесенными приказами Министерства  экономики Приднестровской Молдавской Республики от 4 декабря 2006 года № 757 (рег. № 3773 от 8 января 2007 года) (САЗ 07-3), от 14 февраля 2008 года № 58 (рег. № 4351 от 14 марта 2008 года) (САЗ 08-10), от 23 декабря 2008 года № 635 (рег. № 4666 от 8 января 2009 года) (САЗ09-2), Приказом Государственной службы статистики Приднестровской Молдавской Республики  от 3 марта 2012 года № 2 (рег. № 5954 от 27 марта 2012 года) (САЗ 12-14)  утратившим силу.</w:t>
      </w:r>
    </w:p>
    <w:p>
      <w:pPr>
        <w:pStyle w:val="TextBody"/>
        <w:spacing w:lineRule="auto" w:line="228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Приказ направить на государственную регистрацию в Министерство юстиции Приднестровской Молдавской Республики</w:t>
      </w:r>
    </w:p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Контроль за исполнением настоящего Приказа возложить на начальника Отдела статистики труда, демографии и социальной статистики Государственной службы статистики Приднестровской Молдавской Республики.</w:t>
      </w:r>
    </w:p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Настоящий Приказ вступает в силу со дня, следующего за днем официального опубликования.</w:t>
      </w:r>
    </w:p>
    <w:p>
      <w:pPr>
        <w:pStyle w:val="TextBody"/>
        <w:spacing w:lineRule="auto" w:line="22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709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Начальник </w:t>
        <w:tab/>
        <w:tab/>
        <w:tab/>
        <w:tab/>
        <w:tab/>
        <w:tab/>
        <w:tab/>
        <w:tab/>
        <w:tab/>
        <w:t>Н. А. Случинская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HTML">
    <w:name w:val="Цитата HTML"/>
    <w:basedOn w:val="Style14"/>
    <w:qFormat/>
    <w:rPr>
      <w:i/>
      <w:iCs/>
    </w:rPr>
  </w:style>
  <w:style w:type="character" w:styleId="Style16">
    <w:name w:val="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4:00Z</dcterms:created>
  <dc:creator>mikulec</dc:creator>
  <dc:description/>
  <cp:keywords/>
  <dc:language>en-US</dc:language>
  <cp:lastModifiedBy>ginjul</cp:lastModifiedBy>
  <cp:lastPrinted>2012-10-05T14:13:00Z</cp:lastPrinted>
  <dcterms:modified xsi:type="dcterms:W3CDTF">2013-07-18T10:39:00Z</dcterms:modified>
  <cp:revision>45</cp:revision>
  <dc:subject/>
  <dc:title>ДИРЕКЦИЯ СТАТИСТИКЭ </dc:title>
</cp:coreProperties>
</file>