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-5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3150</wp:posOffset>
            </wp:positionH>
            <wp:positionV relativeFrom="paragraph">
              <wp:posOffset>-161925</wp:posOffset>
            </wp:positionV>
            <wp:extent cx="1252855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49530</wp:posOffset>
                </wp:positionV>
                <wp:extent cx="2975610" cy="5746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ИНИСТЕРУЛ ЕКОНОМ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ПУБЛИ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ОВЕНЕШТЬ НИСТРЕ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5.25pt;mso-wrap-distance-left:9.05pt;mso-wrap-distance-right:9.05pt;mso-wrap-distance-top:0pt;mso-wrap-distance-bottom:0pt;margin-top:3.9pt;mso-position-vertical-relative:text;margin-left:-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ИНИСТЕРУЛ ЕКОНОМИ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ЕПУБЛИ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ОЛДОВЕНЕШТЬ НИСТР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</wp:posOffset>
                </wp:positionV>
                <wp:extent cx="2884805" cy="5099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НIСТЕР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0"/>
                              </w:rPr>
                              <w:t>ТВО ЕКОНО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ИДН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СТРО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А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РЕСПУБЛ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40.15pt;mso-wrap-distance-left:9.05pt;mso-wrap-distance-right:9.05pt;mso-wrap-distance-top:0pt;mso-wrap-distance-bottom:0pt;margin-top:9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НIСТЕР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0"/>
                        </w:rPr>
                        <w:t>ТВО ЕКОНО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ИДН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СТРО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sz w:val="20"/>
                        </w:rPr>
                        <w:t>МОЛДА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 xml:space="preserve"> РЕСПУБЛ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МИНИСТЕРСТВО ЭКОНОМИКИ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ПРИДНЕСТРОВСКОЙ</w:t>
      </w:r>
    </w:p>
    <w:p>
      <w:pPr>
        <w:pStyle w:val="Normal"/>
        <w:ind w:left="2124" w:firstLine="708"/>
        <w:rPr>
          <w:b/>
          <w:b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МОЛДАВСКОЙ РЕСПУБЛИК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ind w:left="2832" w:firstLine="708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 Р И К А З</w:t>
      </w:r>
    </w:p>
    <w:p>
      <w:pPr>
        <w:pStyle w:val="Normal"/>
        <w:ind w:firstLine="120"/>
        <w:rPr>
          <w:b/>
          <w:b/>
        </w:rPr>
      </w:pPr>
      <w:r>
        <w:rPr/>
        <w:t>13 сентября 2011 г.</w:t>
      </w:r>
      <w:r>
        <w:rPr>
          <w:b/>
        </w:rPr>
        <w:tab/>
        <w:tab/>
        <w:tab/>
        <w:tab/>
        <w:tab/>
        <w:tab/>
        <w:tab/>
        <w:tab/>
        <w:t xml:space="preserve">                               </w:t>
        <w:tab/>
      </w:r>
      <w:r>
        <w:rPr/>
        <w:t>№ 65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Тирасполь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>
          <w:sz w:val="22"/>
          <w:szCs w:val="22"/>
        </w:rPr>
        <w:t xml:space="preserve">О внесении изменения в Приказ Министерства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 xml:space="preserve">экономики Приднестровской Молдавск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>
          <w:sz w:val="22"/>
          <w:szCs w:val="22"/>
        </w:rPr>
        <w:t>Республики от 6 декабря 2001 года № 271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форм государственн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>статистической отчетности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pacing w:val="6"/>
          <w:sz w:val="22"/>
          <w:szCs w:val="22"/>
        </w:rPr>
        <w:t>В соответствии с Законом Приднестровской Молдавской Республики от 16 января 2002 года</w:t>
      </w:r>
      <w:r>
        <w:rPr>
          <w:sz w:val="22"/>
          <w:szCs w:val="22"/>
        </w:rPr>
        <w:t xml:space="preserve"> № 93-3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САЗ 02-44),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с изменениями и дополнениями, внесенными указами Президента Приднестровской Молдавской Республики от 24 ноября 2009 года № 827 (САЗ 09-48), от 25 ноября 2010 </w:t>
      </w:r>
      <w:r>
        <w:rPr>
          <w:spacing w:val="-1"/>
          <w:sz w:val="22"/>
          <w:szCs w:val="22"/>
        </w:rPr>
        <w:t>года № 968 (САЗ 10-47), от 30 ноября 2010 года № 980 (САЗ 10-48), от 9 февраля 2011 года № 75 (САЗ 11-6), от 5 июля 2011 года № 464 (САЗ 11-27),</w:t>
      </w:r>
    </w:p>
    <w:p>
      <w:pPr>
        <w:pStyle w:val="TextBody"/>
        <w:ind w:firstLine="708"/>
        <w:rPr>
          <w:color w:val="000080"/>
          <w:sz w:val="22"/>
          <w:szCs w:val="22"/>
        </w:rPr>
      </w:pPr>
      <w:r>
        <w:rPr>
          <w:sz w:val="22"/>
          <w:szCs w:val="22"/>
        </w:rPr>
        <w:t>п р и к а з ы в а ю: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. Внести в Приказ Министерства экономики Приднестровской Молдавской Республики от 6 декабря 2001 года № 271 «Об утверждении форм государственной статистической отчетности», с изменениями, внесенными приказами Министерства экономики Приднестровской Молдавской Республики </w:t>
      </w:r>
    </w:p>
    <w:p>
      <w:pPr>
        <w:pStyle w:val="TextBody"/>
        <w:rPr/>
      </w:pPr>
      <w:r>
        <w:rPr>
          <w:sz w:val="22"/>
          <w:szCs w:val="22"/>
        </w:rPr>
        <w:t xml:space="preserve">от 11 октября 2002 года № 234, от 29 октября 2002 года № 248, от 4 сентября 2003 года № 247, от 17 сентября 2003 года № 265, от 9 октября 2003 года № 295, от 30 октября 2003 года № 325, от 19 декабря 2003 года № 377, от 22 января 2004 года № 32, от 28 октября 2004 года № 537, от 2 ноября 2004 года № 550, от 6 </w:t>
      </w:r>
      <w:r>
        <w:rPr>
          <w:spacing w:val="1"/>
          <w:sz w:val="22"/>
          <w:szCs w:val="22"/>
        </w:rPr>
        <w:t>ноября 2007 года № 681, от 24 июля 2008 года № 395, от 26 сентября 2008 года № 490, от 10 июня 2009 года № 248, от 26 июня 2009 года</w:t>
      </w:r>
      <w:r>
        <w:rPr>
          <w:sz w:val="22"/>
          <w:szCs w:val="22"/>
        </w:rPr>
        <w:t xml:space="preserve"> № 284, от 17 августа 2009 года № 362, от 18 августа 2009 года № 373, от 8 октября 2009 года № 431, от 15 июля 2010 года № 408, от 7 сентября 2010 года № 512, от 8 июля 2011 года № 464, от 12 июля 2011 года № 494, от 20 июля 2011 года № 520, от 26 августа 2011 года № 615 следующее изменение: </w:t>
      </w:r>
    </w:p>
    <w:p>
      <w:pPr>
        <w:pStyle w:val="TextBody"/>
        <w:ind w:firstLine="708"/>
        <w:rPr/>
      </w:pPr>
      <w:r>
        <w:rPr>
          <w:sz w:val="22"/>
          <w:szCs w:val="22"/>
        </w:rPr>
        <w:t>подпункты 4, 18, 19, 65 пункта 1 Приказа исключить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Контроль исполнения настоящего Приказа возложить на начальника Государственной службы статистики Министерства экономики Приднестровской Молдавской Республик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. Настоящий Приказ вступает в силу со дня подписания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инистр</w:t>
        <w:tab/>
        <w:tab/>
        <w:tab/>
        <w:tab/>
        <w:tab/>
        <w:tab/>
        <w:tab/>
        <w:tab/>
        <w:tab/>
        <w:t>Е.Черненко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b/>
      <w:sz w:val="28"/>
      <w:lang w:val="ru-RU" w:bidi="ar-SA"/>
    </w:rPr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080" w:right="-5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6:24:00Z</dcterms:created>
  <dc:creator>mikulec</dc:creator>
  <dc:description/>
  <cp:keywords/>
  <dc:language>en-US</dc:language>
  <cp:lastModifiedBy>mikulec</cp:lastModifiedBy>
  <dcterms:modified xsi:type="dcterms:W3CDTF">2011-11-02T13:06:00Z</dcterms:modified>
  <cp:revision>15</cp:revision>
  <dc:subject/>
  <dc:title/>
</cp:coreProperties>
</file>