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А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ОНОМИЧЕСКОЙ РАБО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Й СЛУЖБЫ СТАТИСТИКИ</w:t>
      </w:r>
    </w:p>
    <w:p>
      <w:pPr>
        <w:pStyle w:val="Normal"/>
        <w:jc w:val="center"/>
        <w:rPr/>
      </w:pPr>
      <w:r>
        <w:rPr>
          <w:b/>
          <w:sz w:val="28"/>
        </w:rPr>
        <w:t>НА 201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ираспо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ind w:left="1788" w:firstLine="3876"/>
        <w:rPr/>
      </w:pPr>
      <w:r>
        <w:rPr/>
        <w:t>Приложение № 1</w:t>
      </w:r>
    </w:p>
    <w:p>
      <w:pPr>
        <w:pStyle w:val="2"/>
        <w:ind w:left="4956" w:firstLine="708"/>
        <w:rPr/>
      </w:pPr>
      <w:r>
        <w:rPr/>
        <w:t xml:space="preserve">к приказу Министерства экономики </w:t>
      </w:r>
    </w:p>
    <w:p>
      <w:pPr>
        <w:pStyle w:val="2"/>
        <w:ind w:left="5664" w:hanging="0"/>
        <w:rPr/>
      </w:pPr>
      <w:r>
        <w:rPr/>
        <w:t xml:space="preserve">Приднестровской Молдавской Республики  </w:t>
      </w:r>
    </w:p>
    <w:p>
      <w:pPr>
        <w:pStyle w:val="Normal"/>
        <w:ind w:left="4944" w:firstLine="720"/>
        <w:rPr>
          <w:sz w:val="24"/>
          <w:szCs w:val="24"/>
        </w:rPr>
      </w:pPr>
      <w:r>
        <w:rPr>
          <w:sz w:val="24"/>
          <w:szCs w:val="24"/>
        </w:rPr>
        <w:t>от 21 декабря 2009 года № 51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ономической рабо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й службы статистики</w:t>
      </w:r>
    </w:p>
    <w:p>
      <w:pPr>
        <w:pStyle w:val="Normal"/>
        <w:jc w:val="center"/>
        <w:rPr/>
      </w:pPr>
      <w:r>
        <w:rPr>
          <w:b/>
          <w:sz w:val="28"/>
        </w:rPr>
        <w:t>на 201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6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080"/>
        <w:gridCol w:w="2206"/>
      </w:tblGrid>
      <w:tr>
        <w:trPr>
          <w:trHeight w:val="3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ые статистические работ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финанс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промышленност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ка строительства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ка сельского хозяйства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материальных ресурсов и окружающей среды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транспорта и связ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потребительского рынк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внешнеэкономической деятельност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малого предприниматель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потребительских це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труда и занятости населе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жилищно-коммунального хозяйст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населения и социальная статистик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1"/>
        <w:ind w:firstLine="1680"/>
        <w:rPr>
          <w:sz w:val="10"/>
        </w:rPr>
      </w:pPr>
      <w:r>
        <w:rPr>
          <w:sz w:val="10"/>
        </w:rPr>
      </w:r>
    </w:p>
    <w:p>
      <w:pPr>
        <w:pStyle w:val="Heading1"/>
        <w:ind w:firstLine="1680"/>
        <w:rPr>
          <w:sz w:val="18"/>
        </w:rPr>
      </w:pPr>
      <w:r>
        <w:rPr>
          <w:sz w:val="18"/>
        </w:rPr>
        <w:t xml:space="preserve">1. </w:t>
      </w:r>
      <w:r>
        <w:rPr>
          <w:sz w:val="18"/>
          <w:lang w:val="en-US"/>
        </w:rPr>
        <w:t>CB</w:t>
      </w:r>
      <w:r>
        <w:rPr>
          <w:sz w:val="18"/>
        </w:rPr>
        <w:t>ОДНЫЕ СТАТИСТИЧЕСКИЕ РАБОТ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00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40"/>
        <w:gridCol w:w="2040"/>
        <w:gridCol w:w="2520"/>
      </w:tblGrid>
      <w:tr>
        <w:trPr>
          <w:trHeight w:val="97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</w:tr>
      <w:tr>
        <w:trPr>
          <w:trHeight w:val="49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78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Информационный статистический бюллетен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18"/>
              </w:rPr>
            </w:pPr>
            <w:r>
              <w:rPr>
                <w:sz w:val="18"/>
              </w:rPr>
              <w:t>Ежемесячно, кроме квартального отч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 числа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осле отчетного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иода</w:t>
            </w:r>
          </w:p>
        </w:tc>
      </w:tr>
      <w:tr>
        <w:trPr>
          <w:trHeight w:val="147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оклад «Социально-экономическое развитие республики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За 2009 год (предварительный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За 2009 год (уточненный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числа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осле отчетного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иода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 январ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 марта</w:t>
            </w:r>
          </w:p>
        </w:tc>
      </w:tr>
      <w:tr>
        <w:trPr>
          <w:trHeight w:val="8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rPr>
                <w:sz w:val="18"/>
              </w:rPr>
            </w:pPr>
            <w:r>
              <w:rPr>
                <w:sz w:val="18"/>
              </w:rPr>
              <w:t>Статистический ежегодник</w:t>
            </w:r>
          </w:p>
          <w:p>
            <w:pPr>
              <w:pStyle w:val="Normal"/>
              <w:tabs>
                <w:tab w:val="clear" w:pos="720"/>
                <w:tab w:val="left" w:pos="1877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Приднестровской Молдавской Республики </w:t>
            </w:r>
          </w:p>
          <w:p>
            <w:pPr>
              <w:pStyle w:val="Normal"/>
              <w:tabs>
                <w:tab w:val="clear" w:pos="720"/>
                <w:tab w:val="left" w:pos="1877" w:leader="none"/>
              </w:tabs>
              <w:rPr/>
            </w:pPr>
            <w:r>
              <w:rPr>
                <w:sz w:val="18"/>
              </w:rPr>
              <w:t>за 2005 - 2009 гг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вгуст</w:t>
            </w:r>
          </w:p>
        </w:tc>
      </w:tr>
      <w:tr>
        <w:trPr>
          <w:trHeight w:val="79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кспресс - информация</w:t>
            </w:r>
          </w:p>
          <w:p>
            <w:pPr>
              <w:pStyle w:val="Normal"/>
              <w:tabs>
                <w:tab w:val="clear" w:pos="720"/>
                <w:tab w:val="left" w:pos="2727" w:leader="none"/>
              </w:tabs>
              <w:rPr>
                <w:sz w:val="18"/>
              </w:rPr>
            </w:pPr>
            <w:r>
              <w:rPr>
                <w:sz w:val="18"/>
              </w:rPr>
              <w:t>«Основные показатели работы промышленности, автомобильного транспорта, торговли и платных услуг»</w:t>
            </w:r>
          </w:p>
          <w:p>
            <w:pPr>
              <w:pStyle w:val="Normal"/>
              <w:tabs>
                <w:tab w:val="clear" w:pos="720"/>
                <w:tab w:val="left" w:pos="272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месячн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числ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отче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а</w:t>
            </w:r>
          </w:p>
        </w:tc>
      </w:tr>
      <w:tr>
        <w:trPr>
          <w:trHeight w:val="318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зработка, формирование и согласование с отраслевыми исполнителями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>табеля (перечня) форм государственной статистической отчетности для юридических лиц на 2011 год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/>
            </w:pPr>
            <w:r>
              <w:rPr>
                <w:sz w:val="18"/>
              </w:rPr>
              <w:t xml:space="preserve">программы работ Государственной службы статистики на 2011 год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/>
            </w:pPr>
            <w:r>
              <w:rPr>
                <w:sz w:val="18"/>
              </w:rPr>
              <w:t>плана экономической работы Государственной службы статистики  на 2011 год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/>
            </w:pPr>
            <w:r>
              <w:rPr>
                <w:sz w:val="18"/>
              </w:rPr>
              <w:t>плана проверочных работ Государственной службы статистики  на 2011 год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/>
            </w:pPr>
            <w:r>
              <w:rPr>
                <w:sz w:val="18"/>
              </w:rPr>
              <w:t>программы работ для городских (районных) управлений статистики на 2011 год</w:t>
            </w:r>
          </w:p>
          <w:p>
            <w:pPr>
              <w:pStyle w:val="Normal"/>
              <w:ind w:left="360"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ект пла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- //  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</w:tbl>
    <w:p>
      <w:pPr>
        <w:pStyle w:val="Heading6"/>
        <w:rPr/>
      </w:pPr>
      <w:r>
        <w:rPr/>
      </w:r>
      <w:r>
        <w:br w:type="page"/>
      </w:r>
    </w:p>
    <w:p>
      <w:pPr>
        <w:pStyle w:val="Heading6"/>
        <w:ind w:left="3540" w:hanging="0"/>
        <w:jc w:val="left"/>
        <w:rPr/>
      </w:pPr>
      <w:r>
        <w:rPr/>
      </w:r>
    </w:p>
    <w:p>
      <w:pPr>
        <w:pStyle w:val="Heading1"/>
        <w:rPr>
          <w:bCs/>
          <w:sz w:val="18"/>
        </w:rPr>
      </w:pPr>
      <w:r>
        <w:rPr>
          <w:bCs/>
          <w:sz w:val="18"/>
        </w:rPr>
        <w:t>2. СТАТИСТИКА ФИНАНСОВ</w:t>
      </w:r>
    </w:p>
    <w:p>
      <w:pPr>
        <w:pStyle w:val="Heading1"/>
        <w:rPr>
          <w:bCs/>
          <w:sz w:val="18"/>
        </w:rPr>
      </w:pPr>
      <w:r>
        <w:rPr>
          <w:bCs/>
          <w:sz w:val="18"/>
        </w:rPr>
      </w:r>
    </w:p>
    <w:tbl>
      <w:tblPr>
        <w:tblW w:w="102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53"/>
        <w:gridCol w:w="2160"/>
        <w:gridCol w:w="1800"/>
        <w:gridCol w:w="1920"/>
      </w:tblGrid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firstLine="50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докладу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нансовые показатели организаций, банков и страховых компаний республ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за предыдущий период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г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числа после отче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ма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правление макроэкономической и финансовой статистики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ловой внутренний проду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за предыдущий период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числа после отчетн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 ма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10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Финансовые показатели экономики республики за 2005 - 2009 г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1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Аналитическая записк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Деятельность страховых организаций республи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числ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го месяц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 xml:space="preserve"> февра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сс - выпуск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«Результаты финансово-хозяйственной деятельности организаци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 числ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го месяц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 ма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// -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«О состоянии платежей и расчетов в организациях республи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числ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-го месяц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ма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Сведения об инвестиция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sz w:val="1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3 авгу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3 ма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Отчет о наличии и движении имуще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sz w:val="1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 авгу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0 ма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Динамические ряд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Cs/>
          <w:sz w:val="18"/>
          <w:szCs w:val="18"/>
        </w:rPr>
        <w:t>3</w:t>
      </w:r>
      <w:r>
        <w:rPr>
          <w:bCs/>
          <w:sz w:val="18"/>
        </w:rPr>
        <w:t xml:space="preserve">. </w:t>
      </w:r>
      <w:r>
        <w:rPr>
          <w:bCs/>
          <w:sz w:val="18"/>
          <w:lang w:val="en-US"/>
        </w:rPr>
        <w:t>C</w:t>
      </w:r>
      <w:r>
        <w:rPr>
          <w:bCs/>
          <w:sz w:val="18"/>
        </w:rPr>
        <w:t xml:space="preserve">ТАТИСТИКА ПРОМЫШЛЕННОСТИ </w:t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840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1800"/>
        <w:gridCol w:w="1680"/>
        <w:gridCol w:w="2040"/>
      </w:tblGrid>
      <w:tr>
        <w:trPr>
          <w:trHeight w:val="65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109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информационному статистическому бюллетеню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Основные показатели производства промышленной продукции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месяч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кроме квартальных дат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числ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отчетного период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равление статистики промышленности, сельского хозяйства и окружающей среды</w:t>
            </w:r>
          </w:p>
        </w:tc>
      </w:tr>
      <w:tr>
        <w:trPr>
          <w:trHeight w:val="178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.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докладу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сновные показатели производства промышленной продукции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числ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77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18"/>
              </w:rPr>
            </w:pPr>
            <w:r>
              <w:rPr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оказатели работы промышленности республики за 2005 - 2009 г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117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экспресс - информа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новные показатели по производству промышленной продукци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новные показатели движения готовой продукци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месячн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 числа после отчетного период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  <w:tr>
        <w:trPr>
          <w:trHeight w:val="659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Динамические ряд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ечение год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6"/>
        <w:tabs>
          <w:tab w:val="clear" w:pos="720"/>
          <w:tab w:val="left" w:pos="567" w:leader="none"/>
          <w:tab w:val="left" w:pos="2835" w:leader="none"/>
        </w:tabs>
        <w:ind w:firstLine="8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18"/>
        </w:rPr>
      </w:pPr>
      <w:r>
        <w:rPr>
          <w:bCs/>
          <w:sz w:val="18"/>
        </w:rPr>
        <w:t xml:space="preserve">4. СТАТИСТИКА СТРОИТЕЛЬСТВА 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840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40"/>
        <w:gridCol w:w="1800"/>
        <w:gridCol w:w="1680"/>
        <w:gridCol w:w="2040"/>
      </w:tblGrid>
      <w:tr>
        <w:trPr>
          <w:trHeight w:val="74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28" w:firstLine="12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>
          <w:trHeight w:val="22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1835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докладу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ые показатели по строительству и инвестициям в основной капита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числ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равление макроэкономической и финансовой статистики</w:t>
            </w:r>
          </w:p>
        </w:tc>
      </w:tr>
      <w:tr>
        <w:trPr>
          <w:trHeight w:val="1164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казатели развития строительства и инвестиций в основной капитал за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2005 - 2009 г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529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Динамические ряды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ечение год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1"/>
        <w:rPr/>
      </w:pPr>
      <w:r>
        <w:rPr>
          <w:sz w:val="18"/>
          <w:szCs w:val="18"/>
        </w:rPr>
        <w:t>5.</w:t>
      </w:r>
      <w:r>
        <w:rPr/>
        <w:t xml:space="preserve"> </w:t>
      </w:r>
      <w:r>
        <w:rPr>
          <w:sz w:val="18"/>
        </w:rPr>
        <w:t xml:space="preserve">СТАТИСТИКА СЕЛЬСКОГО ХОЗЯЙСТВА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32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18"/>
        <w:gridCol w:w="1682"/>
        <w:gridCol w:w="1578"/>
        <w:gridCol w:w="2142"/>
      </w:tblGrid>
      <w:tr>
        <w:trPr>
          <w:trHeight w:val="4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70" w:firstLine="37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>
          <w:trHeight w:val="15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844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информационному статистическому бюллетеню:</w:t>
            </w:r>
          </w:p>
          <w:p>
            <w:pPr>
              <w:pStyle w:val="Normal"/>
              <w:spacing w:lineRule="auto" w:line="216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ые показатели развития сельского хозяйства республик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Ежемесячн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(кроме квартальных дат)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5 числ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после отчетного период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Управление статистики промышленности, сельского хозяйства и окружающей среды</w:t>
            </w:r>
          </w:p>
        </w:tc>
      </w:tr>
      <w:tr>
        <w:trPr>
          <w:trHeight w:val="886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докладу:</w:t>
            </w:r>
          </w:p>
          <w:p>
            <w:pPr>
              <w:pStyle w:val="Normal"/>
              <w:spacing w:lineRule="auto" w:line="216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ые показатели развития сельского хозяйства республик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20 числ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после отчетного периода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579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Показатели развития сельского хозяйства республики за 2005 - 2009 гг.</w:t>
            </w:r>
          </w:p>
          <w:p>
            <w:pPr>
              <w:pStyle w:val="Normal"/>
              <w:spacing w:lineRule="auto" w:line="2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58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216"/>
              <w:rPr>
                <w:szCs w:val="18"/>
              </w:rPr>
            </w:pPr>
            <w:r>
              <w:rPr>
                <w:szCs w:val="18"/>
              </w:rPr>
              <w:t>Пресс - выпуски: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Баланс кормов и их расход в организациях, осуществляющих сельскохозяйственное производство за 2009 г.» 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За  год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 марта 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45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 xml:space="preserve">«Посевные </w:t>
            </w:r>
            <w:r>
              <w:rPr>
                <w:sz w:val="18"/>
                <w:szCs w:val="18"/>
              </w:rPr>
              <w:t>и уборочные</w:t>
            </w:r>
            <w:r>
              <w:rPr>
                <w:sz w:val="18"/>
              </w:rPr>
              <w:t xml:space="preserve"> площади, валовые сборы и урожайность сельскохозяйственных культур в крестьянских (фермерских) хозяйствах и у арендаторов на 1 января 2010 года»</w:t>
            </w:r>
          </w:p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 год 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март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3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кспресс - информация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</w:rPr>
              <w:t>«О севе яровых культур в организациях, осуществляющих сельскохозяйственное производство»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 раза в год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1 апреля по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июня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каждую первую пятницу месяца после отчетного период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3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«Об итогах сева под урожай 2010 г. в организациях, осуществляющих сельскохозяйственное производство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июня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3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«Об итогах сева под урожай 2010 г. в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крестьянских (фермерских) хозяйств и у арендаторов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июля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3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</w:rPr>
            </w:pPr>
            <w:r>
              <w:rPr>
                <w:sz w:val="18"/>
              </w:rPr>
              <w:t>«О ходе уборки урожая в организация, осуществляющих сельскохозяйственное производство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раз в год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1 июля п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декаб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ждую первую пятницу месяца после отчетного период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3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«О ходе сенокошения и заготовки кормов в организациях, осуществляющих сельскохозяйственное производство»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раза в год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1 июля п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ктяб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ждую первую пятницу месяца после отчетного период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39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  <w:lang w:val="en-US"/>
              </w:rPr>
              <w:t>V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</w:rPr>
              <w:t>Динамические ряды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В течение год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</w:rPr>
              <w:t>-//-</w:t>
            </w:r>
          </w:p>
        </w:tc>
      </w:tr>
    </w:tbl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1"/>
        <w:rPr>
          <w:bCs/>
          <w:sz w:val="18"/>
        </w:rPr>
      </w:pPr>
      <w:r>
        <w:rPr>
          <w:bCs/>
          <w:sz w:val="18"/>
        </w:rPr>
        <w:t>6. СТАТИСТИКА МАТЕРИАЛЬНЫХ РЕСУРСОВ И ОКРУЖАЮЩЕЙ СРЕДЫ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701"/>
        <w:gridCol w:w="1559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0" w:firstLine="37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5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ые показатели по статистике окружающей среды за 2005 - 2009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равление статистики промышленности, сельского хозяйства и окружающей среды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ресс - выпуск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«Использование топливно-энергетических ресурсов в республике за 2009 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 мар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налитическая записка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«Экологическая обстановка в республике за 2009 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апр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</w:tbl>
    <w:p>
      <w:pPr>
        <w:pStyle w:val="Heading1"/>
        <w:rPr/>
      </w:pPr>
      <w:r>
        <w:br w:type="page"/>
      </w:r>
      <w:r>
        <w:rPr>
          <w:sz w:val="18"/>
          <w:szCs w:val="18"/>
        </w:rPr>
        <w:t>7.</w:t>
      </w:r>
      <w:r>
        <w:rPr>
          <w:sz w:val="18"/>
        </w:rPr>
        <w:t xml:space="preserve"> СТАТИСТИКА ТРАНСПОРТА И СВЯЗИ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08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395"/>
        <w:gridCol w:w="1842"/>
        <w:gridCol w:w="1418"/>
        <w:gridCol w:w="1948"/>
      </w:tblGrid>
      <w:tr>
        <w:trPr>
          <w:trHeight w:val="566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>
          <w:trHeight w:val="72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>
          <w:trHeight w:val="727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информационному статистическому бюллетеню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ые показатели работы транспорта общего поль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center" w:pos="912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жемесячно (кром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альных да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числ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отчетного период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равление статистики торговли, малого предпринимательства, услуг  и ЖКХ</w:t>
            </w:r>
          </w:p>
        </w:tc>
      </w:tr>
      <w:tr>
        <w:trPr>
          <w:trHeight w:val="772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докладу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ые показатели работы транспорта и связ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числ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39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казатели работы транспорта и связи за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200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 xml:space="preserve"> - 200</w:t>
            </w: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 xml:space="preserve"> г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15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экспресс - информации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ые показатели работы автомобильного транспорта общего польз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меся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 числа после отчетного период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400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Пресс - выпуск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«Основные показатели работы транспорта за 2009 г.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30 март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397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V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Динамические ряды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ечение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>
          <w:bCs/>
          <w:sz w:val="18"/>
        </w:rPr>
      </w:pPr>
      <w:r>
        <w:rPr>
          <w:bCs/>
          <w:sz w:val="18"/>
        </w:rPr>
        <w:t>8. СТАТИСТИКА ПОТРЕБИТЕЛЬСКОГО РЫН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395"/>
        <w:gridCol w:w="1878"/>
        <w:gridCol w:w="1382"/>
        <w:gridCol w:w="1948"/>
      </w:tblGrid>
      <w:tr>
        <w:trPr>
          <w:trHeight w:val="60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20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>
          <w:trHeight w:val="171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940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информационному статистическому бюллетеню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Объем розничного товарооборота и реализации платных услуг населению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кроме квартальных дат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5 числа после отчетного период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равление статистики торговли, малого предпринимательства, услуг  и ЖКХ</w:t>
            </w:r>
          </w:p>
        </w:tc>
      </w:tr>
      <w:tr>
        <w:trPr>
          <w:trHeight w:val="1050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8" w:firstLine="22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докладу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ые показатели торговли и платных услуг населению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0 числа после отчетного периода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  <w:tr>
        <w:trPr>
          <w:trHeight w:val="734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Показатели развития торговли и платных услуг населению за 2005 - 2009 гг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  <w:tr>
        <w:trPr>
          <w:trHeight w:val="603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экспресс - информации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сновные показатели розничного товарооборота и платных услуг населению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месячно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2 числа после отчетного период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  <w:tr>
        <w:trPr>
          <w:trHeight w:val="515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сс - выпуски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«Характеристика потребительского рынка республики за 2009 г.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март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  <w:tr>
        <w:trPr>
          <w:trHeight w:val="732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«Структура потребительского рынка республики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За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-е полугод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авгус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0 март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  <w:tr>
        <w:trPr>
          <w:trHeight w:val="422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V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формац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Объем розничного товарооборота организаций химико-фармацевтической промышленности и аптечных учрежде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Объем платных услуг населению по видам услуг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март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марта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  <w:tr>
        <w:trPr>
          <w:trHeight w:val="507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8"/>
                <w:sz w:val="18"/>
                <w:szCs w:val="18"/>
                <w:lang w:val="en-US"/>
              </w:rPr>
              <w:t>VII</w:t>
            </w:r>
            <w:r>
              <w:rPr>
                <w:b/>
                <w:spacing w:val="-18"/>
                <w:sz w:val="18"/>
                <w:szCs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Динамические ряды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ечение год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1"/>
        <w:rPr>
          <w:sz w:val="18"/>
        </w:rPr>
      </w:pPr>
      <w:r>
        <w:rPr>
          <w:sz w:val="18"/>
        </w:rPr>
        <w:t>9. СТАТИСТИКА ВНЕШНЕЭКОНОМИЧЕСКОЙ ДЕЯТЕЛЬНОСТИ</w:t>
      </w:r>
    </w:p>
    <w:p>
      <w:pPr>
        <w:pStyle w:val="Heading2"/>
        <w:rPr>
          <w:sz w:val="18"/>
        </w:rPr>
      </w:pPr>
      <w:r>
        <w:rPr>
          <w:sz w:val="18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395"/>
        <w:gridCol w:w="1701"/>
        <w:gridCol w:w="1559"/>
        <w:gridCol w:w="2038"/>
      </w:tblGrid>
      <w:tr>
        <w:trPr>
          <w:trHeight w:val="35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20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>
          <w:trHeight w:val="219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798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информационному статистическому бюллетеню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ые показатели внешнеторгового оборота республ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кроме квартальных да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5 числа после отчетного период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равление статистики торговли, малого предпринимательства, услуг  и ЖКХ</w:t>
            </w:r>
          </w:p>
        </w:tc>
      </w:tr>
      <w:tr>
        <w:trPr>
          <w:trHeight w:val="1050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8" w:firstLine="22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докладу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ые показатели внешнеторгового оборота республ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0 числа после отчетного периода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  <w:tr>
        <w:trPr>
          <w:trHeight w:val="439" w:hRule="atLeast"/>
          <w:cantSplit w:val="true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Показатели внешнеэкономической деятельности по республике за 2005 - 2009 г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  <w:tr>
        <w:trPr>
          <w:trHeight w:val="268" w:hRule="atLeast"/>
        </w:trPr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Динамические ряды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ечение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//-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bCs/>
          <w:sz w:val="18"/>
        </w:rPr>
      </w:pPr>
      <w:r>
        <w:rPr>
          <w:bCs/>
          <w:sz w:val="18"/>
        </w:rPr>
        <w:t>10. СТАТИСТИКА МАЛОГО ПРЕДПРИНИМАТЕЛЬСТВА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1559"/>
        <w:gridCol w:w="2038"/>
      </w:tblGrid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едст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уска работы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ения-соисполнители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2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сс - выпуск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Деятельность организаций негосударственной формы собственности по республик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числа 2-го месяца после отчетного пери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март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Управление статистики торговли, малого предпринимательства, услуг  и ЖКХ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еятельность религиозных организаци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март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изводства продукции (работ, услуг) в натуральных и стоимостных показател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 март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инамические ряды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//-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1. СТАТИСТИКА ПОТРЕБИТЕЛЬСКИХ ЦЕН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1559"/>
        <w:gridCol w:w="2038"/>
      </w:tblGrid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предст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уска работ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ения-соисполнители</w:t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85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информационному статистическому бюллетеню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ы потребительских цен на товары и  тарифов на платные услуги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чис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ле отчетного период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Управление макроэкономической и финансовой статистики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ние розничные цены и тарифы на основные потребительские товары и услуги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чис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сле отчетного периода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// -</w:t>
            </w:r>
          </w:p>
        </w:tc>
      </w:tr>
      <w:tr>
        <w:trPr>
          <w:trHeight w:val="82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 докладу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ы потребительских цен на товары и тарифов на платные услуги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чис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март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// -</w:t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ние розничные цены и тарифы на основные потребительские товары и услуги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числ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март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// -</w:t>
            </w:r>
          </w:p>
        </w:tc>
      </w:tr>
      <w:tr>
        <w:trPr>
          <w:trHeight w:val="6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в статистический ежегодник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б индексах потребительских цен (тарифов), о средних ценах на потребительские товары за 2005 - 2009 г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// -</w:t>
            </w:r>
          </w:p>
        </w:tc>
      </w:tr>
      <w:tr>
        <w:trPr>
          <w:trHeight w:val="6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спресс - информации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«Средние цены на городских рынках республики по состоянию на 22 числ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 числа отчетного месяц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// 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редние цены и тарифы на товары и услуг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числа после отчетного периода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// -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12. СТАТИСТИКА ТРУДА И ЗАНЯТОСТИ НАСЕЛЕНИЯ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400"/>
        <w:gridCol w:w="1701"/>
        <w:gridCol w:w="1701"/>
        <w:gridCol w:w="2184"/>
      </w:tblGrid>
      <w:tr>
        <w:trPr>
          <w:trHeight w:val="382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1" w:firstLine="141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>
          <w:trHeight w:val="26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1130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докладу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Заработная плата работ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3 числа после отчетного период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тдел статистики труда и занятости населения </w:t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енность получателей пенсий и суммы назначенных пенс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 числа после отчетного период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вижение кадров и наличие рабочих ме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 числа после отчетного период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37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доустройство населения и численность безработ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 числа после отчетного период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55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 условий труда и травматизм на производст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г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35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оказатели по труду и рынок труда за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2005 - 2009 г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493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сс - выпуски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«О заработной плате в республике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месяч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числа после отчетного период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71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О движении кадров и наличии рабочих мест в республик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5 числа после отчетного период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40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О временной нетрудоспособности  и травматизме на производстве в республик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числа второго месяца после отчетного период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519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О состоянии условий труда, льготах и компенсациях за работу во вредных и (или) опасных условиях труда в республике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дов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числа второго месяца после отчетного периода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1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«О распределении численности работников по размерам заработной платы в республике за октябрь 2010 го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 ноября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243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Динамические ряды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ечение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13. СТАТИСТИКА ЖИЛИЩНО-КОММУНАЛЬНОГО ХОЗЯЙСТВА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400"/>
        <w:gridCol w:w="1842"/>
        <w:gridCol w:w="1418"/>
        <w:gridCol w:w="2268"/>
      </w:tblGrid>
      <w:tr>
        <w:trPr>
          <w:trHeight w:val="50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130" w:firstLine="130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44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>
          <w:trHeight w:val="1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81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I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докладу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ватизация жилищного фон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числа после отчетного период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5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дел демографической и социальной статистики</w:t>
            </w:r>
          </w:p>
        </w:tc>
      </w:tr>
      <w:tr>
        <w:trPr>
          <w:trHeight w:val="445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II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новные показатели жилищных условий населения 2005 - 2009 г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551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III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ресс - выпуск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«Состояние жилищно-коммунального хозяйства республики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841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кспресс - информац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«О подготовке жилищного фонда, объектов коммунального и теплоэнергетического хозяйства республики к работе в зимних условиях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раза в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сентяб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октябр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ноябр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 // -</w:t>
            </w:r>
          </w:p>
        </w:tc>
      </w:tr>
      <w:tr>
        <w:trPr>
          <w:trHeight w:val="34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Динамические ряды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ечение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18"/>
        </w:rPr>
      </w:pPr>
      <w:r>
        <w:rPr>
          <w:sz w:val="18"/>
        </w:rPr>
        <w:t>14. СТАТИСТИКА НАСЕЛЕНИЯ И СОЦИАЛЬНАЯ СТАТИСТИК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974"/>
        <w:gridCol w:w="2268"/>
        <w:gridCol w:w="1418"/>
        <w:gridCol w:w="2268"/>
      </w:tblGrid>
      <w:tr>
        <w:trPr>
          <w:trHeight w:val="7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130" w:firstLine="130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иодичность предст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выпуска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44"/>
              <w:jc w:val="center"/>
              <w:rPr>
                <w:sz w:val="18"/>
              </w:rPr>
            </w:pPr>
            <w:r>
              <w:rPr>
                <w:sz w:val="18"/>
              </w:rPr>
              <w:t>Подразделения-соисполнители</w:t>
            </w:r>
          </w:p>
        </w:tc>
      </w:tr>
      <w:tr>
        <w:trPr>
          <w:trHeight w:val="4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1124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информационному статистическому бюллетеню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графическая ситуа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меся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числа после отчетного пери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дел демографической и социальной статистики</w:t>
            </w:r>
          </w:p>
        </w:tc>
      </w:tr>
      <w:tr>
        <w:trPr>
          <w:trHeight w:val="1410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I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 докладу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Демографическая ситуа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г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числ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111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 преступности в республи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г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 числа после отчетного перио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2"/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94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" w:firstLine="75"/>
              <w:rPr>
                <w:sz w:val="18"/>
              </w:rPr>
            </w:pPr>
            <w:r>
              <w:rPr>
                <w:sz w:val="18"/>
              </w:rPr>
              <w:t>Состояние народного образования республ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774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ятельность учреждений культуры республи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г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уточненны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ма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997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lang w:val="en-US"/>
              </w:rPr>
              <w:t>III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анные в статистический ежегодник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Показатели социального развития республики за 2005 - 2009 г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раз в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724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IV</w:t>
            </w:r>
            <w:r>
              <w:rPr>
                <w:b/>
                <w:sz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Пресс - выпуск </w:t>
            </w:r>
            <w:r>
              <w:rPr>
                <w:sz w:val="18"/>
              </w:rPr>
              <w:t>«Демографическая ситуация в Приднестровской Молдавской  Республике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жекварталь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 числа после отчетного пери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  <w:tr>
        <w:trPr>
          <w:trHeight w:val="64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en-US"/>
              </w:rPr>
              <w:t>V</w:t>
            </w:r>
            <w:r>
              <w:rPr>
                <w:b/>
                <w:sz w:val="18"/>
              </w:rPr>
              <w:t>.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Динамические ряды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ечение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// 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68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ind w:left="6240" w:hanging="0"/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35:00Z</dcterms:created>
  <dc:creator>User</dc:creator>
  <dc:description/>
  <cp:keywords/>
  <dc:language>en-US</dc:language>
  <cp:lastModifiedBy>gudima</cp:lastModifiedBy>
  <cp:lastPrinted>2007-12-06T13:41:00Z</cp:lastPrinted>
  <dcterms:modified xsi:type="dcterms:W3CDTF">2009-12-24T07:16:00Z</dcterms:modified>
  <cp:revision>123</cp:revision>
  <dc:subject/>
  <dc:title>ГОСУДАРСТВЕННАЯ СЛУЖБА СТАТИСТИКИ</dc:title>
</cp:coreProperties>
</file>