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А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ОНОМИЧЕСКОЙ РАБ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СЛУЖБЫ СТАТИСТИКИ</w:t>
      </w:r>
    </w:p>
    <w:p>
      <w:pPr>
        <w:pStyle w:val="Normal"/>
        <w:jc w:val="center"/>
        <w:rPr/>
      </w:pPr>
      <w:r>
        <w:rPr>
          <w:b/>
          <w:sz w:val="28"/>
        </w:rPr>
        <w:t>НА 201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</w:t>
      </w:r>
      <w:r>
        <w:rPr>
          <w:b/>
          <w:lang w:val="en-US"/>
        </w:rPr>
        <w:t>10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left="1788" w:firstLine="3876"/>
        <w:rPr/>
      </w:pPr>
      <w:r>
        <w:rPr/>
        <w:t>Приложение № 1</w:t>
      </w:r>
    </w:p>
    <w:p>
      <w:pPr>
        <w:pStyle w:val="2"/>
        <w:ind w:left="4956" w:firstLine="708"/>
        <w:rPr/>
      </w:pPr>
      <w:r>
        <w:rPr/>
        <w:t xml:space="preserve">к Приказу Министерства экономики </w:t>
      </w:r>
    </w:p>
    <w:p>
      <w:pPr>
        <w:pStyle w:val="2"/>
        <w:ind w:left="5664" w:hanging="0"/>
        <w:rPr/>
      </w:pPr>
      <w:r>
        <w:rPr/>
        <w:t xml:space="preserve">Приднестровской Молдавской Республики  </w:t>
      </w:r>
    </w:p>
    <w:p>
      <w:pPr>
        <w:pStyle w:val="Normal"/>
        <w:ind w:left="4944" w:firstLine="72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6  декабря  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 года  № 7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ономической раб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службы статистики</w:t>
      </w:r>
    </w:p>
    <w:p>
      <w:pPr>
        <w:pStyle w:val="Normal"/>
        <w:jc w:val="center"/>
        <w:rPr/>
      </w:pPr>
      <w:r>
        <w:rPr>
          <w:b/>
          <w:sz w:val="28"/>
        </w:rPr>
        <w:t>на 201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6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80"/>
        <w:gridCol w:w="2206"/>
      </w:tblGrid>
      <w:tr>
        <w:trPr>
          <w:trHeight w:val="3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е статистические работ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 сче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финанс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потребительских це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промышленн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ка строительства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ка сельского хозяйств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материальных ресурсов и окружающей сред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транспорта и связ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потребительского рын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малого предприниматель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труда и занятости насел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жилищно-коммунального хозяй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населения и социальная статисти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ind w:firstLine="1680"/>
        <w:rPr>
          <w:sz w:val="10"/>
        </w:rPr>
      </w:pPr>
      <w:r>
        <w:rPr>
          <w:sz w:val="10"/>
        </w:rPr>
      </w:r>
    </w:p>
    <w:p>
      <w:pPr>
        <w:pStyle w:val="Heading1"/>
        <w:ind w:firstLine="1680"/>
        <w:rPr/>
      </w:pPr>
      <w:r>
        <w:rPr>
          <w:sz w:val="18"/>
        </w:rPr>
        <w:t xml:space="preserve">1. </w:t>
      </w:r>
      <w:r>
        <w:rPr>
          <w:sz w:val="18"/>
          <w:lang w:val="en-US"/>
        </w:rPr>
        <w:t>CB</w:t>
      </w:r>
      <w:r>
        <w:rPr>
          <w:sz w:val="18"/>
        </w:rPr>
        <w:t>ОДНЫЕ СТАТИСТИЧЕСКИЕ РАБОТ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00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40"/>
        <w:gridCol w:w="2040"/>
        <w:gridCol w:w="2520"/>
      </w:tblGrid>
      <w:tr>
        <w:trPr>
          <w:trHeight w:val="97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</w:tr>
      <w:tr>
        <w:trPr>
          <w:trHeight w:val="49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78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нформационный статистический бюллетен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18"/>
              </w:rPr>
            </w:pPr>
            <w:r>
              <w:rPr>
                <w:sz w:val="18"/>
              </w:rPr>
              <w:t>Ежемесячно, кроме квартального отч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а</w:t>
            </w:r>
          </w:p>
        </w:tc>
      </w:tr>
      <w:tr>
        <w:trPr>
          <w:trHeight w:val="147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клад «Социально-экономическое развитие республик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За 2010 год (предварительный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За 2010 год (уточненный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числа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а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 марта</w:t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rPr>
                <w:sz w:val="18"/>
              </w:rPr>
            </w:pPr>
            <w:r>
              <w:rPr>
                <w:sz w:val="18"/>
              </w:rPr>
              <w:t>Статистический ежегодник</w:t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Приднестровской Молдавской Республики </w:t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rPr/>
            </w:pPr>
            <w:r>
              <w:rPr>
                <w:sz w:val="18"/>
              </w:rPr>
              <w:t>за 200</w:t>
            </w: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 xml:space="preserve"> - 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0 гг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</w:tr>
      <w:tr>
        <w:trPr>
          <w:trHeight w:val="318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зработка, формирование и согласование с отраслевыми исполнителями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табеля (перечня) форм государственной статистической отчетности для юридических лиц на 2012 год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/>
            </w:pPr>
            <w:r>
              <w:rPr>
                <w:sz w:val="18"/>
              </w:rPr>
              <w:t xml:space="preserve">программы работ Государственной службы статистики на 2012 год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/>
            </w:pPr>
            <w:r>
              <w:rPr>
                <w:sz w:val="18"/>
              </w:rPr>
              <w:t>плана экономической работы Государственной службы статистики  на 2012 год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/>
            </w:pPr>
            <w:r>
              <w:rPr>
                <w:sz w:val="18"/>
              </w:rPr>
              <w:t>плана проверочных работ Государственной службы статистики  на 2012 год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/>
            </w:pPr>
            <w:r>
              <w:rPr>
                <w:sz w:val="18"/>
              </w:rPr>
              <w:t>программы работ для городских (районных) управлений статистики на 2012 год</w:t>
            </w:r>
          </w:p>
          <w:p>
            <w:pPr>
              <w:pStyle w:val="Normal"/>
              <w:ind w:left="360"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пла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1"/>
        <w:ind w:firstLine="1680"/>
        <w:rPr>
          <w:sz w:val="18"/>
          <w:szCs w:val="18"/>
        </w:rPr>
      </w:pPr>
      <w:r>
        <w:rPr>
          <w:sz w:val="18"/>
          <w:szCs w:val="18"/>
        </w:rPr>
        <w:t>2. НАЦИОНАЛЬНЫЕ СЧЕТА</w:t>
      </w:r>
    </w:p>
    <w:p>
      <w:pPr>
        <w:pStyle w:val="Heading1"/>
        <w:ind w:firstLine="168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0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40"/>
        <w:gridCol w:w="2040"/>
        <w:gridCol w:w="2520"/>
      </w:tblGrid>
      <w:tr>
        <w:trPr>
          <w:trHeight w:val="97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</w:tr>
      <w:tr>
        <w:trPr>
          <w:trHeight w:val="49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 докладу: 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Валовой внутренний продукт 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ind w:firstLine="1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за предыдущий период)</w:t>
            </w:r>
          </w:p>
          <w:p>
            <w:pPr>
              <w:pStyle w:val="Normal"/>
              <w:ind w:firstLine="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ind w:firstLine="12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а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 марта</w:t>
            </w:r>
          </w:p>
        </w:tc>
      </w:tr>
      <w:tr>
        <w:trPr>
          <w:trHeight w:val="61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Валовой внутренний продукт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инамические ряд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Heading1"/>
        <w:ind w:firstLine="1680"/>
        <w:rPr/>
      </w:pPr>
      <w:r>
        <w:br w:type="page"/>
      </w:r>
      <w:r>
        <w:rPr>
          <w:sz w:val="18"/>
          <w:szCs w:val="18"/>
        </w:rPr>
        <w:t>3</w:t>
      </w:r>
      <w:r>
        <w:rPr>
          <w:bCs/>
          <w:sz w:val="18"/>
        </w:rPr>
        <w:t>. СТАТИСТИКА  ФИНАНСОВ</w:t>
      </w:r>
    </w:p>
    <w:p>
      <w:pPr>
        <w:pStyle w:val="Heading1"/>
        <w:rPr>
          <w:bCs/>
          <w:sz w:val="18"/>
        </w:rPr>
      </w:pPr>
      <w:r>
        <w:rPr>
          <w:bCs/>
          <w:sz w:val="18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2160"/>
        <w:gridCol w:w="1800"/>
        <w:gridCol w:w="1920"/>
      </w:tblGrid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firstLine="5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нансовые показатели организаций и страховых компаний республ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за предыдущий период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г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 после 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ма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 статистики потребительских цен и финансов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Финансовые показатели экономики республики за 2006 - 2010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налитическая запис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Деятельность страховых организаций республи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чис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торого месяц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февра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1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сс - выпуск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«Финансовая деятельность организац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7 чис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торого месяц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ма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«О задолженности организаций республи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чис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торого месяц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ма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Сведения об инвестиция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sz w:val="1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1 авгу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1 ма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Отчет о наличии и движении имуще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sz w:val="1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 авгу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 ма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Динамические ря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СТАТИСТИКА ПОТРЕБИТЕЛЬСКИХ Ц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559"/>
        <w:gridCol w:w="2038"/>
      </w:tblGrid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уска рабо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я-соисполнители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85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информационному статистическому бюллетеню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ы потребительских цен на товары и  тарифов на платные услуги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чис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ле отчетного период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Отдел статистики потребительских цен и финансов</w:t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доклад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ы потребительских цен на товары и тарифов на платные услуги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чис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арт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// -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б индексах потребительских цен (тарифов), о средних ценах на потребительские товары за 2006 - 2010 г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// -</w:t>
            </w:r>
          </w:p>
        </w:tc>
      </w:tr>
      <w:tr>
        <w:trPr>
          <w:trHeight w:val="6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Экспресс - информаци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Средние цены на городских рынках республики по состоянию на 22 числ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числа отчетного месяц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// 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редние цены и тарифы на товары и услуг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числа после отчетного период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// -</w:t>
            </w:r>
          </w:p>
        </w:tc>
      </w:tr>
    </w:tbl>
    <w:p>
      <w:pPr>
        <w:pStyle w:val="Heading1"/>
        <w:rPr/>
      </w:pPr>
      <w:r>
        <w:br w:type="page"/>
      </w:r>
      <w:r>
        <w:rPr>
          <w:sz w:val="18"/>
          <w:szCs w:val="18"/>
        </w:rPr>
        <w:t>5</w:t>
      </w:r>
      <w:r>
        <w:rPr>
          <w:bCs/>
          <w:sz w:val="18"/>
          <w:szCs w:val="18"/>
        </w:rPr>
        <w:t xml:space="preserve">. </w:t>
      </w:r>
      <w:r>
        <w:rPr>
          <w:bCs/>
          <w:sz w:val="18"/>
          <w:lang w:val="en-US"/>
        </w:rPr>
        <w:t>C</w:t>
      </w:r>
      <w:r>
        <w:rPr>
          <w:bCs/>
          <w:sz w:val="18"/>
        </w:rPr>
        <w:t xml:space="preserve">ТАТИСТИКА ПРОМЫШЛЕННОСТИ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840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1800"/>
        <w:gridCol w:w="1680"/>
        <w:gridCol w:w="2040"/>
      </w:tblGrid>
      <w:tr>
        <w:trPr>
          <w:trHeight w:val="65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09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информационному статистическому бюллетеню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Основные показатели производства промышленной продукци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кроме квартальных дат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 период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дел статистики промышленности, сельского хозяйства и окружающей среды</w:t>
            </w:r>
          </w:p>
        </w:tc>
      </w:tr>
      <w:tr>
        <w:trPr>
          <w:trHeight w:val="80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спресс-информац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Основные показатели работы промышленности республик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жемесячно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 период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159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I</w:t>
            </w: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новные показатели производства промышленной продукци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87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18"/>
              </w:rPr>
            </w:pPr>
            <w:r>
              <w:rPr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азатели работы промышленности республики за 2006 - 2010 г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5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Динамические ряд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6"/>
        <w:tabs>
          <w:tab w:val="clear" w:pos="708"/>
          <w:tab w:val="left" w:pos="567" w:leader="none"/>
          <w:tab w:val="left" w:pos="2835" w:leader="none"/>
        </w:tabs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Cs/>
          <w:sz w:val="18"/>
        </w:rPr>
        <w:t xml:space="preserve">6. СТАТИСТИКА СТРОИТЕЛЬСТВА 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840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1800"/>
        <w:gridCol w:w="1680"/>
        <w:gridCol w:w="2040"/>
      </w:tblGrid>
      <w:tr>
        <w:trPr>
          <w:trHeight w:val="74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8" w:firstLine="12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2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83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по строительству и инвестициям в основной капита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 национальных счетов и статистического регистра</w:t>
            </w:r>
          </w:p>
        </w:tc>
      </w:tr>
      <w:tr>
        <w:trPr>
          <w:trHeight w:val="1164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азатели развития строительства и инвестиций в основной капитал за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2006 - 2010 г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52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инамические ряды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rPr/>
      </w:pPr>
      <w:r>
        <w:rPr>
          <w:sz w:val="18"/>
          <w:szCs w:val="18"/>
        </w:rPr>
        <w:t>7.</w:t>
      </w:r>
      <w:r>
        <w:rPr/>
        <w:t xml:space="preserve"> </w:t>
      </w:r>
      <w:r>
        <w:rPr>
          <w:sz w:val="18"/>
        </w:rPr>
        <w:t xml:space="preserve">СТАТИСТИКА СЕЛЬСКОГО ХОЗЯЙСТВА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32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18"/>
        <w:gridCol w:w="1682"/>
        <w:gridCol w:w="1578"/>
        <w:gridCol w:w="2142"/>
      </w:tblGrid>
      <w:tr>
        <w:trPr>
          <w:trHeight w:val="4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70" w:firstLine="37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15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844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информационному статистическому бюллетеню:</w:t>
            </w:r>
          </w:p>
          <w:p>
            <w:pPr>
              <w:pStyle w:val="Normal"/>
              <w:spacing w:lineRule="auto" w:line="216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 развития сельского хозяйства республик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(кроме квартальных дат)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5 числ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после отчетного период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Отдел статистики промышленности, сельского хозяйства и окружающей среды</w:t>
            </w:r>
          </w:p>
        </w:tc>
      </w:tr>
      <w:tr>
        <w:trPr>
          <w:trHeight w:val="886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spacing w:lineRule="auto" w:line="216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развития сельского хозяйства республик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20 числ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после отчетного период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579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Показатели развития сельского хозяйства республики за 2006 - 2010 гг.</w:t>
            </w:r>
          </w:p>
          <w:p>
            <w:pPr>
              <w:pStyle w:val="Normal"/>
              <w:spacing w:lineRule="auto" w:line="2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58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16"/>
              <w:rPr>
                <w:szCs w:val="18"/>
              </w:rPr>
            </w:pPr>
            <w:r>
              <w:rPr>
                <w:szCs w:val="18"/>
              </w:rPr>
              <w:t>Пресс - выпуски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«Баланс кормов и их расход в организациях, осуществляющих сельскохозяйственное производство в республике в 2010 г.» 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За 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марта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4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«Посевные </w:t>
            </w:r>
            <w:r>
              <w:rPr>
                <w:sz w:val="18"/>
                <w:szCs w:val="18"/>
              </w:rPr>
              <w:t>и уборочные</w:t>
            </w:r>
            <w:r>
              <w:rPr>
                <w:sz w:val="18"/>
              </w:rPr>
              <w:t xml:space="preserve"> площади, валовые сборы и урожайность сельскохозяйственных культур в крестьянских (фермерских) хозяйствах и у арендаторов на 1 января 2011 года»</w:t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 год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март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3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спресс - информация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«О севе яровых культур в организациях, осуществляющих сельскохозяйственное производство»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 раза в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1 апреля по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июн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каждого 7 числа после отчетного период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3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«Об итогах сева под урожай 2011 г. в организациях, осуществляющих сельскохозяйственное производство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июня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3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«Об итогах сева под урожай 2011 г. в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крестьянских (фермерских) хозяйств и у арендаторов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июля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3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«О ходе уборки урожая в организация, осуществляющих сельскохозяйственное производство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раз в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1 июля п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декабр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ждого 7 числа после отчетного период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3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«О ходе сенокошения и заготовки кормов в организациях, осуществляющих сельскохозяйственное производство»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раза в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 июля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ктяб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ждую первую пятницу месяца после отчетного период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</w:rPr>
              <w:t>Динамические ряды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1"/>
        <w:rPr>
          <w:bCs/>
          <w:sz w:val="18"/>
        </w:rPr>
      </w:pPr>
      <w:r>
        <w:rPr>
          <w:bCs/>
          <w:sz w:val="18"/>
        </w:rPr>
        <w:t>8. СТАТИСТИКА МАТЕРИАЛЬНЫХ РЕСУРСОВ И ОКРУЖАЮЩЕЙ СРЕДЫ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1559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0" w:firstLine="37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по статистике окружающей среды за 2006 - 2010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дел статистики промышленности, сельского хозяйства и окружающей среды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ресс - выпуск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«Использование топливно-энергетических ресурсов по республике за 2010 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мар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налитическая записка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«Экологическая обстановка в республике за 2010 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апр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</w:tbl>
    <w:p>
      <w:pPr>
        <w:pStyle w:val="Heading1"/>
        <w:rPr/>
      </w:pPr>
      <w:r>
        <w:br w:type="page"/>
      </w:r>
      <w:r>
        <w:rPr>
          <w:sz w:val="18"/>
          <w:szCs w:val="18"/>
        </w:rPr>
        <w:t>9.</w:t>
      </w:r>
      <w:r>
        <w:rPr>
          <w:sz w:val="18"/>
        </w:rPr>
        <w:t xml:space="preserve"> СТАТИСТИКА ТРАНСПОРТА И СВЯЗИ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95"/>
        <w:gridCol w:w="1842"/>
        <w:gridCol w:w="1418"/>
        <w:gridCol w:w="1948"/>
      </w:tblGrid>
      <w:tr>
        <w:trPr>
          <w:trHeight w:val="566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72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trHeight w:val="727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информационному статистическому бюллетеню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Основные показатели работы связи и троллейбусного транспор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91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жемесячно (кром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ых да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 период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дел статистики торговли, малого предпринимательства, услуг  и ЖКХ</w:t>
            </w:r>
          </w:p>
        </w:tc>
      </w:tr>
      <w:tr>
        <w:trPr>
          <w:trHeight w:val="772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работы транспорта и связ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39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азатели работы транспорта и связи за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2006 - 2010 г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40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Пресс - выпуск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«Основные показатели работы транспорта за 2010 г.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мар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инамические ряды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/>
      </w:pPr>
      <w:r>
        <w:rPr>
          <w:bCs/>
          <w:sz w:val="18"/>
        </w:rPr>
        <w:t>10. СТАТИСТИКА ПОТРЕБИТЕЛЬСКОГО РЫН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95"/>
        <w:gridCol w:w="1878"/>
        <w:gridCol w:w="1382"/>
        <w:gridCol w:w="1948"/>
      </w:tblGrid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2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171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94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информационному статистическому бюллетеню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бъем розничного товарооборота и реализации платных услуг населению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кроме квартальных дат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5 числа после отчетного период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дел статистики торговли, малого предпринимательства, услуг  и ЖКХ</w:t>
            </w:r>
          </w:p>
        </w:tc>
      </w:tr>
      <w:tr>
        <w:trPr>
          <w:trHeight w:val="105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8" w:firstLine="22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торговли и платных услуг населению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  <w:tr>
        <w:trPr>
          <w:trHeight w:val="734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оказатели развития торговли и платных услуг населению за 2006 - 2010 гг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  <w:tr>
        <w:trPr>
          <w:trHeight w:val="51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сс - выпуски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«Характеристика потребительского рынка республики за 2010 год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мар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  <w:tr>
        <w:trPr>
          <w:trHeight w:val="732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«Структура потребительского рынка республики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-е полугод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авгу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мар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  <w:tr>
        <w:trPr>
          <w:trHeight w:val="422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формац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Объем розничного товарооборота организаций химико-фармацевтической промышленности и аптечных учрежде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Объем платных услуг населению по видам услуг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мар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мар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  <w:tr>
        <w:trPr>
          <w:trHeight w:val="507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8"/>
                <w:sz w:val="18"/>
                <w:szCs w:val="18"/>
                <w:lang w:val="en-US"/>
              </w:rPr>
              <w:t>VI</w:t>
            </w:r>
            <w:r>
              <w:rPr>
                <w:b/>
                <w:spacing w:val="-18"/>
                <w:sz w:val="18"/>
                <w:szCs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инамические ряды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rPr>
          <w:bCs/>
          <w:sz w:val="18"/>
        </w:rPr>
      </w:pPr>
      <w:r>
        <w:rPr>
          <w:bCs/>
          <w:sz w:val="18"/>
        </w:rPr>
        <w:t>1</w:t>
      </w:r>
      <w:r>
        <w:rPr>
          <w:bCs/>
          <w:sz w:val="18"/>
          <w:lang w:val="en-US"/>
        </w:rPr>
        <w:t>1</w:t>
      </w:r>
      <w:r>
        <w:rPr>
          <w:bCs/>
          <w:sz w:val="18"/>
        </w:rPr>
        <w:t>. СТАТИСТИКА МАЛОГО ПРЕДПРИНИМАТЕЛЬСТВА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559"/>
        <w:gridCol w:w="2038"/>
      </w:tblGrid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уска работы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я-соисполнители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513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сс - выпуск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ятельность организаций негосударственной формы собственности по республик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исла 2-го месяца после отчетного пери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арт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Отдел статистики торговли, малого предпринимательства, услуг  и ЖКХ</w:t>
            </w:r>
          </w:p>
        </w:tc>
      </w:tr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Деятельность некоммерческих организаций негосударственной формы собственности по республи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ар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ятельность религиозных организа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арт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изводства продукции (работ, услуг) в натуральных и стоимостных показател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 март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инамические ряды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>
          <w:sz w:val="18"/>
        </w:rPr>
        <w:t>12. СТАТИСТИКА ТРУДА И ЗАНЯТОСТИ НАСЕЛ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400"/>
        <w:gridCol w:w="1701"/>
        <w:gridCol w:w="1701"/>
        <w:gridCol w:w="2184"/>
      </w:tblGrid>
      <w:tr>
        <w:trPr>
          <w:trHeight w:val="3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1" w:firstLine="141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130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Заработная плата работ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0"/>
                <w:lang w:val="en-US"/>
              </w:rPr>
            </w:pPr>
            <w:r>
              <w:rPr>
                <w:sz w:val="18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0"/>
                <w:lang w:val="en-US"/>
              </w:rPr>
            </w:pPr>
            <w:r>
              <w:rPr>
                <w:sz w:val="18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 статистики труда, демографии и социальной статистики</w:t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доустройство населения и численность безрабо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 условий труда и травматизм на производ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г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вижение кадров и наличие рабочих ме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5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енность получателей пенсий и суммы назначенных пенс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35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оказатели по труду и рынок труда за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2006 - 2010 г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49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сс - выпуски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«О заработной плате в республике (без субъектов малого предпринимательства)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числа после отчетного период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71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О движении кадров и наличии рабочих мест в республике (без субъектов малого предпринимательства)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6 числа после отчетного период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40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О травматизме и временной нетрудоспособности на производстве в республике (без субъектов малого предпринимательства)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числа второго месяца после отчетного период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814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О состоянии условий труда, льготах и компенсациях за работу во вредных и (или) опасных условиях труда в республике (без субъектов малого предпринимательства)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числа второго месяца после отчетного период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1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«О распределении численности работников по размерам заработной платы в республике за октябрь 2011 года (без субъектов малого предприниматель-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ноября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24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инамические ряды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>
          <w:sz w:val="18"/>
        </w:rPr>
        <w:t>13. СТАТИСТИКА ЖИЛИЩНО-КОММУНАЛЬНОГО ХОЗЯЙСТВА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400"/>
        <w:gridCol w:w="1842"/>
        <w:gridCol w:w="1418"/>
        <w:gridCol w:w="2268"/>
      </w:tblGrid>
      <w:tr>
        <w:trPr>
          <w:trHeight w:val="5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30" w:firstLine="130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44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1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81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I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ватизация жилищного фон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 статистики торговли, малого предпринимательства, услуг и ЖКХ</w:t>
            </w:r>
          </w:p>
        </w:tc>
      </w:tr>
      <w:tr>
        <w:trPr>
          <w:trHeight w:val="4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II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новные показатели развития жилищных условий населения 2006 - 2010 г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55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III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сс - выпус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Состояние жилищно-коммунального хозяйства республики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84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спресс - информа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О подготовке жилищного фонда, объектов коммунального и теплоэнергетического хозяйства республики к работе в зимних условиях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сентяб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октяб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но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 // -</w:t>
            </w:r>
          </w:p>
        </w:tc>
      </w:tr>
      <w:tr>
        <w:trPr>
          <w:trHeight w:val="3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Динамические ряды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18"/>
        </w:rPr>
        <w:t>14. СТАТИСТИКА НАСЕЛЕНИЯ И СОЦИАЛЬНАЯ СТАТИСТИК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74"/>
        <w:gridCol w:w="2268"/>
        <w:gridCol w:w="1418"/>
        <w:gridCol w:w="2268"/>
      </w:tblGrid>
      <w:tr>
        <w:trPr>
          <w:trHeight w:val="7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30" w:firstLine="130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44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4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124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информационному статистическому бюллетеню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графическая ситу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 после отчетного пери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 статистики труда, демографии и социальной статистики</w:t>
            </w:r>
          </w:p>
        </w:tc>
      </w:tr>
      <w:tr>
        <w:trPr>
          <w:trHeight w:val="1410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Демографическая ситу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г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111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 преступности в республи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г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2"/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9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" w:firstLine="75"/>
              <w:rPr>
                <w:sz w:val="18"/>
              </w:rPr>
            </w:pPr>
            <w:r>
              <w:rPr>
                <w:sz w:val="18"/>
              </w:rPr>
              <w:t>Состояние народного образования республ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774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ятельность учреждений культуры республ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99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оказатели социального развития республики за 2006 - 2010 г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724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Пресс - выпуск </w:t>
            </w:r>
            <w:r>
              <w:rPr>
                <w:sz w:val="18"/>
              </w:rPr>
              <w:t>«Демографическая ситуация в Приднестровской Молдавской  Республике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 после отчетного пери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4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Динамические ряды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8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left="6240" w:hanging="0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58:00Z</dcterms:created>
  <dc:creator>obuhova</dc:creator>
  <dc:description/>
  <cp:keywords/>
  <dc:language>en-US</dc:language>
  <cp:lastModifiedBy>mikulec</cp:lastModifiedBy>
  <dcterms:modified xsi:type="dcterms:W3CDTF">2011-01-10T08:29:00Z</dcterms:modified>
  <cp:revision>16</cp:revision>
  <dc:subject/>
  <dc:title>ГОСУДАРСТВЕННАЯ СЛУЖБА СТАТИСТИКИ</dc:title>
</cp:coreProperties>
</file>