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СЛУЖБА СТАТ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А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СТАТИСТИЧЕСКИХ РАБО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ОЙ СЛУЖБЫ СТАТИСТИКИ</w:t>
      </w:r>
    </w:p>
    <w:p>
      <w:pPr>
        <w:pStyle w:val="Heading5"/>
        <w:rPr/>
      </w:pPr>
      <w:r>
        <w:rPr/>
        <w:t>НА 2011 Г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ираспо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</w:t>
      </w:r>
      <w:r>
        <w:br w:type="page"/>
      </w:r>
    </w:p>
    <w:p>
      <w:pPr>
        <w:pStyle w:val="Header"/>
        <w:tabs>
          <w:tab w:val="clear" w:pos="4677"/>
          <w:tab w:val="clear" w:pos="9355"/>
        </w:tabs>
        <w:ind w:left="10620" w:hanging="0"/>
        <w:rPr/>
      </w:pPr>
      <w:r>
        <w:rPr/>
        <w:t>Приложение № 2</w:t>
      </w:r>
    </w:p>
    <w:p>
      <w:pPr>
        <w:pStyle w:val="21"/>
        <w:ind w:left="10620" w:hanging="0"/>
        <w:rPr/>
      </w:pPr>
      <w:r>
        <w:rPr/>
        <w:t>к Приказу Министерства экономики Приднестровской Молдавской Республики</w:t>
      </w:r>
    </w:p>
    <w:p>
      <w:pPr>
        <w:pStyle w:val="Normal"/>
        <w:ind w:left="9912" w:firstLine="708"/>
        <w:rPr/>
      </w:pPr>
      <w:r>
        <w:rPr/>
        <w:t>от 16 декабря  20</w:t>
      </w:r>
      <w:r>
        <w:rPr>
          <w:lang w:val="en-US"/>
        </w:rPr>
        <w:t>10</w:t>
      </w:r>
      <w:r>
        <w:rPr/>
        <w:t xml:space="preserve"> года  № 702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153"/>
          <w:tab w:val="clear" w:pos="8306"/>
        </w:tabs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rPr/>
      </w:pPr>
      <w:r>
        <w:rPr/>
        <w:t>ПРОГРАММА СТАТИСТИЧЕСКИ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Й СЛУЖБЫ СТАТИСТИКИ</w:t>
      </w:r>
    </w:p>
    <w:p>
      <w:pPr>
        <w:pStyle w:val="Heading5"/>
        <w:rPr/>
      </w:pPr>
      <w:r>
        <w:rPr>
          <w:sz w:val="24"/>
        </w:rPr>
        <w:t>НА 2011 ГОД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120"/>
        <w:gridCol w:w="2160"/>
      </w:tblGrid>
      <w:tr>
        <w:trPr>
          <w:trHeight w:val="4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67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ые с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7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истика промышл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атистика строитель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атистика сельского хозяй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истика материальных ресурсов и окружающей сре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7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истика транспорта и свя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7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истика торговли, платных услуг населению, малого предпринимательства и религиоз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7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истика потребительских ц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67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истика финан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67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истика труда и занятости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7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истика жилищно-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67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истика населения и социальная статис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  <w:t>НАЦИОНАЛЬНЫЕ СЧЕТА</w:t>
      </w:r>
    </w:p>
    <w:tbl>
      <w:tblPr>
        <w:tblW w:w="1536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998"/>
        <w:gridCol w:w="2283"/>
        <w:gridCol w:w="2156"/>
        <w:gridCol w:w="1560"/>
        <w:gridCol w:w="1564"/>
        <w:gridCol w:w="1200"/>
        <w:gridCol w:w="1684"/>
        <w:gridCol w:w="1320"/>
      </w:tblGrid>
      <w:tr>
        <w:trPr>
          <w:trHeight w:val="254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рамма разработ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 представле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 представления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работы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 обработки информации</w:t>
            </w:r>
          </w:p>
        </w:tc>
      </w:tr>
      <w:tr>
        <w:trPr>
          <w:trHeight w:val="64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УС (РУС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СС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115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счет валового выпуска, промежуточного потребления  и добавленной стоимости банков и страховых организац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«Основные показатели банковской системы»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</w:t>
            </w:r>
            <w:r>
              <w:rPr>
                <w:sz w:val="20"/>
              </w:rPr>
              <w:t>1-С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0"/>
              </w:rPr>
              <w:t>4 числа второго месяца после отчетного периода</w:t>
            </w:r>
          </w:p>
          <w:p>
            <w:pPr>
              <w:pStyle w:val="TextBody"/>
              <w:rPr/>
            </w:pPr>
            <w:r>
              <w:rPr>
                <w:spacing w:val="-4"/>
              </w:rPr>
              <w:t>15 февра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116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счет валового выпуска, промежуточного потребления  и добавленной стоимости по бюджетным организациям. Расчет чистых налогов на продукты и на импор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республиканского и местных бюдже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н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0"/>
              </w:rPr>
              <w:t>22 числа второго месяца после отчетного периода</w:t>
            </w:r>
          </w:p>
          <w:p>
            <w:pPr>
              <w:pStyle w:val="TextBody"/>
              <w:spacing w:before="120" w:after="0"/>
              <w:rPr>
                <w:spacing w:val="-4"/>
              </w:rPr>
            </w:pPr>
            <w:r>
              <w:rPr>
                <w:spacing w:val="-4"/>
              </w:rPr>
              <w:t>20 ма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146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 xml:space="preserve">Досчет ВДС по крестьянским  (фермерским) хозяйствам, арендаторам;  ВДС по индивидуальному строительству; ВДС по торговле и бытовому обслуживанию физическими лицами рынков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6, №2-фермер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-фермер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- ИЖС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</w:t>
            </w:r>
            <w:r>
              <w:rPr>
                <w:sz w:val="20"/>
              </w:rPr>
              <w:t>1-МП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5-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0"/>
              </w:rPr>
              <w:t>22 числа второго месяца после отчетного периода</w:t>
            </w:r>
          </w:p>
          <w:p>
            <w:pPr>
              <w:pStyle w:val="TextBody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TextBody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TextBody"/>
              <w:rPr>
                <w:spacing w:val="-4"/>
              </w:rPr>
            </w:pPr>
            <w:r>
              <w:rPr>
                <w:spacing w:val="-4"/>
              </w:rPr>
              <w:t>19 ма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114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водные показатели валового выпуска, промежуточного потребления и ВДС по республик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5-З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-МП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досчеты ВД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0"/>
              </w:rPr>
              <w:t>23 числа второго месяца после отчетного периода</w:t>
            </w:r>
          </w:p>
          <w:p>
            <w:pPr>
              <w:pStyle w:val="TextBody"/>
              <w:rPr>
                <w:spacing w:val="-4"/>
              </w:rPr>
            </w:pPr>
            <w:r>
              <w:rPr>
                <w:spacing w:val="-4"/>
              </w:rPr>
              <w:t>20 ма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1552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Расчет валового внутреннего продукта (производственный метод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5-З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«Основные показатели банковской системы»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</w:t>
            </w:r>
            <w:r>
              <w:rPr>
                <w:sz w:val="20"/>
              </w:rPr>
              <w:t>1-СК, № 1-МП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религия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консолидированного бюдже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/>
              <w:t>30 числа второго месяца после отчетного периода</w:t>
            </w:r>
          </w:p>
          <w:p>
            <w:pPr>
              <w:pStyle w:val="TextBody"/>
              <w:spacing w:lineRule="auto" w:line="216"/>
              <w:rPr/>
            </w:pPr>
            <w:r>
              <w:rPr/>
            </w:r>
          </w:p>
          <w:p>
            <w:pPr>
              <w:pStyle w:val="TextBody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4 ма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1306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ой внутренний продукт (счет образования доходов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5-З, №1-Т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консолидированного бюджета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а ГФС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юджета ГФОС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rPr/>
            </w:pPr>
            <w:r>
              <w:rPr/>
              <w:t>30 числа второго месяца после отчетного периода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4 ма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565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ение статистического регистр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ЕГРП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ам и районам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электрон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 числа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жемеся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</w:tbl>
    <w:p>
      <w:pPr>
        <w:pStyle w:val="Normal"/>
        <w:jc w:val="center"/>
        <w:rPr>
          <w:b/>
          <w:b/>
          <w:bCs/>
          <w:spacing w:val="20"/>
          <w:sz w:val="20"/>
        </w:rPr>
      </w:pPr>
      <w:r>
        <w:rPr>
          <w:b/>
          <w:bCs/>
          <w:spacing w:val="20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pacing w:val="20"/>
          <w:sz w:val="20"/>
        </w:rPr>
      </w:pPr>
      <w:r>
        <w:rPr>
          <w:b/>
          <w:bCs/>
          <w:spacing w:val="20"/>
          <w:sz w:val="20"/>
        </w:rPr>
        <w:t>СТАТИСТИКА ПРОМЫШЛЕННОСТИ</w:t>
      </w:r>
    </w:p>
    <w:p>
      <w:pPr>
        <w:pStyle w:val="Normal"/>
        <w:ind w:left="360" w:hanging="0"/>
        <w:jc w:val="center"/>
        <w:rPr>
          <w:b/>
          <w:b/>
          <w:bCs/>
          <w:spacing w:val="20"/>
          <w:sz w:val="10"/>
          <w:szCs w:val="10"/>
          <w:lang w:val="en-US"/>
        </w:rPr>
      </w:pPr>
      <w:r>
        <w:rPr>
          <w:b/>
          <w:bCs/>
          <w:spacing w:val="20"/>
          <w:sz w:val="10"/>
          <w:szCs w:val="10"/>
          <w:lang w:val="en-US"/>
        </w:rPr>
      </w:r>
    </w:p>
    <w:tbl>
      <w:tblPr>
        <w:tblW w:w="1560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1680"/>
        <w:gridCol w:w="2760"/>
        <w:gridCol w:w="1560"/>
        <w:gridCol w:w="1560"/>
        <w:gridCol w:w="1560"/>
        <w:gridCol w:w="1560"/>
        <w:gridCol w:w="1323"/>
      </w:tblGrid>
      <w:tr>
        <w:trPr>
          <w:trHeight w:val="254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Программа разработ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 представ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Способ представлени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работы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Способ обработки информации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ГУС (РУ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ГСС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Основные показатели работы промышленности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Производство важнейших видов продукции и потребительских товар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П (срочная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,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ам,</w:t>
            </w:r>
          </w:p>
          <w:p>
            <w:pPr>
              <w:pStyle w:val="3"/>
              <w:spacing w:lineRule="auto" w:line="192"/>
              <w:jc w:val="center"/>
              <w:rPr/>
            </w:pPr>
            <w:r>
              <w:rPr/>
              <w:t>отраслям промышленности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6 числа после отчетног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2 числа после отчетного перио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8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Свод показателей движения промышленной продук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спублике,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м и районам,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ам,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траслям промыш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1 числа после отчетног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5 числа после отчетного перио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7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Свод основных показателей работы промышл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спублике,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м и районам,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ам,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раслям промыш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модем,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почтовая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0 февра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0 феврал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8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Основные показатели работы подсобных промышленных производств, состоящих на балансе непромышлен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-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модем,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почтовая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 февра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5 феврал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4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баланс, показатели мощности и работы электрических станций (электрогенераторных установок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4-энергетик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ов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очны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5 февра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5 феврал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4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Отчет о работе подсобных промышленных производств, состоящих на балансе сельскохозяйствен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9-АП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0 февра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 мар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4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Расчет индексов оптовых цен производителей промышленной продук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цены производителе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отраслям промыш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30 числа отчетного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5 числа после отчетного месяц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5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Расчет индекса физического объема промышленного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П (срочная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раслям промыш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</w:rPr>
              <w:t xml:space="preserve">15 числа после отчетного периода 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0 феврал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11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Досчет объема производства промышленной продукции по полному кругу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-П, </w:t>
            </w:r>
          </w:p>
          <w:p>
            <w:pPr>
              <w:pStyle w:val="Normal"/>
              <w:spacing w:lineRule="auto" w:line="192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-П</w:t>
            </w:r>
          </w:p>
          <w:p>
            <w:pPr>
              <w:pStyle w:val="Normal"/>
              <w:spacing w:lineRule="auto" w:line="192"/>
              <w:ind w:left="-105"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МП</w:t>
            </w:r>
          </w:p>
          <w:p>
            <w:pPr>
              <w:pStyle w:val="Normal"/>
              <w:spacing w:lineRule="auto" w:line="192"/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29-АПК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альная 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0 числа после отчетного периода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0 феврал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</w:tbl>
    <w:p>
      <w:pPr>
        <w:pStyle w:val="2"/>
        <w:rPr/>
      </w:pPr>
      <w:r>
        <w:br w:type="page"/>
      </w:r>
      <w:r>
        <w:rPr/>
        <w:t>3. СТАТИСТИКА СТРОИТЕЛЬСТВА</w:t>
      </w:r>
    </w:p>
    <w:p>
      <w:pPr>
        <w:pStyle w:val="Normal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tbl>
      <w:tblPr>
        <w:tblW w:w="1536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998"/>
        <w:gridCol w:w="2052"/>
        <w:gridCol w:w="2387"/>
        <w:gridCol w:w="1560"/>
        <w:gridCol w:w="1564"/>
        <w:gridCol w:w="1442"/>
        <w:gridCol w:w="1442"/>
        <w:gridCol w:w="1320"/>
      </w:tblGrid>
      <w:tr>
        <w:trPr>
          <w:trHeight w:val="254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рамма разработ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 представле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 представления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работы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 обработки информации</w:t>
            </w:r>
          </w:p>
        </w:tc>
      </w:tr>
      <w:tr>
        <w:trPr>
          <w:trHeight w:val="64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УС (РУС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СС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1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чный отчет о вводе в действие мощностей, объект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выполнении подрядных рабо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К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рочная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ородам и районам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формам собствен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 - декабр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овая (уточненная)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числа после отчетн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1 январ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феврал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числа после отчетн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нвар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ма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155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 вводе в действие объектов, основных средств и использовании инвестиций в основной капита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-К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рочная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ам и районам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аслям экономики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м собственност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ам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 - декабр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числа после отчетн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январ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числа после отчетн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январ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154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 вводе в действие объектов, основных средств и использовании инвестиций в основной капита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2-КС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раслям экономик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м собственност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ам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феврал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ма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8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 результатах и состоянии производственного строитель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8-КС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ородам и район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феврал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февра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1062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 наличии и использовании основных строительных  машин, числящихся на балансе отчитывающейся организ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2-строительств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феврал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ма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  <w:r>
        <w:br w:type="page"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57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240"/>
        <w:gridCol w:w="1680"/>
        <w:gridCol w:w="2760"/>
        <w:gridCol w:w="1320"/>
        <w:gridCol w:w="1680"/>
        <w:gridCol w:w="1560"/>
        <w:gridCol w:w="1740"/>
        <w:gridCol w:w="1260"/>
      </w:tblGrid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9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естиции в основной капитал на охрану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8-К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ам финансир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оде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феврал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февра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11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 вводе в действие индивидуальных жилых дом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1-ИЖС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де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числа после отчетного период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числа после отчетного 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108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 вводе в действие индивидуальных жилых дом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1-ИЖС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феврал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февра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15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чет объема инвестиций в основной капитал до полного круга отчитывающихся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№ </w:t>
            </w:r>
            <w:r>
              <w:rPr>
                <w:szCs w:val="24"/>
                <w:lang w:val="ru-RU"/>
              </w:rPr>
              <w:t>2-КС (годовая)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№ </w:t>
            </w:r>
            <w:r>
              <w:rPr>
                <w:szCs w:val="24"/>
                <w:lang w:val="ru-RU"/>
              </w:rPr>
              <w:t>1-ИЖС (годовая)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№ </w:t>
            </w:r>
            <w:r>
              <w:rPr>
                <w:szCs w:val="24"/>
                <w:lang w:val="ru-RU"/>
              </w:rPr>
              <w:t>2-КС (срочная)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№ </w:t>
            </w:r>
            <w:r>
              <w:rPr>
                <w:szCs w:val="24"/>
                <w:lang w:val="ru-RU"/>
              </w:rPr>
              <w:t>1-ИЖС (квартальная)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№ </w:t>
            </w:r>
            <w:r>
              <w:rPr>
                <w:szCs w:val="24"/>
                <w:lang w:val="ru-RU"/>
              </w:rPr>
              <w:t>1-М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числа после отчетн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ма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10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чет индекса цен по инвестициям в основной капит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-КС (срочная)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-КС (годо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КС (срочная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числа после отчетн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ма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134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чет объема инвестиций по индивидуальному жилищному строительству для расчета ВД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№ </w:t>
            </w:r>
            <w:r>
              <w:rPr>
                <w:spacing w:val="-4"/>
                <w:sz w:val="20"/>
                <w:szCs w:val="20"/>
              </w:rPr>
              <w:t xml:space="preserve">1-ИЖС </w:t>
            </w:r>
            <w:r>
              <w:rPr>
                <w:sz w:val="20"/>
                <w:szCs w:val="20"/>
              </w:rPr>
              <w:t>(квартальная)</w:t>
            </w:r>
            <w:r>
              <w:rPr>
                <w:spacing w:val="-4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0"/>
                <w:szCs w:val="20"/>
              </w:rPr>
              <w:t xml:space="preserve">№ </w:t>
            </w:r>
            <w:r>
              <w:rPr>
                <w:spacing w:val="-4"/>
                <w:sz w:val="20"/>
                <w:szCs w:val="20"/>
              </w:rPr>
              <w:t>1-ИЖС (годовая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 числа второго месяца после отчетного период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 март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4</w:t>
      </w:r>
      <w:r>
        <w:rPr>
          <w:b/>
          <w:spacing w:val="-4"/>
          <w:sz w:val="20"/>
        </w:rPr>
        <w:t>. СТАТИСТИКА СЕЛЬСКОГО ХОЗЯЙСТВА</w:t>
      </w:r>
    </w:p>
    <w:p>
      <w:pPr>
        <w:pStyle w:val="Heading3"/>
        <w:tabs>
          <w:tab w:val="clear" w:pos="708"/>
          <w:tab w:val="left" w:pos="6000" w:leader="none"/>
        </w:tabs>
        <w:spacing w:lineRule="auto" w:line="216"/>
        <w:rPr>
          <w:b w:val="false"/>
          <w:b w:val="false"/>
          <w:spacing w:val="-4"/>
          <w:sz w:val="20"/>
          <w:lang w:val="en-US"/>
        </w:rPr>
      </w:pPr>
      <w:r>
        <w:rPr>
          <w:b w:val="false"/>
          <w:spacing w:val="-4"/>
          <w:sz w:val="20"/>
          <w:lang w:val="en-US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52"/>
        <w:gridCol w:w="1548"/>
        <w:gridCol w:w="2532"/>
        <w:gridCol w:w="1560"/>
        <w:gridCol w:w="1548"/>
        <w:gridCol w:w="1620"/>
        <w:gridCol w:w="1800"/>
        <w:gridCol w:w="1260"/>
      </w:tblGrid>
      <w:tr>
        <w:trPr>
          <w:trHeight w:val="43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рограмма разработ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 представлен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Способ пред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рабо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Способ обработки информации</w:t>
            </w:r>
          </w:p>
        </w:tc>
      </w:tr>
      <w:tr>
        <w:trPr>
          <w:trHeight w:val="28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УС (РУС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СС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7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 xml:space="preserve">Отчет о наличии семян яровых и озимых культур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СХ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(срочная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раза в год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sz w:val="20"/>
              </w:rPr>
            </w:pPr>
            <w:r>
              <w:rPr>
                <w:sz w:val="20"/>
              </w:rPr>
              <w:t>5 февраля</w:t>
            </w:r>
          </w:p>
          <w:p>
            <w:pPr>
              <w:pStyle w:val="Normal"/>
              <w:spacing w:lineRule="auto" w:line="216"/>
              <w:ind w:left="284" w:hanging="0"/>
              <w:rPr>
                <w:sz w:val="20"/>
              </w:rPr>
            </w:pPr>
            <w:r>
              <w:rPr>
                <w:sz w:val="20"/>
              </w:rPr>
              <w:t>5 марта</w:t>
            </w:r>
          </w:p>
          <w:p>
            <w:pPr>
              <w:pStyle w:val="Normal"/>
              <w:spacing w:lineRule="auto" w:line="216"/>
              <w:ind w:left="284" w:hanging="0"/>
              <w:rPr>
                <w:sz w:val="20"/>
              </w:rPr>
            </w:pPr>
            <w:r>
              <w:rPr>
                <w:sz w:val="20"/>
              </w:rPr>
              <w:t>5 августа</w:t>
            </w:r>
          </w:p>
          <w:p>
            <w:pPr>
              <w:pStyle w:val="Normal"/>
              <w:spacing w:lineRule="auto" w:line="216"/>
              <w:ind w:left="284" w:hanging="0"/>
              <w:rPr>
                <w:sz w:val="20"/>
              </w:rPr>
            </w:pPr>
            <w:r>
              <w:rPr>
                <w:sz w:val="20"/>
              </w:rPr>
              <w:t>5 сент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sz w:val="20"/>
              </w:rPr>
            </w:pPr>
            <w:r>
              <w:rPr>
                <w:sz w:val="20"/>
              </w:rPr>
              <w:t>10 февраля</w:t>
            </w:r>
          </w:p>
          <w:p>
            <w:pPr>
              <w:pStyle w:val="Normal"/>
              <w:spacing w:lineRule="auto" w:line="216"/>
              <w:ind w:left="284" w:hanging="0"/>
              <w:rPr>
                <w:sz w:val="20"/>
              </w:rPr>
            </w:pPr>
            <w:r>
              <w:rPr>
                <w:sz w:val="20"/>
              </w:rPr>
              <w:t>10 марта</w:t>
            </w:r>
          </w:p>
          <w:p>
            <w:pPr>
              <w:pStyle w:val="Normal"/>
              <w:spacing w:lineRule="auto" w:line="216"/>
              <w:ind w:left="284" w:hanging="0"/>
              <w:rPr>
                <w:sz w:val="20"/>
              </w:rPr>
            </w:pPr>
            <w:r>
              <w:rPr>
                <w:sz w:val="20"/>
              </w:rPr>
              <w:t>10 августа</w:t>
            </w:r>
          </w:p>
          <w:p>
            <w:pPr>
              <w:pStyle w:val="Normal"/>
              <w:spacing w:lineRule="auto" w:line="216"/>
              <w:ind w:left="284" w:hanging="0"/>
              <w:rPr>
                <w:sz w:val="20"/>
              </w:rPr>
            </w:pPr>
            <w:r>
              <w:rPr>
                <w:sz w:val="20"/>
              </w:rPr>
              <w:t>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  <w:t>Отчет о закладке, ремонте, раскорчевке многолетних насаждений и выращивание посадочного материал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 сад-ви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раза в год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июня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июня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5 января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9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firstLine="108"/>
              <w:rPr/>
            </w:pPr>
            <w:r>
              <w:rPr>
                <w:sz w:val="20"/>
              </w:rPr>
              <w:t>Отчет о севе яровых  культу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-СХ (срочная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 раза в год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1 марта по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 ию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торого числа после отчетного пери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1 марта по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 июня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(пятого числа  после отчетного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ери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6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16"/>
              <w:rPr/>
            </w:pPr>
            <w:r>
              <w:rPr>
                <w:b w:val="false"/>
              </w:rPr>
              <w:t>Заключительный отчет об итогах сева под урожай 2011 г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-СХ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0 ию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0 ию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8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Отчет о ходе уборки урожая, сева озимых и обработке почв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7-СХ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(срочная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7 раз в год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с 1 июля по</w:t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 xml:space="preserve">1 декабр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>(второго числа после отчетного периода)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0 декабря- заключительный отч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1 июля по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декабр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>(пятого числа после отчетного периода)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5 декабря- заключительный от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6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Отчет о сборе урожая  сель</w:t>
            </w:r>
            <w:r>
              <w:rPr>
                <w:sz w:val="20"/>
                <w:lang w:val="uk-UA"/>
              </w:rPr>
              <w:t>ско</w:t>
            </w:r>
            <w:r>
              <w:rPr>
                <w:sz w:val="20"/>
              </w:rPr>
              <w:t xml:space="preserve">хозяйственных культур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9-СХ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5 дека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0 дека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6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Отчет о ходе сенокошения и заготовки кормов в текущем год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-СХ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(срочная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 раза в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с 1 июля по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октября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(каждый первый вторник месяца после отчетного пери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с 1 июля по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 октября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каждый первый четверг месяца после отчетного пери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5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Заключительный отчет о заготовке кормов на 1 декабря 2011 г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-А-СХ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(срочная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де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5 дека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0дека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6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Баланс кормов на 1 января 2011 г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4-корм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де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5 февра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52"/>
        <w:gridCol w:w="1548"/>
        <w:gridCol w:w="2520"/>
        <w:gridCol w:w="1560"/>
        <w:gridCol w:w="1680"/>
        <w:gridCol w:w="1560"/>
        <w:gridCol w:w="1560"/>
        <w:gridCol w:w="1212"/>
      </w:tblGrid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19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8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Отчет о поступлении, использовании  и внесении минеральных и органических удобрений  под урожай 2011 го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9-С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ова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5 янв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8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чет о состоянии животноводств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4-С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роч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ячн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числа после отчетног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числа после отчетного период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7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чет о состоянии животноводств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феврал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б оценке численности скота и птицы, п</w:t>
            </w:r>
            <w:r>
              <w:rPr>
                <w:sz w:val="20"/>
                <w:lang w:val="uk-UA"/>
              </w:rPr>
              <w:t>о</w:t>
            </w:r>
            <w:r>
              <w:rPr>
                <w:sz w:val="20"/>
              </w:rPr>
              <w:t>севных площадей в личных хозяйствах населения в сельской местности на 1 января 2011 г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6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февра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февраля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8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ояние сельскохозяйственной техники и поступление горюче-смазочных материал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6-мех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4-й рабочий день после отчетного перио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6-й рабочий день после отчетного период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1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тракторов, сельскохозяйственных машин и энергетических мощност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-ме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февра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 февраля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16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чет о закупке продукции животноводства и растениеводств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за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уточнённа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числа посл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н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февра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 числа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после отчетн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феврал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16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 реализации сельскохозяйственной продук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1-реализ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уточнённа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числа после отчетн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февра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 числа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после отчетн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феврал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8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чет об итогах сева под урожай 2011 го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-фер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ию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июл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2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20"/>
        <w:gridCol w:w="1560"/>
        <w:gridCol w:w="2520"/>
        <w:gridCol w:w="1560"/>
        <w:gridCol w:w="1680"/>
        <w:gridCol w:w="1560"/>
        <w:gridCol w:w="1560"/>
        <w:gridCol w:w="1263"/>
      </w:tblGrid>
      <w:tr>
        <w:trPr>
          <w:trHeight w:val="1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1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7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чет о сборе урожая сельскохозяйственных культу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-фер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дека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10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производстве продукции животноводства и численности скота на 1 января 201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-фер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феврал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11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счет индекса цен на сельскохозяйственную реализованную продук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1-реализ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0 числа  после отчетного периода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 ма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9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счет индекса физического объема с/х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№</w:t>
            </w:r>
            <w:r>
              <w:rPr>
                <w:spacing w:val="-4"/>
                <w:sz w:val="20"/>
                <w:szCs w:val="20"/>
              </w:rPr>
              <w:t>-7-сх (срочная),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№</w:t>
            </w:r>
            <w:r>
              <w:rPr>
                <w:spacing w:val="-4"/>
                <w:sz w:val="20"/>
                <w:szCs w:val="20"/>
              </w:rPr>
              <w:t>-10-сх (срочная),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№</w:t>
            </w:r>
            <w:r>
              <w:rPr>
                <w:spacing w:val="-4"/>
                <w:sz w:val="20"/>
                <w:szCs w:val="20"/>
              </w:rPr>
              <w:t>-10-а- сх (срочная),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№</w:t>
            </w:r>
            <w:r>
              <w:rPr>
                <w:spacing w:val="-4"/>
                <w:sz w:val="20"/>
                <w:szCs w:val="20"/>
              </w:rPr>
              <w:t>-29-сх,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№</w:t>
            </w:r>
            <w:r>
              <w:rPr>
                <w:spacing w:val="-4"/>
                <w:sz w:val="20"/>
                <w:szCs w:val="20"/>
              </w:rPr>
              <w:t>-24-сх (срочная),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№</w:t>
            </w:r>
            <w:r>
              <w:rPr>
                <w:spacing w:val="-4"/>
                <w:sz w:val="20"/>
                <w:szCs w:val="20"/>
              </w:rPr>
              <w:t>-24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pacing w:val="-4"/>
                <w:sz w:val="20"/>
                <w:szCs w:val="20"/>
              </w:rPr>
              <w:t xml:space="preserve"> №</w:t>
            </w:r>
            <w:r>
              <w:rPr>
                <w:spacing w:val="-4"/>
                <w:sz w:val="20"/>
                <w:szCs w:val="20"/>
              </w:rPr>
              <w:t>-2-сад в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0 числа  после отчетного периода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 ма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20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счет (оценка) объема производства сельскохозяйственной продукции в текущих ценах по полному кругу сельскохозяйственных организаций, крестьянских, фермерских, личных хозяйств населения, субъектов мал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-5-з, №-1-мп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-2- фермер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-3- фермер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0 числа после отчетного периода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0 ма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17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счёт объёма сельскохозяйственной продукции по крестьянским (фермерским) и личным хозяйствам населения для расчёта ВД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-2- фермер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-3- фермер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альн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5 числа второго месяца после отчетного период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10 ма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5. СТАТИСТИКА МАТЕРИАЛЬНЫХ РЕСУРСОВ И ОКРУЖАЮЩЕЙ СРЕД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1680"/>
        <w:gridCol w:w="2640"/>
        <w:gridCol w:w="1560"/>
        <w:gridCol w:w="1560"/>
        <w:gridCol w:w="1680"/>
        <w:gridCol w:w="1560"/>
        <w:gridCol w:w="1320"/>
      </w:tblGrid>
      <w:tr>
        <w:trPr>
          <w:trHeight w:val="434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Программа разработ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 представ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Способ представл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работы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соб разработки информации</w:t>
            </w:r>
          </w:p>
        </w:tc>
      </w:tr>
      <w:tr>
        <w:trPr>
          <w:trHeight w:val="43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ГУС (РУС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ГСС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8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чет об остатках, поступлении и расходе топли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-С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февра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12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 запасах топли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-С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запасы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4-й рабочий день после отчетног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7-й рабочий день после отчетного пери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89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чет об использовании топлива, теплоэнергии и электроэнерги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1-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февра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ма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89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б образовании и использовании вторичных энергетических ресур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ф. 11-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ов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февра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ма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8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Отчет об образовании, использовании и поставке вторичного сыр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№ </w:t>
            </w:r>
            <w:r>
              <w:rPr>
                <w:spacing w:val="-4"/>
                <w:sz w:val="20"/>
              </w:rPr>
              <w:t>14-С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годо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мод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 февра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0"/>
              </w:rPr>
              <w:t>15 февра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омпьютер</w:t>
            </w:r>
          </w:p>
        </w:tc>
      </w:tr>
      <w:tr>
        <w:trPr>
          <w:trHeight w:val="10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Отчёт об охране  атмосферного воздух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№ </w:t>
            </w:r>
            <w:r>
              <w:rPr>
                <w:spacing w:val="-4"/>
                <w:sz w:val="20"/>
              </w:rPr>
              <w:t>1-возду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годо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мод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5 февра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 ма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омпьютер</w:t>
            </w:r>
          </w:p>
        </w:tc>
      </w:tr>
      <w:tr>
        <w:trPr>
          <w:trHeight w:val="8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Отчёт о текущих затратах на охрану окружающей среды и экологических платеж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№ </w:t>
            </w:r>
            <w:r>
              <w:rPr>
                <w:spacing w:val="-4"/>
                <w:sz w:val="20"/>
              </w:rPr>
              <w:t>1-О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годо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мод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0"/>
              </w:rPr>
              <w:t>15 ма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5 ма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омпьютер</w:t>
            </w:r>
          </w:p>
        </w:tc>
      </w:tr>
      <w:tr>
        <w:trPr>
          <w:trHeight w:val="8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</w:rPr>
              <w:t>Отчёт об образовании, использовании, обезвреживании, транспортировании и размещении токсичных от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№ </w:t>
            </w:r>
            <w:r>
              <w:rPr>
                <w:spacing w:val="-4"/>
                <w:sz w:val="20"/>
              </w:rPr>
              <w:t>2-тп (токсичные отходы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годо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мод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0"/>
              </w:rPr>
              <w:t>1 ма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0"/>
              </w:rPr>
              <w:t>15 ма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омпьютер</w:t>
            </w:r>
          </w:p>
        </w:tc>
      </w:tr>
    </w:tbl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jc w:val="center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jc w:val="center"/>
        <w:rPr>
          <w:b/>
          <w:b/>
          <w:spacing w:val="-4"/>
          <w:sz w:val="20"/>
          <w:szCs w:val="10"/>
        </w:rPr>
      </w:pPr>
      <w:r>
        <w:rPr>
          <w:b/>
          <w:spacing w:val="-4"/>
          <w:sz w:val="20"/>
          <w:szCs w:val="10"/>
        </w:rPr>
      </w:r>
    </w:p>
    <w:p>
      <w:pPr>
        <w:pStyle w:val="Normal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jc w:val="center"/>
        <w:rPr/>
      </w:pPr>
      <w:r>
        <w:rPr>
          <w:b/>
          <w:spacing w:val="-4"/>
          <w:sz w:val="20"/>
        </w:rPr>
        <w:t>6. СТАТИСТИКА ТРАНСПОРТА И СВЯЗИ</w:t>
      </w:r>
    </w:p>
    <w:p>
      <w:pPr>
        <w:pStyle w:val="Normal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tbl>
      <w:tblPr>
        <w:tblW w:w="1559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1438"/>
        <w:gridCol w:w="2636"/>
        <w:gridCol w:w="1800"/>
        <w:gridCol w:w="1566"/>
        <w:gridCol w:w="1550"/>
        <w:gridCol w:w="1680"/>
        <w:gridCol w:w="1320"/>
      </w:tblGrid>
      <w:tr>
        <w:trPr>
          <w:trHeight w:val="17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Программа разработ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 представлен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Способ представления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работы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Способ разработки информации</w:t>
            </w:r>
          </w:p>
        </w:tc>
      </w:tr>
      <w:tr>
        <w:trPr>
          <w:trHeight w:val="28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ГУС (РУС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ГСС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62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sz w:val="20"/>
              </w:rPr>
            </w:pPr>
            <w:r>
              <w:rPr>
                <w:sz w:val="20"/>
              </w:rPr>
              <w:t xml:space="preserve">Отчет об услугах автомобильного  транспорт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авт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родам и районам, видам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ячная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6 числа после отчетного пери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12 числа после отчетного пери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64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sz w:val="20"/>
              </w:rPr>
            </w:pPr>
            <w:r>
              <w:rPr>
                <w:sz w:val="20"/>
              </w:rPr>
              <w:t>Отчет о работе  электротранспор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65-тро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ород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ячная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10 числа после отчетного пери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15 числа после отчетного пери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53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sz w:val="20"/>
              </w:rPr>
            </w:pPr>
            <w:r>
              <w:rPr>
                <w:sz w:val="20"/>
              </w:rPr>
              <w:t>Отчет о расходах на ремонт и содержание дорог общего пользова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-дор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вартальная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18 числа после отчетного периода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10 февра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20 числа после отчетного периода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15 февра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sz w:val="20"/>
              </w:rPr>
            </w:pPr>
            <w:r>
              <w:rPr>
                <w:sz w:val="20"/>
              </w:rPr>
              <w:t>Отчет о работе автомобильного транспор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65-авт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ам и районам, 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видам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альная 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12 числа после отчетного периода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10 февра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 числа после отчетного периода 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20 февра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38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sz w:val="20"/>
              </w:rPr>
            </w:pPr>
            <w:r>
              <w:rPr>
                <w:sz w:val="20"/>
              </w:rPr>
              <w:t xml:space="preserve">Отчет о дорогах общего пользован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-дор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родам и райо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30 январ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10 февра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4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sz w:val="20"/>
              </w:rPr>
            </w:pPr>
            <w:r>
              <w:rPr>
                <w:sz w:val="20"/>
              </w:rPr>
              <w:t>Отчет об автомобильном транспорт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тр.(шос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ам и районам, отраслям экономики, 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видам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20 февра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6 ма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49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sz w:val="20"/>
              </w:rPr>
            </w:pPr>
            <w:r>
              <w:rPr>
                <w:sz w:val="20"/>
              </w:rPr>
              <w:t>Отчет о железнодорожном транспорте необщего пользова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тр.(жел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городам и  райо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1 февра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10 февра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49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sz w:val="20"/>
              </w:rPr>
            </w:pPr>
            <w:r>
              <w:rPr>
                <w:sz w:val="20"/>
              </w:rPr>
              <w:t>Отчет о железнодорожном транспорте общего пользова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-тр.(жел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ам и район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полугодовая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15 июля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30 январ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20 июля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10 февра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52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sz w:val="20"/>
              </w:rPr>
            </w:pPr>
            <w:r>
              <w:rPr>
                <w:sz w:val="20"/>
              </w:rPr>
              <w:t>Отчет о троллейбусном транспорте общего пользова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тр.(эл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 и </w:t>
            </w:r>
          </w:p>
          <w:p>
            <w:pPr>
              <w:pStyle w:val="Normal"/>
              <w:spacing w:lineRule="auto" w:line="184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род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3 февра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8 февра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34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sz w:val="20"/>
              </w:rPr>
            </w:pPr>
            <w:r>
              <w:rPr>
                <w:sz w:val="20"/>
              </w:rPr>
              <w:t>Отчет о доходах от услуг связ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2-связь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(услуги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ячная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5 числа после отчетного пери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10 числа после отчетного пери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50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sz w:val="20"/>
              </w:rPr>
            </w:pPr>
            <w:r>
              <w:rPr>
                <w:sz w:val="20"/>
              </w:rPr>
              <w:t>Отчет об отправлении почты, телеграмм и предоставлении телефонных усл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1-связь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10 числа после отчетного пери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15 числа после отчетного пери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38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sz w:val="20"/>
              </w:rPr>
            </w:pPr>
            <w:r>
              <w:rPr>
                <w:sz w:val="20"/>
              </w:rPr>
              <w:t>Отчет о технических средствах связи общего пользова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3-связь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ам и район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8 числа после отчетного пери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11 числа после отчетного пери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35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sz w:val="20"/>
              </w:rPr>
            </w:pPr>
            <w:r>
              <w:rPr>
                <w:sz w:val="20"/>
              </w:rPr>
              <w:t>Отчет о подписке на газеты и журнал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0-связь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полугодов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15 января – за 1-е полугодие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июля – за 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2-е полугод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 января – за 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1-е полугодие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5 июля - за 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2-е полугод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59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sz w:val="20"/>
              </w:rPr>
            </w:pPr>
            <w:r>
              <w:rPr>
                <w:sz w:val="20"/>
              </w:rPr>
              <w:t>Отчет о доходах от услуг связ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65-связь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ам и районам, 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видам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17 числа после отчетного периода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10 февра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25 числа после отчетного периода</w:t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20 февра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0"/>
          <w:sz w:val="20"/>
        </w:rPr>
      </w:pPr>
      <w:r>
        <w:br w:type="page"/>
      </w:r>
      <w:r>
        <w:rPr>
          <w:b/>
          <w:sz w:val="20"/>
        </w:rPr>
        <w:t>7. СТАТИСТИКА ТОРГОВЛИ, ПЛАТНЫХ УСЛУГ НАСЕЛЕНИЮ, МАЛОГО ПРЕДПРИНИМАТЕЛЬСТВА И РЕЛИГИОЗНЫХ ОРГАНИЗАЦИЙ</w:t>
      </w:r>
    </w:p>
    <w:p>
      <w:pPr>
        <w:pStyle w:val="Normal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tbl>
      <w:tblPr>
        <w:tblW w:w="153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40"/>
        <w:gridCol w:w="1920"/>
        <w:gridCol w:w="2520"/>
        <w:gridCol w:w="1560"/>
        <w:gridCol w:w="1560"/>
        <w:gridCol w:w="1560"/>
        <w:gridCol w:w="1680"/>
        <w:gridCol w:w="1320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рограмма разработ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 представ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>Способ представл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работы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>Способ обработки информации</w:t>
            </w:r>
          </w:p>
        </w:tc>
      </w:tr>
      <w:tr>
        <w:trPr>
          <w:trHeight w:val="34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УС (РУС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СС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63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Отчет о розничном товарообороте и товарных запас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1-торг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ородам и районам, отраслям экономики,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формам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(сроч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7 числа после отчетного пери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>12 числа после отчетного пери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81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Досчет розничного товаро-оборота по организациям негосударственной формы собств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МП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рели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>12 числа после отчетного пери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110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Досчет розничного товарооборота по неорганизованному рынк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атериалы периодического статистического наблюдения объемов розничного товарооборота неорганизованного ры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>12 числа после отчетного пери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168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Свод показателей по розничному товарооборот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торг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счет по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</w:t>
            </w:r>
            <w:r>
              <w:rPr/>
              <w:t>-</w:t>
            </w:r>
            <w:r>
              <w:rPr>
                <w:sz w:val="20"/>
              </w:rPr>
              <w:t>МП и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1-религия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</w:t>
            </w:r>
            <w:r>
              <w:rPr/>
              <w:t xml:space="preserve">- </w:t>
            </w:r>
            <w:r>
              <w:rPr>
                <w:sz w:val="20"/>
              </w:rPr>
              <w:t>услуги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счет по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неорганизованному рын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>10 числа после отчетного пери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>12 числа после отчетного пери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71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Отчет о розничном товарообороте и товарных запас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1-торг</w:t>
            </w:r>
          </w:p>
          <w:p>
            <w:pPr>
              <w:pStyle w:val="Normal"/>
              <w:spacing w:lineRule="auto" w:line="21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родам и районам, отраслям экономики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ормам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0 февра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0 февра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141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Свод показателей по розничному товарооборот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1-торг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1-МП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1-религия,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услуги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счет по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неорганизованному рын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 ма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0 ма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69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Отчет о продаже и остатках товаров в розничной торгов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-тор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, товарным групп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лугодовая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5 июля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0 февра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5 августа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5 февра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1680"/>
        <w:gridCol w:w="2520"/>
        <w:gridCol w:w="1680"/>
        <w:gridCol w:w="1440"/>
        <w:gridCol w:w="1560"/>
        <w:gridCol w:w="1680"/>
        <w:gridCol w:w="1440"/>
      </w:tblGrid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69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по общественному пита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-тор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годова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ию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февра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август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февра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66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 розничной торговой сети и сети общественного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7</w:t>
            </w:r>
            <w:r>
              <w:rPr/>
              <w:t>-</w:t>
            </w:r>
            <w:r>
              <w:rPr>
                <w:sz w:val="20"/>
              </w:rPr>
              <w:t>тор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ородам и района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раслям экономики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м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январ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66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одные показатели по розничной торговой сети и сети общественного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7-тор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</w:t>
            </w:r>
            <w:r>
              <w:rPr/>
              <w:t>-</w:t>
            </w:r>
            <w:r>
              <w:rPr>
                <w:sz w:val="20"/>
              </w:rPr>
              <w:t>М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ма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м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110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ые показатели деятельности организаций негосударственной формы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</w:t>
            </w:r>
            <w:r>
              <w:rPr/>
              <w:t>-</w:t>
            </w:r>
            <w:r>
              <w:rPr>
                <w:sz w:val="20"/>
              </w:rPr>
              <w:t>М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ам и районам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раслям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5 числа 2-го месяца после отчет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ма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 числа 2-го месяца после отчет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м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117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чет ВДС по отраслям экономики по организациям негосударственной формы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</w:t>
            </w:r>
            <w:r>
              <w:rPr/>
              <w:t>-</w:t>
            </w:r>
            <w:r>
              <w:rPr>
                <w:sz w:val="20"/>
              </w:rPr>
              <w:t>М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раслям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 числа 2-го месяца после отчет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м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 деятельности религиозно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рели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февра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м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6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 деятельности организаций негосударственной формы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МП (неком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ам и районам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раслям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февра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м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6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чет об объеме реализации платных услуг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ам и районам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м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 (сро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числа после отчетного пери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 числа после отчетн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76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Cs w:val="24"/>
                <w:lang w:val="ru-RU"/>
              </w:rPr>
              <w:t>Досчет объема платных услуг населению по организациям негосударственной формы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МП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рели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 числа после отчетн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счет объема платных услуг населению по неорганизо-ванному рынк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бъеме дохода от оказания платных услуг физическими лиц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 числа после отчетн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1920"/>
        <w:gridCol w:w="2520"/>
        <w:gridCol w:w="1680"/>
        <w:gridCol w:w="1440"/>
        <w:gridCol w:w="1560"/>
        <w:gridCol w:w="1680"/>
        <w:gridCol w:w="1440"/>
      </w:tblGrid>
      <w:tr>
        <w:trPr>
          <w:trHeight w:val="16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12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Свод показателей объема платных услуг населени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</w:t>
            </w:r>
            <w:r>
              <w:rPr/>
              <w:t>-</w:t>
            </w:r>
            <w:r>
              <w:rPr>
                <w:sz w:val="20"/>
              </w:rPr>
              <w:t>услуги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досчет по № 1-МП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религия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досчет по неорганизованному рын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</w:rPr>
              <w:t>10 числа после отчетного пери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</w:rPr>
              <w:t>12 числа после отчетн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105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</w:rPr>
              <w:t>1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0"/>
              </w:rPr>
              <w:t>Отчет об объеме реализации платных услуг населению (по видам услуг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ам и районам,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раслям экономики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формам собственности, видам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полугодовая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20 июля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1 февра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25 июля</w:t>
            </w:r>
          </w:p>
          <w:p>
            <w:pPr>
              <w:pStyle w:val="TextBody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32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 февра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105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</w:rPr>
              <w:t>2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0"/>
              </w:rPr>
              <w:t>Отчет об объеме реализации бытовых услуг населению (по видам услуг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услуги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(бы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раслям экономики, 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ормам собственности, видам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полугодовая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20 июля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1 февра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25 июля</w:t>
            </w:r>
          </w:p>
          <w:p>
            <w:pPr>
              <w:pStyle w:val="Normal"/>
              <w:spacing w:lineRule="auto" w:line="232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32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32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10 февра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Отчет о сети организаций бытового обслуживания на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быт (се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раслям экономики, 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формам собственности,  видам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1 февра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15 февра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72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</w:rPr>
              <w:t>2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0"/>
              </w:rPr>
              <w:t>Сводный отчет о сети организаций бытового обслуживания на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1-быт (сеть)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М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городам и  район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5 ма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15 м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106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</w:rPr>
              <w:t>2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Свод показателей объема платных услуг населени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услуги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1-МП, 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религия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досчет по неорганизованному рын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1 ма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10 м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79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Информация об объеме розничного товарооборота организаций химико-фармацевтической промышленности и аптечных учрежд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торг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М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30 м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79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Информация об объемах производства продукции (работ, услуг) в натуральных и стоимостных показател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МП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услуги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услуги (бы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30 м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pacing w:val="20"/>
          <w:lang w:val="ru-RU"/>
        </w:rPr>
      </w:pPr>
      <w:r>
        <w:br w:type="page"/>
      </w:r>
      <w:r>
        <w:rPr>
          <w:b/>
          <w:spacing w:val="20"/>
          <w:lang w:val="ru-RU"/>
        </w:rPr>
      </w:r>
    </w:p>
    <w:p>
      <w:pPr>
        <w:pStyle w:val="Normal"/>
        <w:jc w:val="center"/>
        <w:rPr/>
      </w:pPr>
      <w:r>
        <w:rPr>
          <w:b/>
          <w:spacing w:val="-4"/>
          <w:sz w:val="20"/>
        </w:rPr>
        <w:t xml:space="preserve">8. СТАТИСТИКА ПОТРЕБИТЕЛЬСКИХ ЦЕН </w:t>
      </w:r>
    </w:p>
    <w:p>
      <w:pPr>
        <w:pStyle w:val="Normal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tbl>
      <w:tblPr>
        <w:tblW w:w="15269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760"/>
        <w:gridCol w:w="1680"/>
        <w:gridCol w:w="2400"/>
        <w:gridCol w:w="1560"/>
        <w:gridCol w:w="1577"/>
        <w:gridCol w:w="1543"/>
        <w:gridCol w:w="1670"/>
        <w:gridCol w:w="1450"/>
      </w:tblGrid>
      <w:tr>
        <w:trPr>
          <w:trHeight w:val="496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рамма разработки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firstLine="61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 представления</w:t>
            </w:r>
          </w:p>
        </w:tc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пособ представления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работы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пособ обработки информации</w:t>
            </w:r>
          </w:p>
        </w:tc>
      </w:tr>
      <w:tr>
        <w:trPr>
          <w:trHeight w:val="495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УС (РУС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СС</w:t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188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чет индексов потребительских цен относительно предыдущего месяца по продовольственным и непродовольственным товарам, услуга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чет о регистрации цен на потребительские товары и тарифов на услуг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0"/>
              <w:rPr>
                <w:sz w:val="20"/>
              </w:rPr>
            </w:pPr>
            <w:r>
              <w:rPr>
                <w:sz w:val="20"/>
              </w:rPr>
              <w:t xml:space="preserve">г. Тирасполь, </w:t>
            </w:r>
          </w:p>
          <w:p>
            <w:pPr>
              <w:pStyle w:val="Normal"/>
              <w:ind w:firstLine="570"/>
              <w:rPr>
                <w:sz w:val="20"/>
              </w:rPr>
            </w:pPr>
            <w:r>
              <w:rPr>
                <w:sz w:val="20"/>
              </w:rPr>
              <w:t>г. Бендеры,</w:t>
            </w:r>
          </w:p>
          <w:p>
            <w:pPr>
              <w:pStyle w:val="Normal"/>
              <w:ind w:firstLine="570"/>
              <w:rPr>
                <w:sz w:val="20"/>
              </w:rPr>
            </w:pPr>
            <w:r>
              <w:rPr>
                <w:sz w:val="20"/>
              </w:rPr>
              <w:t>г. Рыбница</w:t>
            </w:r>
          </w:p>
          <w:p>
            <w:pPr>
              <w:pStyle w:val="Normal"/>
              <w:ind w:firstLine="57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жемесячно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числа после отчетного месяц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 числа после отчетного месяц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89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едние цены на продовольственные товары на городских рынках по состоянию на 22 число отчетного месяц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2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0"/>
              <w:rPr>
                <w:sz w:val="20"/>
              </w:rPr>
            </w:pPr>
            <w:r>
              <w:rPr>
                <w:sz w:val="20"/>
              </w:rPr>
              <w:t xml:space="preserve">г. Тирасполь, </w:t>
            </w:r>
          </w:p>
          <w:p>
            <w:pPr>
              <w:pStyle w:val="Normal"/>
              <w:ind w:firstLine="570"/>
              <w:rPr>
                <w:sz w:val="20"/>
              </w:rPr>
            </w:pPr>
            <w:r>
              <w:rPr>
                <w:sz w:val="20"/>
              </w:rPr>
              <w:t>г. Бендеры,</w:t>
            </w:r>
          </w:p>
          <w:p>
            <w:pPr>
              <w:pStyle w:val="Normal"/>
              <w:ind w:firstLine="570"/>
              <w:rPr>
                <w:sz w:val="20"/>
              </w:rPr>
            </w:pPr>
            <w:r>
              <w:rPr>
                <w:sz w:val="20"/>
              </w:rPr>
              <w:t>г. Рыбница</w:t>
            </w:r>
          </w:p>
          <w:p>
            <w:pPr>
              <w:pStyle w:val="Normal"/>
              <w:ind w:firstLine="57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жемесячно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 числа отчетного месяц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7 числа отчетного месяц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1291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едние цены на потребительские товары и средние тарифы на услуги населению (за месяц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чет о регистрации цен на потребительские товары и тарифов на услуг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0"/>
              <w:rPr>
                <w:sz w:val="20"/>
              </w:rPr>
            </w:pPr>
            <w:r>
              <w:rPr>
                <w:sz w:val="20"/>
              </w:rPr>
              <w:t xml:space="preserve">г. Тирасполь, </w:t>
            </w:r>
          </w:p>
          <w:p>
            <w:pPr>
              <w:pStyle w:val="Normal"/>
              <w:ind w:firstLine="570"/>
              <w:rPr>
                <w:sz w:val="20"/>
              </w:rPr>
            </w:pPr>
            <w:r>
              <w:rPr>
                <w:sz w:val="20"/>
              </w:rPr>
              <w:t>г. Бендеры,</w:t>
            </w:r>
          </w:p>
          <w:p>
            <w:pPr>
              <w:pStyle w:val="Normal"/>
              <w:ind w:firstLine="570"/>
              <w:rPr>
                <w:sz w:val="20"/>
              </w:rPr>
            </w:pPr>
            <w:r>
              <w:rPr>
                <w:sz w:val="20"/>
              </w:rPr>
              <w:t>г. Рыбница</w:t>
            </w:r>
          </w:p>
          <w:p>
            <w:pPr>
              <w:pStyle w:val="Normal"/>
              <w:ind w:firstLine="57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жемесячно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дем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числа после отчетного месяц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 числа после отчетного месяц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пьютер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spacing w:lineRule="auto" w: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180"/>
        <w:jc w:val="center"/>
        <w:rPr/>
      </w:pPr>
      <w:r>
        <w:rPr>
          <w:b/>
          <w:sz w:val="20"/>
          <w:szCs w:val="20"/>
        </w:rPr>
        <w:t>9.</w:t>
      </w:r>
      <w:r>
        <w:rPr/>
        <w:t xml:space="preserve"> </w:t>
      </w:r>
      <w:r>
        <w:rPr>
          <w:b/>
          <w:spacing w:val="20"/>
          <w:sz w:val="20"/>
        </w:rPr>
        <w:t>СТАТИСТИКА ФИНАНСОВ</w:t>
      </w:r>
    </w:p>
    <w:p>
      <w:pPr>
        <w:pStyle w:val="Normal"/>
        <w:spacing w:lineRule="auto" w:line="216"/>
        <w:jc w:val="center"/>
        <w:rPr>
          <w:b/>
          <w:b/>
          <w:spacing w:val="20"/>
          <w:sz w:val="10"/>
          <w:szCs w:val="10"/>
        </w:rPr>
      </w:pPr>
      <w:r>
        <w:rPr>
          <w:b/>
          <w:spacing w:val="20"/>
          <w:sz w:val="10"/>
          <w:szCs w:val="10"/>
        </w:rPr>
      </w:r>
    </w:p>
    <w:tbl>
      <w:tblPr>
        <w:tblW w:w="150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51"/>
        <w:gridCol w:w="2280"/>
        <w:gridCol w:w="1800"/>
        <w:gridCol w:w="1632"/>
        <w:gridCol w:w="1488"/>
        <w:gridCol w:w="1680"/>
        <w:gridCol w:w="1680"/>
        <w:gridCol w:w="1320"/>
      </w:tblGrid>
      <w:tr>
        <w:trPr>
          <w:trHeight w:val="49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рограмма разработк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 представлен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Способ представления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работы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Способ обработки информации</w:t>
            </w:r>
          </w:p>
        </w:tc>
      </w:tr>
      <w:tr>
        <w:trPr>
          <w:trHeight w:val="3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УС (РУС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СС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0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  <w:t>Отчет о финансовой деятельности организ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-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отраслям эконом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/>
              <w:t>5 числа второго месяца после отчетного периода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 ма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/>
              <w:t>17 числа второго месяца после отчетного периода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7 ма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10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Отчет о задолженности организ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6-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отраслям эконом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/>
              <w:t>5 числа второго месяца после отчетного периода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 ма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/>
              <w:t>18 числа второго месяца после отчетного периода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18 ма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1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  <w:t>Сводные показатели финансовой деятельности организац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-Ф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М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отраслям эконом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/>
              <w:t>27 числа второго месяца после отчетного периода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9 ма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Основные показатели деятельности страховой организ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/>
              <w:t>2 числа второго месяца после отчетного период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>20 февра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ет о затратах на производство и реализацию продукции (работ, услуг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-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/>
              <w:t>7 числа второго месяца после отчетного периода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 ма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 числа второго месяца после отчетного периода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4 ма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1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Отчет о наличии и движении имуще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-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отраслям эконом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лугодовая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/>
              <w:t>16 августа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2 ма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/>
              <w:t>23 августа</w:t>
            </w:r>
          </w:p>
          <w:p>
            <w:pPr>
              <w:pStyle w:val="TextBody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3 ма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10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ведения об инвестиция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инв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отраслям эконом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лугодовая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4 августа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0 ма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/>
              <w:t>21 августа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1 ма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</w:tbl>
    <w:p>
      <w:pPr>
        <w:pStyle w:val="Heading3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  <w:t>10. СТАТИСТИКА ТРУДА И ЗАНЯТОСТИ НАСЕЛЕНИЯ</w:t>
      </w:r>
    </w:p>
    <w:p>
      <w:pPr>
        <w:pStyle w:val="Normal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tbl>
      <w:tblPr>
        <w:tblW w:w="151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801"/>
        <w:gridCol w:w="2168"/>
        <w:gridCol w:w="1559"/>
        <w:gridCol w:w="1559"/>
        <w:gridCol w:w="1701"/>
        <w:gridCol w:w="1701"/>
        <w:gridCol w:w="1512"/>
      </w:tblGrid>
      <w:tr>
        <w:trPr>
          <w:trHeight w:val="324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1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2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рограмма разработк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 представле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Способ представления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работы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Способ обработки информации</w:t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УС (РУ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СС</w:t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70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Отчет по труд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месячная)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>По республике, городам и районам, отраслям экономики, источникам финансир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ячна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5 числа после отчетного пери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3 числа после отчетного перио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4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Отчет о движении работников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Т (кадры)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,  отраслям эконом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альна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7 числа после отчетного пери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5 числа после отчетного перио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11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ведения о состоянии условий труда, льготах и компенсациях за работу во вредных и (или) опасных условиях труда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1-Т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(условия труда)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отраслям эконом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0 числа второго месяца после отчетного пери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0 числа второго месяца после отчетного перио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76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ведения о временной нетрудоспособности и травматизме на производстве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7-травматизм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, отраслям эконом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 числа второго месяца после отчетного пери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5 числа второго месяца после отчетного перио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89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ведения о распределении численности работников по размерам заработной платы (за октябрь месяц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Единовременная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 xml:space="preserve">отраслям экономики,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источникам финансир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раз в год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 ноябр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0 ноябр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пьютер </w:t>
            </w:r>
          </w:p>
        </w:tc>
      </w:tr>
      <w:tr>
        <w:trPr>
          <w:trHeight w:val="9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Отчет о трудоустройстве и занятости населения, обратившегося в службу занятости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Т (трудоустройство)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0 числа после отчетного перио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88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Отчет о предоставлении государственных услуг в области содействия занятости населения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Т (трудоустройство)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2 числа после отчетного перио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учная </w:t>
            </w:r>
          </w:p>
        </w:tc>
      </w:tr>
      <w:tr>
        <w:trPr>
          <w:trHeight w:val="11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Отчет о численности получателей пенсий и суммах назначенных пенсий в Приднестровской Молдавской Республике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94-Пенсия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2 числа после отчетного перио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</w:tbl>
    <w:p>
      <w:pPr>
        <w:pStyle w:val="Normal"/>
        <w:jc w:val="center"/>
        <w:rPr>
          <w:b/>
          <w:b/>
          <w:spacing w:val="20"/>
          <w:sz w:val="20"/>
        </w:rPr>
      </w:pPr>
      <w:r>
        <w:br w:type="page"/>
      </w:r>
      <w:r>
        <w:rPr>
          <w:b/>
          <w:spacing w:val="20"/>
          <w:sz w:val="20"/>
        </w:rPr>
      </w:r>
    </w:p>
    <w:p>
      <w:pPr>
        <w:pStyle w:val="Normal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Normal"/>
        <w:jc w:val="center"/>
        <w:rPr/>
      </w:pPr>
      <w:r>
        <w:rPr>
          <w:b/>
          <w:spacing w:val="20"/>
          <w:sz w:val="20"/>
        </w:rPr>
        <w:t>11. СТАТИСТИКА ЖИЛИЩНО-КОММУНАЛЬНОГО ХОЗЯЙСТВА</w:t>
      </w:r>
    </w:p>
    <w:p>
      <w:pPr>
        <w:pStyle w:val="Normal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tbl>
      <w:tblPr>
        <w:tblW w:w="15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956"/>
        <w:gridCol w:w="1920"/>
        <w:gridCol w:w="2400"/>
        <w:gridCol w:w="1680"/>
        <w:gridCol w:w="1740"/>
        <w:gridCol w:w="1260"/>
        <w:gridCol w:w="1440"/>
        <w:gridCol w:w="1680"/>
      </w:tblGrid>
      <w:tr>
        <w:trPr>
          <w:trHeight w:val="377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рограмма разработк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 представлен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Способ представл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работ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 обработки информации</w:t>
            </w:r>
          </w:p>
        </w:tc>
      </w:tr>
      <w:tr>
        <w:trPr>
          <w:trHeight w:val="27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УС (РУ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СС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72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 жилищном фонд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жилфон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ородам и районам, видам жилищного фонд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февра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ма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70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чет о распределении жилой площади и числе семей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чивших жиль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-жилфон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родам и район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февра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ма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65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 работе водопроводных и канализационных систе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водопровод-канализац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февра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февра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64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 работе гостин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гостиниц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февра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февра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77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 снабжении теплоэнерги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тепл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февра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февра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72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б использовании сетевого (сжиженного) га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га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февра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февра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86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 наличии сооружений городского благоустройства и озелен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К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янв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февра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75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 механизированной уборке территорий городской и поселковой мест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-ЖК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февра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95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чет о приватизации жилищного фонд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приватиз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жиль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ородам и районам, видам жилищного фонд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числа после отчетн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числа после отчет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ери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141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 подготовке жилищного фонда, объектов коммуналь-ного и теплоэнергетического хозяйства к работе в зимних услови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зи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ородам и районам, видам жилищного фонд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01.11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сентябр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октябр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но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0 сентябр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0 октябр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0 ноябр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</w:tbl>
    <w:p>
      <w:pPr>
        <w:pStyle w:val="Normal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pacing w:val="20"/>
          <w:sz w:val="20"/>
        </w:rPr>
        <w:t>12. СТАТИСТИКА НАСЕЛЕНИЯ И СОЦИАЛЬНАЯ СТАТИСТИКА</w:t>
      </w:r>
    </w:p>
    <w:p>
      <w:pPr>
        <w:pStyle w:val="Normal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tbl>
      <w:tblPr>
        <w:tblW w:w="15562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250"/>
        <w:gridCol w:w="76"/>
        <w:gridCol w:w="491"/>
        <w:gridCol w:w="2029"/>
        <w:gridCol w:w="682"/>
        <w:gridCol w:w="998"/>
        <w:gridCol w:w="231"/>
        <w:gridCol w:w="454"/>
        <w:gridCol w:w="1955"/>
        <w:gridCol w:w="456"/>
        <w:gridCol w:w="1104"/>
        <w:gridCol w:w="455"/>
        <w:gridCol w:w="1225"/>
        <w:gridCol w:w="21"/>
        <w:gridCol w:w="314"/>
        <w:gridCol w:w="1285"/>
        <w:gridCol w:w="21"/>
        <w:gridCol w:w="253"/>
        <w:gridCol w:w="1346"/>
        <w:gridCol w:w="21"/>
        <w:gridCol w:w="192"/>
        <w:gridCol w:w="1227"/>
        <w:gridCol w:w="191"/>
        <w:gridCol w:w="33"/>
      </w:tblGrid>
      <w:tr>
        <w:trPr>
          <w:trHeight w:val="496" w:hRule="atLeast"/>
          <w:cantSplit w:val="true"/>
        </w:trPr>
        <w:tc>
          <w:tcPr>
            <w:tcW w:w="502" w:type="dxa"/>
            <w:gridSpan w:val="2"/>
            <w:tcBorders/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16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рамма разработк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 представления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 представления</w:t>
            </w:r>
          </w:p>
        </w:tc>
        <w:tc>
          <w:tcPr>
            <w:tcW w:w="3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рабо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 обработки информации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0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УС (РУС)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СС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0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0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7" w:type="dxa"/>
            <w:gridSpan w:val="2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) Статистика образования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0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дошкольного образовательного учреждения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85-К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ам и районам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твенной принадлежно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феврал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0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дошкольных образовательных учреждений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26" w:hanging="0"/>
              <w:jc w:val="center"/>
              <w:rPr/>
            </w:pPr>
            <w:r>
              <w:rPr>
                <w:sz w:val="20"/>
              </w:rPr>
              <w:t>Приложение № 1                  к ф. № 85-К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твенной принадлежно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феврал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0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дошкольных образовательных учреждений по видам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26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 к ф. № 85-К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твенной принадлежно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феврал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0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дневного общеобразовательного учреждения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 ОШ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октябр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ноябр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0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вечерних (сменных) общеобразовательных учреждений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-ОШ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октябр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ноябр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0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Отчет специального (коррекционного) образо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тельного учреждения 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-ОШ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октябр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 ноябр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0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Основные сведения о специальных (коррекцион-ных) образовательных учреждениях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26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1 к ф. № 4-ОШ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октябр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 ноябр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0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здоровительного лагеря для школьников за лето 20_г.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пл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сентябр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0 сентябр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0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Отчет образовательного учреждения среднего (начального) профессио-нального образования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-НК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родам и района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октябр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ноябр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0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рганизаций высшего профессионального образования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-НК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родам и района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октябр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ноябр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одный отчет учрежде-ний дополнительного образова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1-ВУ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водная)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март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 численности и составе педагогических работников общеобразо-вательных учреждений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83-РИК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ноября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детского дома (школы-интерната)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детский дом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овая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февраля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338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) Статистика здравоохранения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санатория-профилактор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64-профилакторий  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февраля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по физической культуре и спорту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 ФК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апреля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чет детско-юношеской спортивной школы 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5-ФК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март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8" w:type="dxa"/>
            <w:gridSpan w:val="23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в) Статистика культуры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библиотеки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6-Н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водная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, типам библиотек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март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учреждения культуры клубного типа (дом культуры, сельское клубное учреждение)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7-нк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март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 деятельности музея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8-НК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января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февраля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чет о деятельности театра 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9-нк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января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нваря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 работе киноуста-новок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-нк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февраля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 деятельности профессиональных творческих коллективов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2-нк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февраля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детской музыкаль-ной, художественн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колы и школы искусств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ДМШ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 октября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0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3"/>
              <w:spacing w:lineRule="auto" w:line="21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20"/>
        <w:gridCol w:w="1911"/>
        <w:gridCol w:w="2409"/>
        <w:gridCol w:w="1560"/>
        <w:gridCol w:w="1680"/>
        <w:gridCol w:w="1620"/>
        <w:gridCol w:w="1620"/>
        <w:gridCol w:w="1390"/>
      </w:tblGrid>
      <w:tr>
        <w:trPr>
          <w:trHeight w:val="117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737" w:hRule="atLeast"/>
          <w:cantSplit w:val="true"/>
        </w:trPr>
        <w:tc>
          <w:tcPr>
            <w:tcW w:w="1528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0"/>
              </w:rPr>
              <w:t>г</w:t>
            </w:r>
            <w:r>
              <w:rPr>
                <w:b/>
                <w:spacing w:val="-4"/>
                <w:sz w:val="20"/>
              </w:rPr>
              <w:t>) Статистика населения</w:t>
            </w:r>
          </w:p>
          <w:p>
            <w:pPr>
              <w:pStyle w:val="Normal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числе родившихся, умерших по причинам смер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 -месяч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водна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числа после отчетного пери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числа после отчетного пери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пьютер </w:t>
            </w:r>
          </w:p>
        </w:tc>
      </w:tr>
      <w:tr>
        <w:trPr>
          <w:trHeight w:val="1243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емесячная ведомость регистрации актов гражданского состояния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9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ам и районам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числа после отчетного пери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числа после отчетного период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1422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миграции населения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А-район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ам и районам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числа после отчетного пери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числа после отчетного период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1241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а учета миграции населения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 ф. № А-район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ам и районам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 январ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январ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1409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иски сельских населенных пунктов и численность постоянного населения в них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ложение 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 № 9-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ельским, поселковы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администр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 февра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феврал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6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3"/>
        <w:gridCol w:w="10"/>
        <w:gridCol w:w="2496"/>
        <w:gridCol w:w="23"/>
        <w:gridCol w:w="1887"/>
        <w:gridCol w:w="32"/>
        <w:gridCol w:w="2376"/>
        <w:gridCol w:w="23"/>
        <w:gridCol w:w="1537"/>
        <w:gridCol w:w="23"/>
        <w:gridCol w:w="1656"/>
        <w:gridCol w:w="13"/>
        <w:gridCol w:w="10"/>
        <w:gridCol w:w="1726"/>
        <w:gridCol w:w="13"/>
        <w:gridCol w:w="1731"/>
        <w:gridCol w:w="13"/>
        <w:gridCol w:w="1403"/>
        <w:gridCol w:w="24"/>
        <w:gridCol w:w="13"/>
      </w:tblGrid>
      <w:tr>
        <w:trPr>
          <w:trHeight w:val="203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518" w:hRule="atLeast"/>
          <w:cantSplit w:val="true"/>
        </w:trPr>
        <w:tc>
          <w:tcPr>
            <w:tcW w:w="15563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д) Моральная (правовая) статистика</w:t>
            </w:r>
          </w:p>
          <w:p>
            <w:pPr>
              <w:pStyle w:val="Normal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чет о количестве выявленных административных правонарушений 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1-АП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что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февраля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феврал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ьютер</w:t>
            </w:r>
          </w:p>
        </w:tc>
      </w:tr>
      <w:tr>
        <w:trPr>
          <w:trHeight w:val="823" w:hRule="atLeast"/>
          <w:cantSplit w:val="true"/>
        </w:trPr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рассмотрении заявлений и сообщений о преступлениях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ПН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спублик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числа после отчетного период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623" w:hRule="atLeast"/>
          <w:cantSplit w:val="true"/>
        </w:trPr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состоянии преступности и результатах расследования преступлений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-ПН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родам и районам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числа после отчетного период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837" w:hRule="atLeast"/>
          <w:cantSplit w:val="true"/>
        </w:trPr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лицах, совер-шивших преступления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-ПН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годовая, годовая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числа после отчетного период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542" w:hRule="atLeast"/>
          <w:cantSplit w:val="true"/>
        </w:trPr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 работе судов первой инстанции по рассмотрению административных де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АП (юстиция)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нвар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837" w:hRule="atLeast"/>
          <w:cantSplit w:val="true"/>
        </w:trPr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 работе судов первой инстанции по рассмотрению уголовных де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годовая, годовая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числа после отчетного период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755" w:hRule="atLeast"/>
          <w:cantSplit w:val="true"/>
        </w:trPr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 работе судов первой инстанции по рассмотрению гражданских дел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годовая, годовая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числа после отчетного период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885" w:hRule="atLeast"/>
          <w:cantSplit w:val="true"/>
        </w:trPr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б исполнении судебных решений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ИСР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годовая, годовая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числа после отчетного период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  <w:tr>
        <w:trPr>
          <w:trHeight w:val="934" w:hRule="atLeast"/>
          <w:cantSplit w:val="true"/>
        </w:trPr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чет о работе нотариусов Приднестровской Молдавской Республики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5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еспублик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годовая, годовая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чным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числа после отчетного период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чна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45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541020</wp:posOffset>
              </wp:positionH>
              <wp:positionV relativeFrom="paragraph">
                <wp:posOffset>270510</wp:posOffset>
              </wp:positionV>
              <wp:extent cx="94856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856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6.9pt;height:11.6pt;mso-wrap-distance-left:0pt;mso-wrap-distance-right:0pt;mso-wrap-distance-top:0pt;mso-wrap-distance-bottom:0pt;margin-top:21.3pt;mso-position-vertical-relative:text;margin-left:4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pacing w:val="20"/>
      <w:sz w:val="20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21">
    <w:name w:val="Основной текст с отступом 2"/>
    <w:basedOn w:val="Normal"/>
    <w:qFormat/>
    <w:pPr>
      <w:ind w:left="6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2:44:00Z</dcterms:created>
  <dc:creator>podolyan</dc:creator>
  <dc:description/>
  <cp:keywords/>
  <dc:language>en-US</dc:language>
  <cp:lastModifiedBy>mikulec</cp:lastModifiedBy>
  <dcterms:modified xsi:type="dcterms:W3CDTF">2011-01-10T08:28:00Z</dcterms:modified>
  <cp:revision>18</cp:revision>
  <dc:subject/>
  <dc:title>ГОСУДАРСТВЕННАЯ СЛУЖБА СТАТИСТИКИ</dc:title>
</cp:coreProperties>
</file>