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6 декабря 2013 г.</w:t>
        <w:tab/>
        <w:tab/>
        <w:tab/>
        <w:tab/>
        <w:tab/>
        <w:tab/>
        <w:t xml:space="preserve">                                 № 2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О признании утратившим силу Приказ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Государственной службы статист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от 3 марта 2012 года № 3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>«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статистической отчетности № 1-инвест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(полугодовая, годовая) «Сведения о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 xml:space="preserve">финансовых вложениях» </w:t>
      </w:r>
      <w:r>
        <w:rPr>
          <w:bCs/>
          <w:sz w:val="23"/>
          <w:szCs w:val="23"/>
        </w:rPr>
        <w:t>и Инструк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bCs/>
          <w:sz w:val="23"/>
          <w:szCs w:val="23"/>
        </w:rPr>
        <w:t xml:space="preserve">по ее заполнению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spacing w:lineRule="auto" w:line="216"/>
        <w:ind w:firstLine="720"/>
        <w:rPr/>
      </w:pPr>
      <w:r>
        <w:rPr>
          <w:sz w:val="23"/>
          <w:szCs w:val="23"/>
        </w:rPr>
        <w:t>В соответствии с Законом Приднестровской Молдавской Республики от 16 января      2002 года № 93-3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   (САЗ 02-44), от 25 марта 2013 года № 80-ЗИ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             № 516-ЗД-III (САЗ 05-2), от 25 апреля 2007 года № 206-ЗИД-IV (САЗ 07-18), от 18 апреля      2008 года № 449-ЗИД-IV (САЗ 08-15), от 25 июля 2008 года № 502-ЗИД-IV (САЗ 08-29), от        30 марта 2009 года № 694-ЗИД-IV (САЗ 09-14), от 3 апреля 2009 года </w:t>
      </w:r>
      <w:r>
        <w:rPr>
          <w:spacing w:val="4"/>
          <w:sz w:val="23"/>
          <w:szCs w:val="23"/>
        </w:rPr>
        <w:t>№ 698-ЗИД-IV            (САЗ 09-14), от 3 апреля 2009 года № 699-ЗИД-IV (САЗ 09-14), от 25 июня 2009 года                   № 790-ЗИ-IV (САЗ 09-26), от 30 декабря 2009 года № 935-ЗИД-IV (САЗ 10-1), от 22 июля 2010 года</w:t>
      </w:r>
      <w:r>
        <w:rPr>
          <w:sz w:val="23"/>
          <w:szCs w:val="23"/>
        </w:rPr>
        <w:t xml:space="preserve"> № 137-ЗИД-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(САЗ 10-29), от 26 декабря 2011 года № 247-ЗИД-V (САЗ 12-1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 w:val="23"/>
          <w:szCs w:val="23"/>
        </w:rPr>
        <w:t>приказываю</w:t>
      </w:r>
      <w:r>
        <w:rPr>
          <w:sz w:val="23"/>
          <w:szCs w:val="23"/>
        </w:rPr>
        <w:t>:</w:t>
      </w:r>
    </w:p>
    <w:p>
      <w:pPr>
        <w:pStyle w:val="TextBody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1. Признать Приказ Государственной службы статистики Приднестровской Молдавской Республики от 3 марта 2012 года № 3 «Об утверждении Формы государственной статистической отчетности № 1-инвест (полугодовая, годовая) «Сведения о финансовых вложениях» </w:t>
      </w:r>
      <w:r>
        <w:rPr>
          <w:bCs/>
          <w:sz w:val="23"/>
          <w:szCs w:val="23"/>
        </w:rPr>
        <w:t>и Инструкции по ее заполнению» (САЗ 12-14)</w:t>
      </w:r>
      <w:r>
        <w:rPr>
          <w:sz w:val="23"/>
          <w:szCs w:val="23"/>
        </w:rPr>
        <w:t xml:space="preserve"> Приказом Министерства экономического развития Приднестровской Молдавской Республики.</w:t>
      </w:r>
    </w:p>
    <w:p>
      <w:pPr>
        <w:pStyle w:val="TextBody"/>
        <w:spacing w:lineRule="auto" w:line="220"/>
        <w:ind w:firstLine="709"/>
        <w:rPr/>
      </w:pPr>
      <w:r>
        <w:rPr>
          <w:sz w:val="23"/>
          <w:szCs w:val="23"/>
        </w:rPr>
        <w:t xml:space="preserve">2. Признать Приказ Государственной службы статистики Приднестровской Молдавской Республики от 3 марта 2012 года № 3 «Об утверждении Формы государственной статистической отчетности № 1-инвест (полугодовая, годовая) «Сведения о финансовых вложениях» </w:t>
      </w:r>
      <w:r>
        <w:rPr>
          <w:bCs/>
          <w:sz w:val="23"/>
          <w:szCs w:val="23"/>
        </w:rPr>
        <w:t>и Инструкции по ее заполнению» (САЗ 12-14)</w:t>
      </w:r>
      <w:r>
        <w:rPr>
          <w:sz w:val="23"/>
          <w:szCs w:val="23"/>
        </w:rPr>
        <w:t xml:space="preserve"> утратившим силу.</w:t>
      </w:r>
    </w:p>
    <w:p>
      <w:pPr>
        <w:pStyle w:val="Normal"/>
        <w:spacing w:lineRule="auto" w:line="2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стоящий Приказ вступает в силу с 1 января 2014 год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Министр </w:t>
        <w:tab/>
        <w:tab/>
        <w:tab/>
        <w:tab/>
        <w:tab/>
        <w:tab/>
        <w:t xml:space="preserve">                                                      В.Артеменко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3:00Z</dcterms:created>
  <dc:creator>Имя</dc:creator>
  <dc:description/>
  <cp:keywords/>
  <dc:language>en-US</dc:language>
  <cp:lastModifiedBy>user</cp:lastModifiedBy>
  <cp:lastPrinted>2013-12-16T13:42:00Z</cp:lastPrinted>
  <dcterms:modified xsi:type="dcterms:W3CDTF">2014-01-09T13:53:00Z</dcterms:modified>
  <cp:revision>14</cp:revision>
  <dc:subject/>
  <dc:title>МИНИСТЕРУЛ ЕКОНОМИЕЙ</dc:title>
</cp:coreProperties>
</file>