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АЯ СЛУЖБА СТАТИ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А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БЕЛЬ (перечень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 ГОСУДАРСТВЕННОЙ СТАТИСТИЧЕСКОЙ ОТЧЕТ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ЮРИДИЧЕСКИХ ЛИЦ </w:t>
      </w:r>
    </w:p>
    <w:p>
      <w:pPr>
        <w:pStyle w:val="Normal"/>
        <w:jc w:val="center"/>
        <w:rPr/>
      </w:pPr>
      <w:r>
        <w:rPr>
          <w:b/>
          <w:sz w:val="28"/>
        </w:rPr>
        <w:t>ПРИДНЕСТРОВСКОЙ МОЛДАВСКОЙ РЕСПУБЛИКИ НА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09</w:t>
      </w:r>
      <w:r>
        <w:br w:type="page"/>
      </w:r>
    </w:p>
    <w:p>
      <w:pPr>
        <w:pStyle w:val="Normal"/>
        <w:ind w:left="10620" w:hanging="0"/>
        <w:rPr/>
      </w:pPr>
      <w:r>
        <w:rPr/>
        <w:t>Приложение</w:t>
      </w:r>
    </w:p>
    <w:p>
      <w:pPr>
        <w:pStyle w:val="21"/>
        <w:ind w:left="9912" w:firstLine="708"/>
        <w:rPr/>
      </w:pPr>
      <w:r>
        <w:rPr/>
        <w:t>к приказу Министерства экономики</w:t>
      </w:r>
    </w:p>
    <w:p>
      <w:pPr>
        <w:pStyle w:val="21"/>
        <w:ind w:left="10620" w:hanging="0"/>
        <w:rPr/>
      </w:pPr>
      <w:r>
        <w:rPr/>
        <w:t>Приднестровской Молдавской Республики  от 23 декабря 2009 года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БЕЛЬ (перечень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 ГОСУДАРСТВЕННОЙ СТАТИСТИЧЕСКОЙ ОТЧЕТ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ЮРИДИЧЕСКИХ ЛИЦ </w:t>
      </w:r>
    </w:p>
    <w:p>
      <w:pPr>
        <w:pStyle w:val="Normal"/>
        <w:jc w:val="center"/>
        <w:rPr/>
      </w:pPr>
      <w:r>
        <w:rPr>
          <w:b/>
          <w:sz w:val="28"/>
        </w:rPr>
        <w:t>ПРИДНЕСТРОВСКОЙ МОЛДАВСКОЙ РЕСПУБЛИКИ НА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ОДЕРЖА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240"/>
        <w:gridCol w:w="22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Ст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480"/>
              <w:rPr/>
            </w:pPr>
            <w:r>
              <w:rPr/>
              <w:t>Статистика промышлен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Статистика строительств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Статистика сельского хозяйств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материальных ресурсов и окружающей сре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транспорта и связ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торговли, малого предпринимательства и религиозных организац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платных услуг населени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внешнеэкономической деятель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финан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труда и занятости на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Статистика жилищно-коммунального хозяйств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образования, здравоохранения и культу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на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Моральная (правовая) статист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>1. СТАТИСТИКА ПРОМЫШЛЕНН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1380"/>
        <w:gridCol w:w="1440"/>
        <w:gridCol w:w="1440"/>
        <w:gridCol w:w="3240"/>
        <w:gridCol w:w="2280"/>
        <w:gridCol w:w="1800"/>
      </w:tblGrid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Срок представления</w:t>
            </w:r>
          </w:p>
        </w:tc>
      </w:tr>
      <w:tr>
        <w:trPr>
          <w:trHeight w:val="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Отчет по продук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П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Юридические лица, осуществляющие производство промышленной  продукци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 xml:space="preserve">1.Статистическому органу по месту нахождения 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2 числа после отчетного периода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Отчет по продук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П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Юридические лица, осуществляющие производство промышленной  продукци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 xml:space="preserve">1.Статистическому органу по месту нахождения 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6 числа после отчетного периода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Отчет по продук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Юридические лица, осуществляющие производство промышленной  продукци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 xml:space="preserve">1.Статистическому органу по месту нахождения 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Отчет о работе подсобных промышленных производств, состоящих на балансе непромышленных организа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3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Непромышленные организации, на балансе которых состоят подсобные промышленные производства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 xml:space="preserve">1.Статистическому органу по месту нахождения 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  <w:tr>
        <w:trPr>
          <w:trHeight w:val="1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Отчет  «Электробаланс, показатели мощности и работы электрических станций (электрогенераторных установок) 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4-энерге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Юридические лица, их обособленные подразделения всех форм собственности, производящие электрическую энергию, продавцы электрической энергии, электростанции, состоящие на самостоятельном баланс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 xml:space="preserve">1.Статистическому органу по месту нахождения 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января 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Отчет о регистрации цен производителей на промышленную продукци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-цены </w:t>
            </w:r>
            <w:r>
              <w:rPr>
                <w:spacing w:val="-4"/>
                <w:sz w:val="18"/>
                <w:szCs w:val="18"/>
              </w:rPr>
              <w:t>произв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есяч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Юридические лица, осуществляющие производство промышленной  продукции, охваченные обследование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28 числа отчетного месяца</w:t>
            </w:r>
          </w:p>
        </w:tc>
      </w:tr>
      <w:tr>
        <w:trPr>
          <w:trHeight w:val="19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Отчет о работе подсобных промышленных производств, состоящих на балансе сельскохозяйственных организа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9-А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Юридические лица, их обособленные подразделения, которые наряду с основным видом деятельности - производством сельскохозяйственной продукции, осуществляют промышленную деятельность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0 февраля</w:t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2. СТАТИСТИКА СТРОИТЕЛЬСТВ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440"/>
        <w:gridCol w:w="1440"/>
        <w:gridCol w:w="1440"/>
        <w:gridCol w:w="3240"/>
        <w:gridCol w:w="2280"/>
        <w:gridCol w:w="180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пособ </w:t>
            </w:r>
            <w:r>
              <w:rPr>
                <w:spacing w:val="-2"/>
                <w:sz w:val="18"/>
                <w:szCs w:val="18"/>
              </w:rPr>
              <w:t>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представления</w:t>
            </w:r>
          </w:p>
        </w:tc>
      </w:tr>
      <w:tr>
        <w:trPr>
          <w:trHeight w:val="1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2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очный отчет о вводе в действие мощностей, объектов и выполнении подряд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КС 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квартальная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 - подрядные, строительные и ремонтно-строительные организации, осуществляющие строительную деятельность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Статистическому органу по месту нахожд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январ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февраля (уточненный за год) </w:t>
            </w:r>
          </w:p>
        </w:tc>
      </w:tr>
      <w:tr>
        <w:trPr>
          <w:trHeight w:val="7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вводе в действие объектов, основных средств и использовании инвестиций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КС 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квартальная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8"/>
              </w:rPr>
              <w:t>Юридические лица всех форм собственности, осуществляющие инвестиции в основной капитал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Статистическому органу по месту нахожд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4 числа после отчетного периода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января 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вводе в действие объектов, основных средств и использовании инвестиций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2-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е лица всех форм собственности, осуществляющие инвестиции в основной капитал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Статистическому органу по месту нахожд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</w:tr>
      <w:tr>
        <w:trPr>
          <w:trHeight w:val="9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18"/>
              </w:rPr>
              <w:t>Отчет о результатах и состоянии производствен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8-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 – застройщик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Статистическому органу по месту нахожд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февраля </w:t>
            </w:r>
          </w:p>
        </w:tc>
      </w:tr>
      <w:tr>
        <w:trPr>
          <w:trHeight w:val="11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наличии и использовании основных строительных машин, числящихся на балансе отчитывающейся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2-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дрядные организации, застройщики, осуществляющие строительство хозяйственным способом и другие организации (кроме субъектов малого предпринимательства), имеющие на балансе строительные маши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Статистическому органу по месту нахожд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 января</w:t>
            </w:r>
          </w:p>
        </w:tc>
      </w:tr>
      <w:tr>
        <w:trPr>
          <w:trHeight w:val="10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нвестиции в основной капитал на охрану окружающей сре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8-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е лица всех форм собственност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Статистическому органу по месту нахожд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февраля</w:t>
            </w:r>
          </w:p>
        </w:tc>
      </w:tr>
      <w:tr>
        <w:trPr>
          <w:trHeight w:val="10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вводе в действие индивидуальных жилых дом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ИЖ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администрации  городов, районов, Б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 числа после отчетного периода</w:t>
            </w:r>
          </w:p>
        </w:tc>
      </w:tr>
      <w:tr>
        <w:trPr>
          <w:trHeight w:val="7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вводе в действие индивидуальных жилых д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администрации городов, се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>3. СТАТИСТИКА СЕЛЬСКОГО ХОЗЯЙСТВА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440"/>
        <w:gridCol w:w="1440"/>
        <w:gridCol w:w="1440"/>
        <w:gridCol w:w="3240"/>
        <w:gridCol w:w="2280"/>
        <w:gridCol w:w="1800"/>
      </w:tblGrid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ения</w:t>
            </w:r>
          </w:p>
        </w:tc>
      </w:tr>
      <w:tr>
        <w:trPr>
          <w:trHeight w:val="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7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наличии семян яровых и озимых 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С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18"/>
              </w:rPr>
            </w:pPr>
            <w:r>
              <w:rPr>
                <w:sz w:val="18"/>
              </w:rPr>
              <w:t>1 февраля,</w:t>
            </w:r>
          </w:p>
          <w:p>
            <w:pPr>
              <w:pStyle w:val="Normal"/>
              <w:ind w:left="397" w:hanging="0"/>
              <w:rPr>
                <w:sz w:val="18"/>
              </w:rPr>
            </w:pPr>
            <w:r>
              <w:rPr>
                <w:sz w:val="18"/>
              </w:rPr>
              <w:t>1 марта,</w:t>
            </w:r>
          </w:p>
          <w:p>
            <w:pPr>
              <w:pStyle w:val="Normal"/>
              <w:ind w:left="397" w:hanging="0"/>
              <w:rPr>
                <w:sz w:val="18"/>
              </w:rPr>
            </w:pPr>
            <w:r>
              <w:rPr>
                <w:sz w:val="18"/>
              </w:rPr>
              <w:t>1 августа,</w:t>
            </w:r>
          </w:p>
          <w:p>
            <w:pPr>
              <w:pStyle w:val="Normal"/>
              <w:ind w:left="397" w:hanging="0"/>
              <w:rPr>
                <w:sz w:val="18"/>
              </w:rPr>
            </w:pPr>
            <w:r>
              <w:rPr>
                <w:sz w:val="18"/>
              </w:rPr>
              <w:t>1 сентября</w:t>
            </w:r>
          </w:p>
        </w:tc>
      </w:tr>
      <w:tr>
        <w:trPr>
          <w:trHeight w:val="7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закладке, ремонте, раскорчевке многолетних насаждений и выращивание посадоч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сад-в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>
                <w:sz w:val="18"/>
              </w:rPr>
              <w:t>5 июня,</w:t>
            </w:r>
          </w:p>
          <w:p>
            <w:pPr>
              <w:pStyle w:val="Normal"/>
              <w:ind w:left="397" w:hanging="0"/>
              <w:rPr/>
            </w:pPr>
            <w:r>
              <w:rPr>
                <w:sz w:val="18"/>
              </w:rPr>
              <w:t>5 января</w:t>
            </w:r>
          </w:p>
        </w:tc>
      </w:tr>
      <w:tr>
        <w:trPr>
          <w:trHeight w:val="100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севе яровых 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3-С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раза в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 1 марта п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ию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каждый первый понедельник месяца после отчетного периода)</w:t>
            </w:r>
          </w:p>
        </w:tc>
      </w:tr>
      <w:tr>
        <w:trPr>
          <w:trHeight w:val="8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ключительный отчет об итогах сева под урожай текуще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4-С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и имеющие посевы сельскохозяйственных культур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6 июня</w:t>
            </w:r>
          </w:p>
        </w:tc>
      </w:tr>
      <w:tr>
        <w:trPr>
          <w:trHeight w:val="1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ходе уборки урожая, сева озимых и вспашки зя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7-С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 1 июля п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декаб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каждый первый понедельник месяца после отчетного периода)</w:t>
            </w:r>
          </w:p>
        </w:tc>
      </w:tr>
      <w:tr>
        <w:trPr>
          <w:trHeight w:val="7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сборе урожая сельскохозяйственных культу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9-С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и имеющие посевную площадь, сенокосы или только многолетние насаждения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декабря</w:t>
            </w:r>
          </w:p>
        </w:tc>
      </w:tr>
      <w:tr>
        <w:trPr>
          <w:trHeight w:val="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ходе сенокошения и заготовки корм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0-С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роч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раза в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и заготовку кормов (кроме крестьянских (фермерских) хозяйств, субъектов малого предпринимательства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1 июля п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каждый первый понедельник месяца после отчетного период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440"/>
        <w:gridCol w:w="1440"/>
        <w:gridCol w:w="1440"/>
        <w:gridCol w:w="3240"/>
        <w:gridCol w:w="2280"/>
        <w:gridCol w:w="1800"/>
      </w:tblGrid>
      <w:tr>
        <w:trPr>
          <w:trHeight w:val="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ключительный отчет о заготовке корм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0-А-С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и заготовку кормов (кроме крестьянских (фермерских) хозяйств,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декабря</w:t>
            </w:r>
          </w:p>
        </w:tc>
      </w:tr>
      <w:tr>
        <w:trPr>
          <w:trHeight w:val="8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аланс корм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4-к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Юридические лица, осуществляющие сельскохозяйственное производство и заготовку кормов (кроме крестьянских (фермерских) хозяйств,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января</w:t>
            </w:r>
          </w:p>
        </w:tc>
      </w:tr>
      <w:tr>
        <w:trPr>
          <w:trHeight w:val="7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о поступлении, использовании и внесении минеральных и органических удобрений под урожа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е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9-С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</w:tc>
      </w:tr>
      <w:tr>
        <w:trPr>
          <w:trHeight w:val="9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о состоянии животнов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4-С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2 числа  после отчетного периода</w:t>
            </w:r>
          </w:p>
        </w:tc>
      </w:tr>
      <w:tr>
        <w:trPr>
          <w:trHeight w:val="10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о состоянии животнов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,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б оценке численности скота и птицы, посевных площадей в личных хозяйствах населения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Местные администрации, на территории которых находятся сельские населенные пунк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17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 сельскохозяйственной техники и поступление горюче-смазоч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6-ме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и производственно- техническое обслуживание сельского хозяйства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2-й рабочий день после отчетного периода </w:t>
            </w:r>
          </w:p>
        </w:tc>
      </w:tr>
      <w:tr>
        <w:trPr>
          <w:trHeight w:val="17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личие тракторов, сельскохозяйственных машин и энергетических мощ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0-м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и производственно- техническое обслуживание сельского хозяйства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0 январ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440"/>
        <w:gridCol w:w="1440"/>
        <w:gridCol w:w="1440"/>
        <w:gridCol w:w="3240"/>
        <w:gridCol w:w="2280"/>
        <w:gridCol w:w="1800"/>
      </w:tblGrid>
      <w:tr>
        <w:trPr>
          <w:trHeight w:val="4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4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тчет о закупке продукции животноводства и растениев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з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вартальна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занимающиеся заготовительной деятельностью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</w:tr>
      <w:tr>
        <w:trPr>
          <w:trHeight w:val="12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реализации сельскохозяйствен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1-ре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 числа после отчетного пери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</w:tr>
      <w:tr>
        <w:trPr>
          <w:trHeight w:val="17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б итогах сева под урожай текуще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фер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рестьянские (фермерские) хозяйства, арендаторы и подсобные сельские хозяйства несельскохозяйственных организаций, имеющие посевы сельскохозяйственных культу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6 июня</w:t>
            </w:r>
          </w:p>
        </w:tc>
      </w:tr>
      <w:tr>
        <w:trPr>
          <w:trHeight w:val="17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сборе урожая сельскохозяйственных 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фер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рестьянские (фермерские), хозяйства, арендаторы и подсобные сельские хозяйства несельскохозяйственных организаций, имеющие посевную площадь, сенокосы или многолетние насаж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декабря</w:t>
            </w:r>
          </w:p>
        </w:tc>
      </w:tr>
      <w:tr>
        <w:trPr>
          <w:trHeight w:val="16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ведения о производстве продукции животноводства и численности ск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3-фер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рестьянские (фермерские) хозяйства, арендаторы и подсобные сельские хозяйства несельскохозяйственных организаций, имеющие поголовье скота и птиц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январ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4. СТАТИСТИКА МАТЕРИАЛЬНЫХ РЕСУРСОВ И ОКРУЖАЮЩЕЙ СРЕДЫ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440"/>
        <w:gridCol w:w="1440"/>
        <w:gridCol w:w="1440"/>
        <w:gridCol w:w="3240"/>
        <w:gridCol w:w="2280"/>
        <w:gridCol w:w="1800"/>
      </w:tblGrid>
      <w:tr>
        <w:trPr>
          <w:trHeight w:val="3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дставления</w:t>
            </w:r>
          </w:p>
        </w:tc>
      </w:tr>
      <w:tr>
        <w:trPr>
          <w:trHeight w:val="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9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Отчет об остатках, поступлении и расходе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4-С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Юридические лица, являющиеся потребителями топлива, а также осуществляющие их реализацию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</w:tc>
      </w:tr>
      <w:tr>
        <w:trPr>
          <w:trHeight w:val="9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Отчет о запасах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4-СН</w:t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(запа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 xml:space="preserve">Юридические лица всех форм собственности (кроме субъектов малого предпринимательства), их обособленные подразделения, являющиеся потребителями угля и топочного мазута, а также организации, реализующие топливо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В 1-й рабочий день после отчетного периода</w:t>
            </w:r>
          </w:p>
        </w:tc>
      </w:tr>
      <w:tr>
        <w:trPr>
          <w:trHeight w:val="10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Отчет об использовании топлива, теплоэнергии и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1-С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 xml:space="preserve">Юридические лица всех форм собственности (кроме субъектов малого предпринимательства), их обособленные подразделения, являющиеся потребителями топлива и энерги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>2</w:t>
            </w:r>
            <w:r>
              <w:rPr/>
              <w:t>.</w:t>
            </w:r>
            <w:r>
              <w:rPr>
                <w:sz w:val="18"/>
              </w:rPr>
              <w:t xml:space="preserve"> 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января </w:t>
            </w:r>
          </w:p>
        </w:tc>
      </w:tr>
      <w:tr>
        <w:trPr>
          <w:trHeight w:val="10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>Отчет об образовании и использовании вторичных энергетических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ложение </w:t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ф. № 11-С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 xml:space="preserve">Юридические лица всех форм собственности (кроме субъектов малого предпринимательства), у которых образуются и используются вторичные энергетические ресурсы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>2</w:t>
            </w:r>
            <w:r>
              <w:rPr/>
              <w:t>.</w:t>
            </w:r>
            <w:r>
              <w:rPr>
                <w:sz w:val="18"/>
              </w:rPr>
              <w:t xml:space="preserve"> 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января </w:t>
            </w:r>
          </w:p>
        </w:tc>
      </w:tr>
      <w:tr>
        <w:trPr>
          <w:trHeight w:val="12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>Отчет об образовании, использовании и поставке вторичного сы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4-С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 xml:space="preserve">Юридические лица (кроме субъектов малого предпринимательства), их обособленные подразделения, в процессе деятельности которых вторичное сырье образуется, используется или осуществляется его поставк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</w:tc>
      </w:tr>
      <w:tr>
        <w:trPr>
          <w:trHeight w:val="7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1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 об охране атмосферного возду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возду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Все юридические лица, их обособленные подразделения, имеющие стационарные источники загрязнения атмосферного воздух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1. Управлению экологического контроля по месту нахождения</w:t>
            </w:r>
          </w:p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2. Статистическому органу по месту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25 января</w:t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30 января</w:t>
            </w:r>
          </w:p>
        </w:tc>
      </w:tr>
      <w:tr>
        <w:trPr>
          <w:trHeight w:val="9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1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 о текущих затратах на охрану окружающей среды и экологических плате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Юридические лица, их обособленные подразделения, имеющие очистные сооружения и осуществляющие природоохранные мероприятия, а так же производящие плату за негативное воздействие на окружающую сред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25 февраля</w:t>
            </w:r>
          </w:p>
        </w:tc>
      </w:tr>
      <w:tr>
        <w:trPr>
          <w:trHeight w:val="1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1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 об образовании, использовании, обезвреживании, транспортировании и размещении токсичн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-тп (токсичные от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  <w:szCs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Все юридические лица, их обособленные подразделения, в производстве которых образуются, используются, складируются и обезвреживаются  токсичные отхо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>1. Управлению экологического контроля по месту нахождения</w:t>
            </w:r>
          </w:p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2. Статистическому органу по месту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15 феврал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5. СТАТИСТИКА ТРАНСПОРТА И СВЯЗИ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00"/>
        <w:gridCol w:w="1439"/>
        <w:gridCol w:w="1440"/>
        <w:gridCol w:w="1440"/>
        <w:gridCol w:w="3240"/>
        <w:gridCol w:w="2280"/>
        <w:gridCol w:w="1800"/>
      </w:tblGrid>
      <w:tr>
        <w:trPr>
          <w:trHeight w:val="71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 представления</w:t>
            </w:r>
          </w:p>
        </w:tc>
      </w:tr>
      <w:tr>
        <w:trPr>
          <w:trHeight w:val="21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7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б услугах автомобильного транспор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ав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е лица, осуществляющие грузопассажирские перевозк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 числа после отчетного периода</w:t>
            </w:r>
          </w:p>
        </w:tc>
      </w:tr>
      <w:tr>
        <w:trPr>
          <w:trHeight w:val="5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аботе электротранспор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 </w:t>
            </w:r>
            <w:r>
              <w:rPr>
                <w:sz w:val="18"/>
              </w:rPr>
              <w:t>65-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оллейбусные упр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 числа после отчетного периода</w:t>
            </w:r>
          </w:p>
        </w:tc>
      </w:tr>
      <w:tr>
        <w:trPr>
          <w:trHeight w:val="7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расходах на ремонт и содержание дорог общего поль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д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рожно-эксплуатационные орган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5 числа после отчетного период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февраля</w:t>
            </w:r>
          </w:p>
        </w:tc>
      </w:tr>
      <w:tr>
        <w:trPr>
          <w:trHeight w:val="8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аботе автомобильного транспор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 </w:t>
            </w:r>
            <w:r>
              <w:rPr>
                <w:sz w:val="18"/>
              </w:rPr>
              <w:t>65-ав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е лица, осуществляющие грузопассажирские перевозк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февраля </w:t>
            </w:r>
          </w:p>
        </w:tc>
      </w:tr>
      <w:tr>
        <w:trPr>
          <w:trHeight w:val="7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дорогах общего поль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3-д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рожно-эксплуатационные орган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  <w:tr>
        <w:trPr>
          <w:trHeight w:val="8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б автотранспорт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р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шо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меющие на своем балансе или арендующие автомобил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</w:tr>
      <w:tr>
        <w:trPr>
          <w:trHeight w:val="104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железнодорожном транспорте необщего поль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р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ж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рганизации, имеющие на своем балансе (или арендующие) локомотивы, вагоны, ж/д пути необщего польз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железнодорожном транспорте общего поль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тр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ж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изации, имеющие на своем балансе локомотивы, вагоны, железнодорожные пути общего польз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ию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  <w:tr>
        <w:trPr>
          <w:trHeight w:val="5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троллейбусном транспорте общего поль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р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э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оллейбусные упр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</w:tr>
      <w:tr>
        <w:trPr>
          <w:trHeight w:val="100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доходах от  услуг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2-связ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слу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казывающие услуги связ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 числа после отчетного перио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00"/>
        <w:gridCol w:w="1439"/>
        <w:gridCol w:w="1440"/>
        <w:gridCol w:w="1440"/>
        <w:gridCol w:w="3240"/>
        <w:gridCol w:w="2400"/>
        <w:gridCol w:w="1680"/>
      </w:tblGrid>
      <w:tr>
        <w:trPr>
          <w:trHeight w:val="24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89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Отчет об отправлении почты, телеграмм и предоставлении телефонных усл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21-связ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Юридические лица, оказывающие услуги связи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 числа после отчетного периода</w:t>
            </w:r>
          </w:p>
        </w:tc>
      </w:tr>
      <w:tr>
        <w:trPr>
          <w:trHeight w:val="8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 о технических средствах связи общего поль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3-св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казывающие услуги связи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Статистическому органу по месту нахождения</w:t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 числа после отчетного периода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 о подписке на газеты и журнал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0-св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казывающие услуги связи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Статистическому органу по месту нахождения</w:t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 числа после отчетного периода</w:t>
            </w:r>
          </w:p>
        </w:tc>
      </w:tr>
      <w:tr>
        <w:trPr>
          <w:trHeight w:val="9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доходах от  услуг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 </w:t>
            </w:r>
            <w:r>
              <w:rPr>
                <w:sz w:val="18"/>
              </w:rPr>
              <w:t>65-св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артальна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казывающие услуги связи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Статистическому органу по месту нахождения</w:t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феврал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технических средствах городской телефонной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3-связ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Т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 Юридические лица, оказывающие услуги связ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Министерство информации и телекоммуникац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Министерству информации и телекоммуникац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2. 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9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технических средствах сельской телефонной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3-связ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Т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 Юридические лица, оказывающие услуги связ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Министерство информации и телекоммуникац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Министерству информации и телекоммуникаций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2. 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100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технических средствах междугородной телефонной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3-связ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МТ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 Юридические лица, оказывающие услуги связ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Министерство информации и телекоммуникац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 Министерству информации и телекоммуникац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2. 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8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технических средствах телеграфной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3-связ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телегра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 Юридические лица, оказывающие услуги связ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Министерство информации и телекоммуникац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 Министерству информации и телекоммуникац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2. 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8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технических средствах проводного вещания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3-связ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ради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 Юридические лица, оказывающие услуги связ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Министерство информации и телекоммуникац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 Министерству информации и телекоммуникац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2.  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6. СТАТИСТИКА ТОРГОВЛИ, МАЛОГО ПРЕДПРИНИМАТЕЛЬСТВА И РЕЛИГИОЗНЫХ ОРГАНИЗАЦИ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00"/>
        <w:gridCol w:w="1440"/>
        <w:gridCol w:w="1440"/>
        <w:gridCol w:w="1440"/>
        <w:gridCol w:w="3240"/>
        <w:gridCol w:w="2400"/>
        <w:gridCol w:w="1680"/>
      </w:tblGrid>
      <w:tr>
        <w:trPr>
          <w:trHeight w:val="7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ериодичность предст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4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озничном товарообороте и товарных запа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о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 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существляющие розничную торговлю и общественное питание (кроме субъектов малого предпринимательств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 числа после отчетного периода</w:t>
            </w:r>
          </w:p>
        </w:tc>
      </w:tr>
      <w:tr>
        <w:trPr>
          <w:trHeight w:val="11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озничном товарообороте и товарных запа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-тор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существляющие розничную торговлю и общественное питание (кроме субъектов малого предпринимательств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13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продаже и остатках товаров в розничной торгов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3-тор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существляющие розничную торговлю (кроме субъектов малого предпринимательств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 ию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14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по общественному питани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4-тор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существляющие общественное питание (кроме субъектов малого предпринимательств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 ию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10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численности пайщиков, организационной структуре, наличии складск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5-торг (потребсою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ребсоюз Приднестровской Молдавской Республ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  <w:tr>
        <w:trPr>
          <w:trHeight w:val="15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озничной торговой сети и сети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7-тор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существляющие розничную торговлю и общественное питание (кроме субъектов малого предпринимательств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11"/>
        <w:gridCol w:w="1440"/>
        <w:gridCol w:w="1440"/>
        <w:gridCol w:w="1440"/>
        <w:gridCol w:w="3240"/>
        <w:gridCol w:w="2400"/>
        <w:gridCol w:w="1680"/>
      </w:tblGrid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деятельности организаций негосударственной формы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е лица негосударственной формы собственности с численностью работающих до 100 человек, кроме: общественных организаций (объединений), потребительских кооперативов, не занимающихся коммерческой деятельностью; организаций, имеющих площадь сельхозугодий 500 га и более; организаций, имеющих численность скота и птицы в пересчете на условное поголовье - 100 и более гол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5 числа после отчетного пери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2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деятельности организаций негосударственной формы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МП (неком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 негосударственной формы собственности с численностью работающих до 100 человек, не занимающихся коммерческой деятельностью (общественные организации (объединения), потребительские кооперативы, иные некоммерческие организации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февраля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чет о деятельности религиоз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рели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лигиозные 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0 февраля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11"/>
        <w:gridCol w:w="1440"/>
        <w:gridCol w:w="1440"/>
        <w:gridCol w:w="1440"/>
        <w:gridCol w:w="3240"/>
        <w:gridCol w:w="2400"/>
        <w:gridCol w:w="1680"/>
      </w:tblGrid>
      <w:tr>
        <w:trPr>
          <w:trHeight w:val="702" w:hRule="atLeast"/>
          <w:cantSplit w:val="true"/>
        </w:trPr>
        <w:tc>
          <w:tcPr>
            <w:tcW w:w="15218" w:type="dxa"/>
            <w:gridSpan w:val="8"/>
            <w:tcBorders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 СТАТИСТИКА ПЛАТНЫХ УСЛУГ НАСЕЛЕНИЮ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ериодичность предст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едставления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б объеме реализации платных услуг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-услу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ячная 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казывающие платные услуги населению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 числа после отчетного периода</w:t>
            </w:r>
          </w:p>
        </w:tc>
      </w:tr>
      <w:tr>
        <w:trPr>
          <w:trHeight w:val="1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сети организаций бытового обслуживани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быт  (се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казывающие бытовые услуги населению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0 января</w:t>
            </w:r>
          </w:p>
        </w:tc>
      </w:tr>
      <w:tr>
        <w:trPr>
          <w:trHeight w:val="17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б объеме реализации платных услуг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-услу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Юридические лица, их обособленные подразделения, оказывающие платные услуги населению (кроме субъектов малого предпринимательства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ию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1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б объеме реализации бытовых  услуг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услуги  (бы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казывающие бытовые услуги населению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ию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tbl>
      <w:tblPr>
        <w:tblW w:w="1522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0"/>
        <w:gridCol w:w="1442"/>
        <w:gridCol w:w="1440"/>
        <w:gridCol w:w="1440"/>
        <w:gridCol w:w="3238"/>
        <w:gridCol w:w="2400"/>
        <w:gridCol w:w="1680"/>
      </w:tblGrid>
      <w:tr>
        <w:trPr>
          <w:trHeight w:val="612" w:hRule="atLeast"/>
          <w:cantSplit w:val="true"/>
        </w:trPr>
        <w:tc>
          <w:tcPr>
            <w:tcW w:w="1522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СТАТИСТИКА ВНЕШНЕЭКОНОМ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ериодичность предст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 представления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нформация о внешнеторговом обороте Приднестровской Молдавской Республики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есяч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ктронная, нарочным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ый Таможенный Комит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 числа после отчетного периода</w:t>
            </w:r>
          </w:p>
        </w:tc>
      </w:tr>
      <w:tr>
        <w:trPr>
          <w:trHeight w:val="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б экспорте - импорте усл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0-ВЭС (услу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 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рочным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иднестровский Республиканский Бан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 после отчетного периода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</w:rPr>
        <w:t>9. СТАТИСТИКА ФИНАНСО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11"/>
        <w:gridCol w:w="1440"/>
        <w:gridCol w:w="1440"/>
        <w:gridCol w:w="1440"/>
        <w:gridCol w:w="3240"/>
        <w:gridCol w:w="2400"/>
        <w:gridCol w:w="1680"/>
      </w:tblGrid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ериодичность предст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едставления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по отдельным показателям финансовой  деятельности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0-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е юридические лица (кроме субъектов малого предпринимательства, бюджетных, страховых организаций и банк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тчет о задолженности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6-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е юридические лица (кроме субъектов малого предпринимательства, бюджетных, страховых организаций и банк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затратах на производство продукции 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е юридические лица (кроме субъектов малого предпринимательства, банков, бюджетных, страховых и кредитных организаци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деятельности страховой 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е юридические лица - страховые орган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числа после отчетного период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5 февраля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наличии и движении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е юридические лица, имеющие государственную собственность или долю государственной собственн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б инвести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инв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е юридические лица, осуществляющие и получающие инвестиции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>10. СТАТИСТИКА ТРУДА И ЗАНЯТОСТИ НАСЕЛЕНИЯ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2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80"/>
        <w:gridCol w:w="1680"/>
        <w:gridCol w:w="1440"/>
        <w:gridCol w:w="1440"/>
        <w:gridCol w:w="3000"/>
        <w:gridCol w:w="2760"/>
        <w:gridCol w:w="1560"/>
      </w:tblGrid>
      <w:tr>
        <w:trPr>
          <w:trHeight w:val="674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ения</w:t>
            </w:r>
          </w:p>
        </w:tc>
      </w:tr>
      <w:tr>
        <w:trPr>
          <w:trHeight w:val="15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49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по труд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 (месяч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есячн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е юридические лица (кроме субъектов малого предпринимательства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Органу, осуществляющему государственное регулирование в соответствующей сфере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 числа после отчетного периода</w:t>
            </w:r>
          </w:p>
        </w:tc>
      </w:tr>
      <w:tr>
        <w:trPr>
          <w:trHeight w:val="696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движении работник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 (кадр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артальн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независимо от формы собственности и организационно-правовой формы, кроме субъектов малого предпринимательств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 числа после отчетного периода</w:t>
            </w:r>
          </w:p>
        </w:tc>
      </w:tr>
      <w:tr>
        <w:trPr>
          <w:trHeight w:val="128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 состоянии условий труда, льготах и компенсациях за работу во вредных и (или) опасных условиях тру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-Т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словия тру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е лица, независимо от формы собственности и организационно-правовой формы, осуществляющие деятельность в промышленности, строительстве, транспорте, связи, торговле и общественном питании (кроме субъектов малого предпринимательства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 числа после отчетного периода</w:t>
            </w:r>
          </w:p>
        </w:tc>
      </w:tr>
      <w:tr>
        <w:trPr>
          <w:trHeight w:val="866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ведения о временной нетрудоспособности и травматизме на производств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7-травматиз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е лица, независимо от формы собственности и организационно-правовой формы, кроме субъектов малого предпринимательств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 после отчетного периода</w:t>
            </w:r>
          </w:p>
        </w:tc>
      </w:tr>
      <w:tr>
        <w:trPr>
          <w:trHeight w:val="71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ведения о распределении численности работников по размерам заработной платы (за октябрь месяц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 </w:t>
            </w:r>
            <w:r>
              <w:rPr>
                <w:sz w:val="18"/>
                <w:szCs w:val="18"/>
              </w:rPr>
              <w:t>Единовремен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е лица, независимо от формы собственности и организационно-правовой формы кроме субъектов малого предпринимательства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ноября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трудоустройстве и занятости населения, обратившегося в службу занятос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 (трудоустройств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ая служба социальной политики и трудовых ресурсов Министерства экономики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числа после отчетного периода</w:t>
            </w:r>
          </w:p>
        </w:tc>
      </w:tr>
      <w:tr>
        <w:trPr>
          <w:trHeight w:val="6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предоставлении государственных услуг в области содействия занятости на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 (трудоустройств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ая служба социальной политики и трудовых ресурсов Министерства экономики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 числа после 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а</w:t>
            </w:r>
          </w:p>
        </w:tc>
      </w:tr>
      <w:tr>
        <w:trPr>
          <w:trHeight w:val="6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численности получателей пенсий и суммах назначенных пенсий в Приднестровской Молдавской Республик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94-пен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, 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здравоохранения и социальной защиты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 числа после 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а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br w:type="page"/>
      </w: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СТАТИСТИКА ЖИЛИЩНО-КОММУНАЛЬНОГО ХОЗЯЙСТВА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1525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"/>
        <w:gridCol w:w="2982"/>
        <w:gridCol w:w="20"/>
        <w:gridCol w:w="1420"/>
        <w:gridCol w:w="20"/>
        <w:gridCol w:w="1420"/>
        <w:gridCol w:w="20"/>
        <w:gridCol w:w="1420"/>
        <w:gridCol w:w="20"/>
        <w:gridCol w:w="3220"/>
        <w:gridCol w:w="20"/>
        <w:gridCol w:w="2380"/>
        <w:gridCol w:w="33"/>
        <w:gridCol w:w="1647"/>
        <w:gridCol w:w="33"/>
      </w:tblGrid>
      <w:tr>
        <w:trPr>
          <w:trHeight w:val="746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ения</w:t>
            </w:r>
          </w:p>
        </w:tc>
      </w:tr>
      <w:tr>
        <w:trPr>
          <w:trHeight w:val="449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5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жилищном фонд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жилфон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 всех организационно-правовых форм, имеющие на своем балансе жилищный фонд; госадминистрации сел и поселков, бюро технической  инвентаризации (БТИ)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  <w:tr>
        <w:trPr>
          <w:trHeight w:val="1007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аспределении жилой площади и числе семей, получивших жиль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 </w:t>
            </w:r>
            <w:r>
              <w:rPr>
                <w:sz w:val="18"/>
              </w:rPr>
              <w:t>4-жилфон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рганы  местного самоуправления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1250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аботе водопроводных и канализационных систе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водопровод – канализ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тпускающие воду населению, коммунально-бытовым организациям и осуществляющие отвод или очистку сточных во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1609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аботе гостини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гостиниц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иницы, мотели, общежития для приезжих, состоящие как на самостоятельном балансе, так и на балансе юридических лиц, независимо от форм собственност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2182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снабжении теплоэнерги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епл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независимо от форм собственности (кроме субъектов малого предпринимательства), снабжающие население и коммунально-бытовые учреждения теплоэнергией и горячим водоснабжением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02"/>
        <w:gridCol w:w="1440"/>
        <w:gridCol w:w="1440"/>
        <w:gridCol w:w="1440"/>
        <w:gridCol w:w="3240"/>
        <w:gridCol w:w="2413"/>
        <w:gridCol w:w="1680"/>
      </w:tblGrid>
      <w:tr>
        <w:trPr>
          <w:trHeight w:val="4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33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б использовании сетевого (сжиженного) г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едприятия газового хозяйства, независимо от организационно-правовой формы и формы собственности (кроме субъектов малого предпринимательства), отпускающие газ населению и на коммунально-бытовые нуж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января</w:t>
            </w:r>
          </w:p>
        </w:tc>
      </w:tr>
      <w:tr>
        <w:trPr>
          <w:trHeight w:val="213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наличии  сооружений городского благоустройства и озел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рганизации жилищно-коммунального хозяйства, благоустройства, зеленого хозяйства, госадминистрации поселков и сел, в которых не созданы специализированные службы коммунального обслуживания населения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</w:tc>
      </w:tr>
      <w:tr>
        <w:trPr>
          <w:trHeight w:val="161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механизированной уборке территорий городской и поселков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3-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е лица, имеющие спецавтомашины, выполняющие работы по санитарной очистке и механизированной уборке территорий городской и поселковой мес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8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приватизации жилищного 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приватизация (жиль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иториальные комиссии по приватизации жиль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 числа после отчетного периода</w:t>
            </w:r>
          </w:p>
        </w:tc>
      </w:tr>
      <w:tr>
        <w:trPr>
          <w:trHeight w:val="18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подготовке жилищного фонда, объектов коммунального и теплоэнергетического хозяйства к работе в зимних услов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з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рганизации, имеющие на балансе жилые дома и объекты теплоэнергетического, коммунального хозяйства и дорожно-эксплуатационные организации независимо от форм собствен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сентября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октября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ноября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>12. СТАТИСТИКА ОБРАЗОВАНИЯ, ЗДРАВООХРАНЕНИЯ И КУЛЬТУРЫ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2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"/>
        <w:gridCol w:w="2992"/>
        <w:gridCol w:w="1440"/>
        <w:gridCol w:w="1440"/>
        <w:gridCol w:w="1440"/>
        <w:gridCol w:w="3000"/>
        <w:gridCol w:w="2640"/>
        <w:gridCol w:w="1680"/>
      </w:tblGrid>
      <w:tr>
        <w:trPr>
          <w:trHeight w:val="36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 представления</w:t>
            </w:r>
          </w:p>
        </w:tc>
      </w:tr>
      <w:tr>
        <w:trPr>
          <w:trHeight w:val="16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1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 дошкольного образовательного учре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85-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очтовая, нарочным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</w:tc>
      </w:tr>
      <w:tr>
        <w:trPr>
          <w:trHeight w:val="69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еречень дошкольных образовательных учрежде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 ф. № 85-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очтовая, нарочным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дошкольных образовательных учреждений по вид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 ф. № 85-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дневного общеобразовательного  учре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О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очтовая, нарочным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сентября</w:t>
            </w:r>
          </w:p>
        </w:tc>
      </w:tr>
      <w:tr>
        <w:trPr>
          <w:trHeight w:val="50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 вечерней (сменной) общеобразовательной шко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О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сентября</w:t>
            </w:r>
          </w:p>
        </w:tc>
      </w:tr>
      <w:tr>
        <w:trPr>
          <w:trHeight w:val="59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специального (коррекционного)  образовательного учрежд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4-ОШ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сентября</w:t>
            </w:r>
          </w:p>
        </w:tc>
      </w:tr>
      <w:tr>
        <w:trPr>
          <w:trHeight w:val="50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здоровительного лагеря для школьни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п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очтовая, нарочным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доровительные лагеря для школьников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сентября </w:t>
            </w:r>
          </w:p>
        </w:tc>
      </w:tr>
      <w:tr>
        <w:trPr>
          <w:trHeight w:val="486" w:hRule="atLeas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тчет образовательного учреждения среднего (начального) профессионального образова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Н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очтовая, нарочным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рганизации (начального) среднего профессионального образова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октября</w:t>
            </w:r>
          </w:p>
        </w:tc>
      </w:tr>
      <w:tr>
        <w:trPr>
          <w:trHeight w:val="591" w:hRule="atLeas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 организации  высшего профессион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3-Н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рганизации высшего профессионального образова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октября</w:t>
            </w:r>
          </w:p>
        </w:tc>
      </w:tr>
      <w:tr>
        <w:trPr>
          <w:trHeight w:val="336" w:hRule="atLeas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учреждения дополните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рганизации дополнительного образова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591" w:hRule="atLeas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водный отчет учреждений дополните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В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вод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ГУНО, РУ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Министерству просвещ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15 марта</w:t>
            </w:r>
          </w:p>
        </w:tc>
      </w:tr>
      <w:tr>
        <w:trPr>
          <w:trHeight w:val="4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тчет о численности и составе педагогических работников общеобразовательных школ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83-Р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ГУНО, РУН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Министерству просвещ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октяб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ноября</w:t>
            </w:r>
          </w:p>
        </w:tc>
      </w:tr>
      <w:tr>
        <w:trPr>
          <w:trHeight w:val="61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детского дома (школы-интернат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дет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Детские дома и школы-интерна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Министерству просвещ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"/>
        <w:gridCol w:w="3000"/>
        <w:gridCol w:w="1440"/>
        <w:gridCol w:w="1440"/>
        <w:gridCol w:w="1440"/>
        <w:gridCol w:w="3000"/>
        <w:gridCol w:w="2640"/>
        <w:gridCol w:w="1680"/>
      </w:tblGrid>
      <w:tr>
        <w:trPr>
          <w:trHeight w:val="338" w:hRule="atLeast"/>
        </w:trPr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080" w:hRule="atLeast"/>
        </w:trPr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санатория-профилактор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64-профилак-торий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чтовая, нарочным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ии-профилактори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января</w:t>
            </w:r>
          </w:p>
        </w:tc>
      </w:tr>
      <w:tr>
        <w:trPr>
          <w:trHeight w:val="10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тчет детско-юношеской спортивной школы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5-Ф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Спортивные школы, независимо от подчиненн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Министерству просвещ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</w:tr>
      <w:tr>
        <w:trPr>
          <w:trHeight w:val="9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по физической культуре и спор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Ф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рочным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Спортивные школы, независимо от подчиненн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Министерству просвещ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апреля</w:t>
            </w:r>
          </w:p>
        </w:tc>
      </w:tr>
      <w:tr>
        <w:trPr>
          <w:trHeight w:val="483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6-Н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 типы библиоте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у просв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0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9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6-Н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вод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просвещ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106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учреждения культуры клубного т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7-Н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Учреждения клубного тип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Министерству просвещ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деятельности музе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8-Н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узеи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  <w:tr>
        <w:trPr>
          <w:trHeight w:val="81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о деятельности теат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9-Н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еатры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аботе киноустанов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0-Н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Организации по киновидеообслуживани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Министерству просвещ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9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деятельности профессиональных творческих коллектив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2-Н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Профессиональные творческие коллектив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Министерству просвещ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95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детской музыкальной, художественной школы и школы искус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ДМ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Детские музыкальные, художественные школы и школы искусст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Министерству просвещ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сентяб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октября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13. СТАТИСТИКА НАСЕЛЕНИЯ </w:t>
      </w:r>
    </w:p>
    <w:p>
      <w:pPr>
        <w:pStyle w:val="Heading2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52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00"/>
        <w:gridCol w:w="1440"/>
        <w:gridCol w:w="1440"/>
        <w:gridCol w:w="1440"/>
        <w:gridCol w:w="3000"/>
        <w:gridCol w:w="2640"/>
        <w:gridCol w:w="1680"/>
      </w:tblGrid>
      <w:tr>
        <w:trPr>
          <w:trHeight w:val="947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ения</w:t>
            </w:r>
          </w:p>
        </w:tc>
      </w:tr>
      <w:tr>
        <w:trPr>
          <w:trHeight w:val="536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 числе родившихся, умерших по причинам сме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вод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ужбы ЗАГ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 числа после отчетного периода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Ежемесячная ведомость регистрации актов гражданского состоя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ужбы ЗАГ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 числа после отчетного периода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алоны статистического учета к адресным листкам прибытия и убы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лоны стат. учета к ф. А-район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внутренних де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 числа после отчетного периода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писки сельских населенных пунктов и численность постоянного населения в 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ложение 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. № 9-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ельские, поселковы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администраци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 январ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14. МОРАЛЬНАЯ (ПРАВОВАЯ) СТАТИСТИКА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2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21"/>
        <w:gridCol w:w="1430"/>
        <w:gridCol w:w="1440"/>
        <w:gridCol w:w="1440"/>
        <w:gridCol w:w="3000"/>
        <w:gridCol w:w="2640"/>
        <w:gridCol w:w="1680"/>
      </w:tblGrid>
      <w:tr>
        <w:trPr>
          <w:trHeight w:val="7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 представления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о количестве выявленных административных правонарушений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-АП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ы, имеющие право выявлять административные правонаруш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0 января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 рассмотрении заявлений и сообщений о преступления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П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внутренних де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числа после отчетного период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 состоянии  преступности и результатах расследования преступлен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П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внутренних де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числа после отчетного период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 лицах, совершивших преступл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№ </w:t>
            </w:r>
            <w:r>
              <w:rPr>
                <w:sz w:val="18"/>
              </w:rPr>
              <w:t>3-П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, 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внутренних де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числа после отчетного период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тчет о работе судов первой инстанции по рассмотрению административных дел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АП (юстиц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дебный департамент при Верховном суд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 января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работе судов первой инстанции по рассмотрению уголовных де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, 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дебный департамент при Верховном суд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 после отчетного период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работе судов первой инстанции по рассмотрению гражданских де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, 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дебный департамент при Верховном суд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 после отчетного период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б исполнении судебных решен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ИС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, 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юстици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 после отчетного период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о работе нотариусов Приднестровской Молдавской Республики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, 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юстици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 после отчетного периода</w:t>
            </w:r>
          </w:p>
        </w:tc>
      </w:tr>
    </w:tbl>
    <w:p>
      <w:pPr>
        <w:pStyle w:val="Style13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7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17220</wp:posOffset>
              </wp:positionH>
              <wp:positionV relativeFrom="paragraph">
                <wp:posOffset>45720</wp:posOffset>
              </wp:positionV>
              <wp:extent cx="9611360" cy="323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5.5pt;mso-wrap-distance-left:0pt;mso-wrap-distance-right:0pt;mso-wrap-distance-top:0pt;mso-wrap-distance-bottom:0pt;margin-top:3.6pt;mso-position-vertical-relative:text;margin-left:4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624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04:00Z</dcterms:created>
  <dc:creator>Приемная</dc:creator>
  <dc:description/>
  <cp:keywords/>
  <dc:language>en-US</dc:language>
  <cp:lastModifiedBy>gudima</cp:lastModifiedBy>
  <cp:lastPrinted>2009-12-03T15:00:00Z</cp:lastPrinted>
  <dcterms:modified xsi:type="dcterms:W3CDTF">2009-12-24T07:11:00Z</dcterms:modified>
  <cp:revision>5</cp:revision>
  <dc:subject/>
  <dc:title>ГОСУДАРСТВЕННАЯ СЛУЖБА СТАТИСТИКИ МИНИСТЕРСТВА ЭКОНОМИКИ</dc:title>
</cp:coreProperties>
</file>