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АЯ СЛУЖБА СТАТ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ЕЛЬ (перечень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 ГОСУДАРСТВЕННОЙ СТАТИСТИЧЕСКОЙ ОТЧЕ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ЮРИДИЧЕСКИХ ЛИЦ </w:t>
      </w:r>
    </w:p>
    <w:p>
      <w:pPr>
        <w:pStyle w:val="Normal"/>
        <w:jc w:val="center"/>
        <w:rPr/>
      </w:pPr>
      <w:r>
        <w:rPr>
          <w:b/>
          <w:sz w:val="28"/>
        </w:rPr>
        <w:t>ПРИДНЕСТРОВСКОЙ МОЛДАВСКОЙ РЕСПУБЛИКИ НА 201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</w:t>
      </w:r>
      <w:r>
        <w:rPr>
          <w:b/>
          <w:lang w:val="en-US"/>
        </w:rPr>
        <w:t>10</w:t>
      </w:r>
      <w:r>
        <w:br w:type="page"/>
      </w:r>
    </w:p>
    <w:p>
      <w:pPr>
        <w:pStyle w:val="Normal"/>
        <w:ind w:left="10620" w:hanging="0"/>
        <w:rPr/>
      </w:pPr>
      <w:r>
        <w:rPr/>
        <w:t>Приложение</w:t>
      </w:r>
    </w:p>
    <w:p>
      <w:pPr>
        <w:pStyle w:val="2"/>
        <w:ind w:left="9912" w:firstLine="708"/>
        <w:rPr/>
      </w:pPr>
      <w:r>
        <w:rPr/>
        <w:t>к Приказу Министерства экономики</w:t>
      </w:r>
    </w:p>
    <w:p>
      <w:pPr>
        <w:pStyle w:val="2"/>
        <w:ind w:left="10620" w:hanging="0"/>
        <w:rPr/>
      </w:pPr>
      <w:r>
        <w:rPr/>
        <w:t>Приднестровской Молдавской Республики  от  16 декабря 2010 года  № 701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ЕЛЬ (перечень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 ГОСУДАРСТВЕННОЙ СТАТИСТИЧЕСКОЙ ОТЧЕ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ЮРИДИЧЕСКИХ ЛИЦ </w:t>
      </w:r>
    </w:p>
    <w:p>
      <w:pPr>
        <w:pStyle w:val="Normal"/>
        <w:jc w:val="center"/>
        <w:rPr/>
      </w:pPr>
      <w:r>
        <w:rPr>
          <w:b/>
          <w:sz w:val="28"/>
        </w:rPr>
        <w:t>ПРИДНЕСТРОВСКОЙ МОЛДАВСКОЙ РЕСПУБЛИКИ НА 201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ОДЕРЖА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240"/>
        <w:gridCol w:w="22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Стр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480"/>
              <w:rPr/>
            </w:pPr>
            <w:r>
              <w:rPr/>
              <w:t>Статистика промышлен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Статистика строительств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Статистика сельского хозяйств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материальных ресурсов и окружающей сре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транспорта и связ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торговли, малого предпринимательства и религиозных организац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платных услуг населени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потребительских це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финан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труда и занятости на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Статистика жилищно-коммунального хозяйств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образования, здравоохранения и куль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Статистика на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/>
              <w:t>Моральная (правовая) статис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22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1. СТАТИСТИКА ПРОМЫШЛЕН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1440"/>
        <w:gridCol w:w="1440"/>
        <w:gridCol w:w="1380"/>
        <w:gridCol w:w="3240"/>
        <w:gridCol w:w="2280"/>
        <w:gridCol w:w="1800"/>
      </w:tblGrid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Отчет по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месячна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Юридические лица, осуществляющие производство промышленной  продукци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 xml:space="preserve">1.Статистическому органу по месту нахождения 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2 числа после отчетного периода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Отчет по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Юридические лица, осуществляющие производство промышленной  продукци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 xml:space="preserve">1.Статистическому органу по месту нахождения 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6 числа после отчетного периода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Отчет по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Юридические лица, осуществляющие производство промышленной  продукци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 xml:space="preserve">1.Статистическому органу по месту нахождения 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Отчет о работе подсобных промыш-ленных производств, состоящих на балансе непромышленных органи-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Непромышленные организации, на балансе которых состоят подсобные промышленные производства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 xml:space="preserve">1.Статистическому органу по месту нахождения 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1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Отчет  «Электробаланс, показатели мощности и работы электрических станций (электрогенераторных установок)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4-энерг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Юридические лица, их обособленные подразделения всех форм собственности, производящие электрическую энергию, продавцы электрической энергии, электростанции, состоящие на самостоятельном баланс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 xml:space="preserve">1.Статистическому органу по месту нахождения 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января 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Отчет о регистрации цен производи-телей на промышленную проду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цены </w:t>
            </w:r>
            <w:r>
              <w:rPr>
                <w:spacing w:val="-4"/>
                <w:sz w:val="18"/>
                <w:szCs w:val="18"/>
              </w:rPr>
              <w:t>произв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сячна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Юридические лица, осуществляющие производство промышленной  продукции, охваченные обследование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28 числа отчетного месяца</w:t>
            </w:r>
          </w:p>
        </w:tc>
      </w:tr>
      <w:tr>
        <w:trPr>
          <w:trHeight w:val="19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Отчет о работе подсобных промышленных производств, состоящих на балансе сельскохозяй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9-А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</w:rPr>
              <w:t>Юридические лица, их обособленные подразделения, которые наряду с основным видом деятельности - производством сельскохозяйственной продукции, осуществляют промышленную деятельность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10 февраля</w:t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2. СТАТИСТИКА СТРОИТЕЛЬСТВ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40"/>
        <w:gridCol w:w="1440"/>
        <w:gridCol w:w="1440"/>
        <w:gridCol w:w="3240"/>
        <w:gridCol w:w="2280"/>
        <w:gridCol w:w="180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пособ </w:t>
            </w:r>
            <w:r>
              <w:rPr>
                <w:spacing w:val="-2"/>
                <w:sz w:val="18"/>
                <w:szCs w:val="18"/>
              </w:rPr>
              <w:t>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1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2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очный отчет о вводе в действие мощностей, объектов и выполнении подряд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КС 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 - подрядные, строительные и ремонтно-строительные организации, осуществляющие строительную деятельность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а январь-декабрь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 февраля (уточненный за год) </w:t>
            </w:r>
          </w:p>
        </w:tc>
      </w:tr>
      <w:tr>
        <w:trPr>
          <w:trHeight w:val="7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вводе в действие объектов, основных средств и использовании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КС 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8"/>
              </w:rPr>
              <w:t>Юридические лица всех форм собственности, осуществляющие инвестиции в основной капитал (кроме субъектов малого предприниматель-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4 числа после отчетного период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январ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а январь-декабрь)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вводе в действие объектов, основных средств и использовании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2-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 всех форм собственности, осуществляющие инвестиции в основной капитал (кроме субъектов малого предприниматель-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9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18"/>
              </w:rPr>
              <w:t>Отчет о результатах и состоянии производствен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8-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 – застройщики (кроме субъектов малого  предприни-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февраля </w:t>
            </w:r>
          </w:p>
        </w:tc>
      </w:tr>
      <w:tr>
        <w:trPr>
          <w:trHeight w:val="1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наличии и использовании основных строительных машин, числящихся на балансе отчитывающейся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2-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дрядные организации, застройщики, осуществляющие строительство хозяйственным способом и другие организации (кроме субъектов малого предпринима-тельства), имеющие на балансе строительные маши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 января</w:t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нвестиции в основной капитал на охрану окружающей сре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8-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 всех форм собственност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февраля</w:t>
            </w:r>
          </w:p>
        </w:tc>
      </w:tr>
      <w:tr>
        <w:trPr>
          <w:trHeight w:val="10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вводе в действие индивидуальных жилых дом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ИЖ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/>
            </w:pPr>
            <w:r>
              <w:rPr>
                <w:sz w:val="18"/>
              </w:rPr>
              <w:t>Госадминистрации  городов и районов, сел и поселков, Б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 числа после отчетного периода</w:t>
            </w:r>
          </w:p>
        </w:tc>
      </w:tr>
      <w:tr>
        <w:trPr>
          <w:trHeight w:val="5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вводе в действие индивидуальных жилых 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Госадминистрации городов и районов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л и поселков, Б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3. СТАТИСТИКА СЕЛЬСКОГО ХОЗЯЙСТВА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40"/>
        <w:gridCol w:w="1440"/>
        <w:gridCol w:w="1440"/>
        <w:gridCol w:w="3240"/>
        <w:gridCol w:w="2280"/>
        <w:gridCol w:w="1800"/>
      </w:tblGrid>
      <w:tr>
        <w:trPr>
          <w:trHeight w:val="6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наличии семян яровых и озим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</w:rPr>
              <w:t>1 февраля,</w:t>
            </w:r>
          </w:p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</w:rPr>
              <w:t>1 марта,</w:t>
            </w:r>
          </w:p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</w:rPr>
              <w:t>1 августа,</w:t>
            </w:r>
          </w:p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</w:rPr>
              <w:t>1 сентября</w:t>
            </w:r>
          </w:p>
        </w:tc>
      </w:tr>
      <w:tr>
        <w:trPr>
          <w:trHeight w:val="7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закладке, ремонте, раскорчевке многолетних насаждений и выращивание посадоч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сад-в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</w:rPr>
              <w:t>5 июня,</w:t>
            </w:r>
          </w:p>
          <w:p>
            <w:pPr>
              <w:pStyle w:val="Normal"/>
              <w:ind w:left="397" w:hanging="0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</w:tc>
      </w:tr>
      <w:tr>
        <w:trPr>
          <w:trHeight w:val="100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севе яров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раза в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1 марта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июн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первого числа после отчетного периода)</w:t>
            </w:r>
          </w:p>
        </w:tc>
      </w:tr>
      <w:tr>
        <w:trPr>
          <w:trHeight w:val="8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лючительный отчет об итогах сева под урожай текуще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4-С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имеющие посевы сельскохозяйственных культур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6 июня</w:t>
            </w:r>
          </w:p>
        </w:tc>
      </w:tr>
      <w:tr>
        <w:trPr>
          <w:trHeight w:val="1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ходе уборки урожая, сева озимых и обработке поч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7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1 июля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первого числа после отчетного периода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декабря – заключительный отчет</w:t>
            </w:r>
          </w:p>
        </w:tc>
      </w:tr>
      <w:tr>
        <w:trPr>
          <w:trHeight w:val="7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сборе урожая сельскохозяйственных культу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9-С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имеющие посевную площадь, сенокосы или только многолетние насаждения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декабря</w:t>
            </w:r>
          </w:p>
        </w:tc>
      </w:tr>
      <w:tr>
        <w:trPr>
          <w:trHeight w:val="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ходе сенокошения и заготовки кор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0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раза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заготовку кормов (кроме крестьянских (фермерских) хозяйств, субъектов малого предпринимательства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1 июля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каждый первый понедельник месяца после отчетного период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40"/>
        <w:gridCol w:w="1440"/>
        <w:gridCol w:w="1440"/>
        <w:gridCol w:w="3240"/>
        <w:gridCol w:w="2280"/>
        <w:gridCol w:w="1800"/>
      </w:tblGrid>
      <w:tr>
        <w:trPr>
          <w:trHeight w:val="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ключительный отчет о заготовке кор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0-А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заготовку кормов (кроме крестьянских (фермерских) хозяйств,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декабря</w:t>
            </w:r>
          </w:p>
        </w:tc>
      </w:tr>
      <w:tr>
        <w:trPr>
          <w:trHeight w:val="10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аланс кор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4-к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Юридические лица, осуществляющие сельскохозяйственное производство и заготовку кормов (кроме крестьянских (фермерских) хозяйств,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января</w:t>
            </w:r>
          </w:p>
        </w:tc>
      </w:tr>
      <w:tr>
        <w:trPr>
          <w:trHeight w:val="7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о поступлении, использовании и внесении минеральных и органических удобрений под урожа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е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9-С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106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о состоянии животно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4-С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 числа  после отчетного периода</w:t>
            </w:r>
          </w:p>
        </w:tc>
      </w:tr>
      <w:tr>
        <w:trPr>
          <w:trHeight w:val="10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о состоянии животно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,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4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б оценке численности скота и птицы, посевных площадей в личных хозяйствах населени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Местные администрации, на территории которых находятся сельские населенные пунк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 сельскохозяйственной техники и поступление горюче-смазоч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6-ме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производственно-техническое обслуживание сельского хозяйства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2-й рабочий день после отчетного периода </w:t>
            </w:r>
          </w:p>
        </w:tc>
      </w:tr>
      <w:tr>
        <w:trPr>
          <w:trHeight w:val="17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личие тракторов, сельскохозяйственных машин и энергетических мощ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0-м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и производственно- техническое обслуживание сельского хозяйства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0 январ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40"/>
        <w:gridCol w:w="1440"/>
        <w:gridCol w:w="1440"/>
        <w:gridCol w:w="3240"/>
        <w:gridCol w:w="2280"/>
        <w:gridCol w:w="1800"/>
      </w:tblGrid>
      <w:tr>
        <w:trPr>
          <w:trHeight w:val="4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о закупке продукции животноводства и растение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з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занимающиеся заготовительной деятельностью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12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реализации сельскохозяйствен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1-ре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существляющие сельскохозяйственное производство (кроме крестьянских (фермерских) хозяйств и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числа после отчетного пери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1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б итогах сева под урожай текуще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фер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естьянские (фермерские) хозяйства, арендаторы и подсобные сельские хозяйства несельскохозяйственных организаций, имеющие посевы сельскохозяйственных культу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6 июня</w:t>
            </w:r>
          </w:p>
        </w:tc>
      </w:tr>
      <w:tr>
        <w:trPr>
          <w:trHeight w:val="17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сборе урожая сельскохозяйственн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фер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естьянские (фермерские), хозяйства, арендаторы и подсобные сельские хозяйства несельскохозяйственных организаций, имеющие посевную площадь, сенокосы или многолетние насаж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декабря</w:t>
            </w:r>
          </w:p>
        </w:tc>
      </w:tr>
      <w:tr>
        <w:trPr>
          <w:trHeight w:val="16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Сведения о производстве продукции животноводства и численности ск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фер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естьянские (фермерские) хозяйства, арендаторы и подсобные сельские хозяйства несельскохозяйственных организаций, имеющие поголовье скота и птиц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январ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  <w:szCs w:val="20"/>
        </w:rPr>
        <w:t>4. СТАТИСТИКА МАТЕРИАЛЬНЫХ РЕСУРСОВ И ОКРУЖАЮЩЕЙ СРЕД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40"/>
        <w:gridCol w:w="1440"/>
        <w:gridCol w:w="1440"/>
        <w:gridCol w:w="3240"/>
        <w:gridCol w:w="2280"/>
        <w:gridCol w:w="1800"/>
      </w:tblGrid>
      <w:tr>
        <w:trPr>
          <w:trHeight w:val="3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9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Отчет об остатках, поступлении и расходе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4-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Юридические лица, являющиеся потребителями топлива, а также осуществляющие их реализацию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9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Отчет о запасах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4-СН</w:t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(запа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 xml:space="preserve">Юридические лица всех форм собственности (кроме субъектов малого предпринимательства), их обособленные подразделения, являющиеся потребителями угля и топочного мазута, а также организации, реализующие топливо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В 1-й рабочий день после отчетного периода</w:t>
            </w:r>
          </w:p>
        </w:tc>
      </w:tr>
      <w:tr>
        <w:trPr>
          <w:trHeight w:val="10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Отчет об использовании топлива, теплоэнергии и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1-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 xml:space="preserve">Юридические лица всех форм собственности (кроме субъектов малого предпринимательства), их обособленные подразделения, являющиеся потребителями топлива и энерги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2</w:t>
            </w:r>
            <w:r>
              <w:rPr/>
              <w:t>.</w:t>
            </w:r>
            <w:r>
              <w:rPr>
                <w:sz w:val="18"/>
              </w:rPr>
              <w:t xml:space="preserve"> 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января </w:t>
            </w:r>
          </w:p>
        </w:tc>
      </w:tr>
      <w:tr>
        <w:trPr>
          <w:trHeight w:val="10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Отчет об образовании и использовании вторичных энергетических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ложение </w:t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ф. № 11-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 xml:space="preserve">Юридические лица всех форм собственности (кроме субъектов малого предпринимательства), у которых образуются и используются вторичные энергетические ресурсы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2</w:t>
            </w:r>
            <w:r>
              <w:rPr/>
              <w:t>.</w:t>
            </w:r>
            <w:r>
              <w:rPr>
                <w:sz w:val="18"/>
              </w:rPr>
              <w:t xml:space="preserve"> 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января </w:t>
            </w:r>
          </w:p>
        </w:tc>
      </w:tr>
      <w:tr>
        <w:trPr>
          <w:trHeight w:val="12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Отчет об образовании, использовании и поставке вторичного сы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4-С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 xml:space="preserve">Юридические лица (кроме субъектов малого предпринимательства), их обособленные подразделения, в процессе деятельности которых вторичное сырье образуется, используется или осуществляется его поставк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7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1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 об охране атмосферного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возду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Все юридические лица, их обособленные подразделения, имеющие стационарные источники загрязнения атмосферного воздух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1. Управлению экологического контроля по месту нахождения</w:t>
            </w:r>
          </w:p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2. 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30 января</w:t>
            </w:r>
          </w:p>
        </w:tc>
      </w:tr>
      <w:tr>
        <w:trPr>
          <w:trHeight w:val="9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1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 о текущих затратах на охрану окружающей среды и экологических плате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Юридические лица, их обособленные подразделения, имеющие очистные сооружения и осуществляющие природоохранные мероприятия, а так же производящие плату за негативное воздействие на окружающую сред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25 февраля</w:t>
            </w:r>
          </w:p>
        </w:tc>
      </w:tr>
      <w:tr>
        <w:trPr>
          <w:trHeight w:val="1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1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 об образовании, использовании, обезвреживании, транспортировании и размещении токсичн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-тп (токсичные от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sz w:val="18"/>
                <w:szCs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Все юридические лица, их обособленные подразделения, в производстве которых образуются, используются, складируются и обезвреживаются  токсичные отхо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18"/>
              </w:rPr>
              <w:t>1. Управлению экологического контроля по месту нахождения</w:t>
            </w:r>
          </w:p>
          <w:p>
            <w:pPr>
              <w:pStyle w:val="Normal"/>
              <w:spacing w:lineRule="auto" w:line="196"/>
              <w:rPr>
                <w:sz w:val="18"/>
              </w:rPr>
            </w:pPr>
            <w:r>
              <w:rPr>
                <w:sz w:val="18"/>
              </w:rPr>
              <w:t>2. Статистическому органу по месту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uto" w:line="196"/>
              <w:jc w:val="center"/>
              <w:rPr>
                <w:sz w:val="18"/>
              </w:rPr>
            </w:pPr>
            <w:r>
              <w:rPr>
                <w:sz w:val="18"/>
              </w:rPr>
              <w:t>15 февраля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5. СТАТИСТИКА ТРАНСПОРТА И СВЯЗИ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00"/>
        <w:gridCol w:w="1439"/>
        <w:gridCol w:w="1440"/>
        <w:gridCol w:w="1440"/>
        <w:gridCol w:w="3240"/>
        <w:gridCol w:w="2280"/>
        <w:gridCol w:w="1800"/>
      </w:tblGrid>
      <w:tr>
        <w:trPr>
          <w:trHeight w:val="7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21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б услугах автомобильного транспор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ав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, осуществляющие грузопассажирские перевозк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 числа после отчетного периода</w:t>
            </w:r>
          </w:p>
        </w:tc>
      </w:tr>
      <w:tr>
        <w:trPr>
          <w:trHeight w:val="5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боте электротранспор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 </w:t>
            </w:r>
            <w:r>
              <w:rPr>
                <w:sz w:val="18"/>
              </w:rPr>
              <w:t>65-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оллейбусные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7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расходах на ремонт и содержание дорог 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д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рожно-эксплуатационные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5 числа после отчетного период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февраля</w:t>
            </w:r>
          </w:p>
        </w:tc>
      </w:tr>
      <w:tr>
        <w:trPr>
          <w:trHeight w:val="8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боте автомобильного транспор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 </w:t>
            </w:r>
            <w:r>
              <w:rPr>
                <w:sz w:val="18"/>
              </w:rPr>
              <w:t>65-ав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, осуществляющие грузопассажирские перевозк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февраля </w:t>
            </w:r>
          </w:p>
        </w:tc>
      </w:tr>
      <w:tr>
        <w:trPr>
          <w:trHeight w:val="7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дорогах 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д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рожно-эксплуатационные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8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б автотранспорт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р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шо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меющие на своем балансе или арендующие автомобил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104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железнодорожном транспорте не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р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ж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рганизации, имеющие на своем балансе (или арендующие) локомотивы, вагоны, ж/д пути необщего польз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железнодорожном транспорте 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тр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ж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и, имеющие на своем балансе локомотивы, вагоны, железнодорожные пути общего польз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ию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5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роллейбусном транспорте 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р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э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оллейбусные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  <w:tr>
        <w:trPr>
          <w:trHeight w:val="100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оходах от  услуг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2-связ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слу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казывающие услуги связи (кроме субъектов малого предприниматель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 числа после отчетного перио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00"/>
        <w:gridCol w:w="1439"/>
        <w:gridCol w:w="1440"/>
        <w:gridCol w:w="1440"/>
        <w:gridCol w:w="3240"/>
        <w:gridCol w:w="2400"/>
        <w:gridCol w:w="1680"/>
      </w:tblGrid>
      <w:tr>
        <w:trPr>
          <w:trHeight w:val="24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89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Отчет об отправлении почты, телеграмм и предоставлении телефонных усл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21-связ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Юридические лица, оказывающие услуги связи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 числа после отчетного периода</w:t>
            </w:r>
          </w:p>
        </w:tc>
      </w:tr>
      <w:tr>
        <w:trPr>
          <w:trHeight w:val="8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 о технических средствах связи общего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казывающие услуги связи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Статистическому органу по месту нахождения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 числа после отчетного периода</w:t>
            </w:r>
          </w:p>
        </w:tc>
      </w:tr>
      <w:tr>
        <w:trPr>
          <w:trHeight w:val="6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 о подписке на газеты и журнал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0-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казывающие услуги связи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Статистическому органу по месту нахождения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числа после отчетного периода</w:t>
            </w:r>
          </w:p>
        </w:tc>
      </w:tr>
      <w:tr>
        <w:trPr>
          <w:trHeight w:val="9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оходах от  услуг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 </w:t>
            </w:r>
            <w:r>
              <w:rPr>
                <w:sz w:val="18"/>
              </w:rPr>
              <w:t>65-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артальна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казывающие услуги связи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Статистическому органу по месту нахождения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февраля </w:t>
            </w:r>
          </w:p>
        </w:tc>
      </w:tr>
      <w:tr>
        <w:trPr>
          <w:trHeight w:val="114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ехнических средствах городской телефонной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Т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Юридические лица, оказывающие услуги связ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Министерство информации и телекоммуникац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Министерству информации и телекоммуникац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2. 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9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ехнических средствах сельской телефонной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Т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Юридические лица, оказывающие услуги связ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Министерство информации и телекоммуникац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Министерству информации и телекоммуникаций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2. 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11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ехнических средствах междугородной телефонной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Т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Юридические лица, оказывающие услуги связ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Министерство информации и телекоммуникац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Министерству информации и телекоммуникац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2. 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8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ехнических средствах телеграфной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телегра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Юридические лица, оказывающие услуги связ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Министерство информации и телекоммуникац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Министерству информации и телекоммуникац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2. 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8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технических средствах проводного вещания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3-связ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ради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Юридические лица, оказывающие услуги связ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Министерство информации и телекоммуникац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Министерству информации и телекоммуникац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2.  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6. СТАТИСТИКА ТОРГОВЛИ, МАЛОГО ПРЕДПРИНИМАТЕЛЬСТВА И РЕЛИГИОЗНЫХ ОРГАНИЗАЦИ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00"/>
        <w:gridCol w:w="1440"/>
        <w:gridCol w:w="1440"/>
        <w:gridCol w:w="1440"/>
        <w:gridCol w:w="3240"/>
        <w:gridCol w:w="2400"/>
        <w:gridCol w:w="1680"/>
      </w:tblGrid>
      <w:tr>
        <w:trPr>
          <w:trHeight w:val="77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ериодичность предст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0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озничном товарообороте и товарных запа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о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 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существляющие розничную торговлю и общественное питание (кроме субъектов малого предпринимательств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 числа после отчетного периода</w:t>
            </w:r>
          </w:p>
        </w:tc>
      </w:tr>
      <w:tr>
        <w:trPr>
          <w:trHeight w:val="107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озничном товарообороте и товарных запа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тор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существляющие розничную торговлю и общественное питание (кроме субъектов малого предпринимательств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0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продаже и остатках товаров в розничной торгов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3-тор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существляющие розничную торговлю (кроме субъектов малого предпринимательств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 ию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4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по общественному питан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4-тор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существляющие общественное питание (кроме субъектов малого предпринимательств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 ию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5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озничной торговой сети и сети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7-тор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существляющие розничную торговлю и общественное питание (кроме субъектов малого предпринимательств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1"/>
        <w:gridCol w:w="1440"/>
        <w:gridCol w:w="1440"/>
        <w:gridCol w:w="1440"/>
        <w:gridCol w:w="3240"/>
        <w:gridCol w:w="2400"/>
        <w:gridCol w:w="1680"/>
      </w:tblGrid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</w:t>
            </w:r>
            <w:r>
              <w:rPr>
                <w:sz w:val="18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деятельности организаций негосударственной формы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 негосударственной формы собственности с численностью работающих до 100 человек, кроме: общественных организаций (объединений), потребительских кооперативов, не занимающихся коммерческой деятельностью; организаций, имеющих площадь сельхозугодий 500 га и более; организаций, имеющих численность скота и птицы в пересчете на условное поголовье - 100 и более гол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атистическому органу по месту нахожд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5 числа после отчетного пери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 февраля</w:t>
            </w:r>
          </w:p>
        </w:tc>
      </w:tr>
      <w:tr>
        <w:trPr>
          <w:trHeight w:val="1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еятельности организаций негосударственной формы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МП (неко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 негосударственной формы собственности с численностью работающих до 100 человек, не занимающихся коммерческой деятельностью (общественные организации (объединения), потребительские кооперативы, иные некоммерческие организации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февраля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чет о деятельности религиозно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рели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лигиозные 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 февраля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1"/>
        <w:gridCol w:w="1440"/>
        <w:gridCol w:w="1440"/>
        <w:gridCol w:w="1440"/>
        <w:gridCol w:w="3240"/>
        <w:gridCol w:w="2400"/>
        <w:gridCol w:w="1680"/>
      </w:tblGrid>
      <w:tr>
        <w:trPr>
          <w:trHeight w:val="702" w:hRule="atLeast"/>
          <w:cantSplit w:val="true"/>
        </w:trPr>
        <w:tc>
          <w:tcPr>
            <w:tcW w:w="15218" w:type="dxa"/>
            <w:gridSpan w:val="8"/>
            <w:tcBorders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СТАТИСТИКА ПЛАТНЫХ УСЛУГ НАСЕЛЕНИЮ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ериодичность предст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едставления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б объеме реализации платных услуг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у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ячная (сро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казывающие платные услуги населению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 числа после отчетного периода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сети организаций бытового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быт  (се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казывающие бытовые услуги населению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 января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б объеме реализации платных услуг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у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Юридические лица, их обособленные подразделения, оказывающие платные услуги населению (кроме субъектов малого предпринимательства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ию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б объеме реализации бытовых  услуг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услуги  (бы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их обособленные подразделения, оказывающие бытовые услуги населению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ию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lang w:val="en-US"/>
        </w:rPr>
        <w:t>8</w:t>
      </w:r>
      <w:r>
        <w:rPr>
          <w:b/>
          <w:sz w:val="20"/>
        </w:rPr>
        <w:t>. СТАТИСТИКА ПОТРЕБИТЕЛЬСКИХ ЦЕ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1440"/>
        <w:gridCol w:w="1440"/>
        <w:gridCol w:w="1440"/>
        <w:gridCol w:w="3240"/>
        <w:gridCol w:w="2400"/>
        <w:gridCol w:w="1680"/>
      </w:tblGrid>
      <w:tr>
        <w:trPr>
          <w:trHeight w:val="57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ериодичность представл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239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851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регистрации цен на потребительские товары и тарифов на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д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ираспольское ГУС, Бендерское ГУС, Рыбницкое  РУ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 числа после отчетного периода</w:t>
            </w:r>
          </w:p>
        </w:tc>
      </w:tr>
      <w:tr>
        <w:trPr>
          <w:trHeight w:val="898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 регистрации цен на городских рынках на 22 число отчетного меся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д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ираспольское ГУС, Бендерское ГУС, Рыбницкое  РУ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чис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ного месяца</w:t>
            </w:r>
          </w:p>
        </w:tc>
      </w:tr>
    </w:tbl>
    <w:p>
      <w:pPr>
        <w:pStyle w:val="Style14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0"/>
          <w:szCs w:val="10"/>
          <w:lang w:val="ru-RU"/>
        </w:rPr>
      </w:pPr>
      <w:r>
        <w:rPr>
          <w:b/>
          <w:sz w:val="20"/>
          <w:szCs w:val="1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  <w:lang w:val="en-US"/>
        </w:rPr>
        <w:t>9</w:t>
      </w:r>
      <w:r>
        <w:rPr>
          <w:b/>
          <w:sz w:val="20"/>
        </w:rPr>
        <w:t>. СТАТИСТИКА ФИНАНС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1"/>
        <w:gridCol w:w="1440"/>
        <w:gridCol w:w="1440"/>
        <w:gridCol w:w="1440"/>
        <w:gridCol w:w="3240"/>
        <w:gridCol w:w="2400"/>
        <w:gridCol w:w="1680"/>
      </w:tblGrid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иодичность предст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едставления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финансовой  деятельности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0-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 (кроме субъектов малого предпринимательства, бюджетных, страховых организаций и банк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1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о задолженности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6-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 (кроме субъектов малого предпринимательства, бюджетных, страховых организаций и банк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1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затратах на производство и реализацию продукции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 юридические лица (кроме субъектов малого предпринима-тельства, банков, бюджетных, страховых организаций и прочих финансово-кредитных организа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1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еятельности страховой 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 юридические лица - страховые орган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числа после отчетного период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февраля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наличии и движении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 юридические лица, имеющие государственную собственность или долю государственной собствен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б инвести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инв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, осуществляющие и получающие инвестиции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одный отчет о деятельности коммерческих банков и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КБ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банк ПМ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числа после отчетного периода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10. СТАТИСТИКА ТРУДА И ЗАНЯТОСТИ НАСЕЛЕНИЯ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00"/>
        <w:gridCol w:w="1680"/>
        <w:gridCol w:w="1440"/>
        <w:gridCol w:w="1440"/>
        <w:gridCol w:w="3120"/>
        <w:gridCol w:w="2400"/>
        <w:gridCol w:w="1680"/>
      </w:tblGrid>
      <w:tr>
        <w:trPr>
          <w:trHeight w:val="67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15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49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по труд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 (месяч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сячн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69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вижении работник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 (кадр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артальн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128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состоянии условий труда, льготах и компенсациях за работу во вредных и (или) опасных условиях тру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Т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словия тру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рганизации отраслей промышленности, строительства, транспорта, связи, торговли, общественного питания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 числа после отчетного периода</w:t>
            </w:r>
          </w:p>
        </w:tc>
      </w:tr>
      <w:tr>
        <w:trPr>
          <w:trHeight w:val="86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ведения о временной нетрудоспособности и травматизме на производств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7-травматиз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</w:tr>
      <w:tr>
        <w:trPr>
          <w:trHeight w:val="71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ведения о распределении численности работников по размерам заработной платы (за октябрь месяц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 </w:t>
            </w:r>
            <w:r>
              <w:rPr>
                <w:sz w:val="18"/>
                <w:szCs w:val="18"/>
              </w:rPr>
              <w:t>Единовреме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е юридические лица (кроме субъектов малого предпринимательства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ноября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трудоустройстве и занятости населения, обратившегося в службу занятос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 (трудоустройств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ая служба социальной политики и трудовых ресурсов Министерства эконом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числа после отчетного периода</w:t>
            </w:r>
          </w:p>
        </w:tc>
      </w:tr>
      <w:tr>
        <w:trPr>
          <w:trHeight w:val="7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предоставлении государственных услуг в области содействия занятости на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 (трудоустройств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ая служба социальной политики и трудовых ресурсов Министерства эконом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 числа после 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а</w:t>
            </w:r>
          </w:p>
        </w:tc>
      </w:tr>
      <w:tr>
        <w:trPr>
          <w:trHeight w:val="7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численности получателей пенсий и суммах назначенных пенсий в Приднестровской Молдавской Республик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94-Пен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варталь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здравоохранения и социальной защит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 числа после 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. СТАТИСТИКА ЖИЛИЩНО-КОММУНАЛЬНОГО ХОЗЯЙСТВА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525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"/>
        <w:gridCol w:w="2982"/>
        <w:gridCol w:w="20"/>
        <w:gridCol w:w="1420"/>
        <w:gridCol w:w="20"/>
        <w:gridCol w:w="1420"/>
        <w:gridCol w:w="20"/>
        <w:gridCol w:w="1420"/>
        <w:gridCol w:w="20"/>
        <w:gridCol w:w="3220"/>
        <w:gridCol w:w="20"/>
        <w:gridCol w:w="2380"/>
        <w:gridCol w:w="33"/>
        <w:gridCol w:w="1647"/>
        <w:gridCol w:w="33"/>
      </w:tblGrid>
      <w:tr>
        <w:trPr>
          <w:trHeight w:val="746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449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5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жилищном фонд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жилфон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 всех организационно-правовых форм, имеющие на своем балансе жилищный фонд; госадминистрации сел и поселков, бюро технической  инвентаризации (БТИ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1007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спределении жилой площади и числе семей, получивших жиль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4-жилфон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рганы  местного самоуправления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250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боте водопроводных и канализационных систе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водопровод – канализ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отпускающие воду населению, коммунально-бытовым организациям и осуществляющие отвод или очистку сточных во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160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боте гостини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гостиниц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иницы, мотели, общежития для приезжих, состоящие как на самостоятельном балансе, так и на балансе юридических лиц, независимо от форм собственност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2182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снабжении теплоэнерги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тепл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Юридические лица, независимо от форм собственности (кроме субъектов малого предпринимательства), снабжающие население и коммунально-бытовые учреждения теплоэнергией и горячим водоснабжением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02"/>
        <w:gridCol w:w="1440"/>
        <w:gridCol w:w="1440"/>
        <w:gridCol w:w="1440"/>
        <w:gridCol w:w="3240"/>
        <w:gridCol w:w="2413"/>
        <w:gridCol w:w="1680"/>
      </w:tblGrid>
      <w:tr>
        <w:trPr>
          <w:trHeight w:val="4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3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б использовании сетевого (сжиженного)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едприятия газового хозяйства, независимо от организационно-правовой формы и формы собственности (кроме субъектов малого предпринимательства), отпускающие газ населению и на коммунально-бытовые нуж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января</w:t>
            </w:r>
          </w:p>
        </w:tc>
      </w:tr>
      <w:tr>
        <w:trPr>
          <w:trHeight w:val="213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наличии  сооружений городского благоустройства и озел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рганизации жилищно-коммунального хозяйства, благоустройства, зеленого хозяйства, госадминистрации поселков и сел, в которых не созданы специализированные службы коммунального обслуживания населени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</w:tc>
      </w:tr>
      <w:tr>
        <w:trPr>
          <w:trHeight w:val="161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механизированной уборке территорий городской и поселков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е лица, имеющие спецавтомашины, выполняющие работы по санитарной очистке и механизированной уборке территорий городской и поселковой мес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Своей вышестоящей организаци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8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приватизации жилищного 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риватизация (жиль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иториальные комиссии по приватизации жиль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 числа после отчетного периода</w:t>
            </w:r>
          </w:p>
        </w:tc>
      </w:tr>
      <w:tr>
        <w:trPr>
          <w:trHeight w:val="18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подготовке жилищного фонда, объектов коммунального и теплоэнергетического хозяйства к работе в зимних услов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з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рганизации, имеющие на балансе жилые дома и объекты теплоэнергетического, коммунального хозяйства и дорожно-эксплуатационные организации независимо от форм собствен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сентябр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октябр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ноября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12. СТАТИСТИКА ОБРАЗОВАНИЯ, ЗДРАВООХРАНЕНИЯ И КУЛЬТУР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"/>
        <w:gridCol w:w="2992"/>
        <w:gridCol w:w="1440"/>
        <w:gridCol w:w="1440"/>
        <w:gridCol w:w="1440"/>
        <w:gridCol w:w="3000"/>
        <w:gridCol w:w="2640"/>
        <w:gridCol w:w="1680"/>
      </w:tblGrid>
      <w:tr>
        <w:trPr>
          <w:trHeight w:val="36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16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1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 дошкольного образовательного учре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85-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еречень дошкольных образовательных учрежде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ф. № 85-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дошкольных образовательных учреждений по вид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ф. № 85-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дневн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ого  учре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О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сентября</w:t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 вечерних  (сменных) общеобразователь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О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сентября</w:t>
            </w:r>
          </w:p>
        </w:tc>
      </w:tr>
      <w:tr>
        <w:trPr>
          <w:trHeight w:val="59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специального (коррекционного)  образовательного учрежд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4-ОШ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сентября</w:t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новные сведения о специальных (коррекционных)  образовательных учреждениях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к ф. № 4-ОШ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сентября</w:t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здоровительного лагеря для школьников за лето 20_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доровительные лагеря для школьников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сентября </w:t>
            </w:r>
          </w:p>
        </w:tc>
      </w:tr>
      <w:tr>
        <w:trPr>
          <w:trHeight w:val="486" w:hRule="atLeas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образовательного учреждения среднего (начального) профессионального образова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и (начального) среднего профессионального образова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октября</w:t>
            </w:r>
          </w:p>
        </w:tc>
      </w:tr>
      <w:tr>
        <w:trPr>
          <w:trHeight w:val="591" w:hRule="atLeas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 организации  высшего профессион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и высшего профессионального образова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18"/>
              </w:rPr>
            </w:pPr>
            <w:r>
              <w:rPr>
                <w:sz w:val="18"/>
              </w:rPr>
              <w:t xml:space="preserve">1. Статистическому органу по месту нахожден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октября</w:t>
            </w:r>
          </w:p>
        </w:tc>
      </w:tr>
      <w:tr>
        <w:trPr>
          <w:trHeight w:val="352" w:hRule="atLeas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учреждения дополните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изации дополнительного образова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НО, РУН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</w:tc>
      </w:tr>
      <w:tr>
        <w:trPr>
          <w:trHeight w:val="591" w:hRule="atLeast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водный отчет учреждений дополните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В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вод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ГУНО, РУ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Министерству просвещ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15 марта</w:t>
            </w:r>
          </w:p>
        </w:tc>
      </w:tr>
      <w:tr>
        <w:trPr>
          <w:trHeight w:val="4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численности и составе педагогических работников общеобразователь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83-Р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ГУНО, РУ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Министерству просвещ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октя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ноября</w:t>
            </w:r>
          </w:p>
        </w:tc>
      </w:tr>
      <w:tr>
        <w:trPr>
          <w:trHeight w:val="15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детского дома (школы-интерна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детск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ов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Детские дома и школы-интерна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"/>
        <w:gridCol w:w="3000"/>
        <w:gridCol w:w="1440"/>
        <w:gridCol w:w="1440"/>
        <w:gridCol w:w="1440"/>
        <w:gridCol w:w="3000"/>
        <w:gridCol w:w="2640"/>
        <w:gridCol w:w="1680"/>
      </w:tblGrid>
      <w:tr>
        <w:trPr>
          <w:trHeight w:val="338" w:hRule="atLeast"/>
        </w:trPr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санатория-профилактор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64-профилак-торий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чтовая, 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ии-профилактори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Стат. органу по месту нахожд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января</w:t>
            </w:r>
          </w:p>
        </w:tc>
      </w:tr>
      <w:tr>
        <w:trPr>
          <w:trHeight w:val="10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детско-юношеской спортивной школы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5-ф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порт. школы, независимо от подчинен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</w:tr>
      <w:tr>
        <w:trPr>
          <w:trHeight w:val="9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по физической культуре и спор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ф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рочным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порт. школы, независимо от подчинен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апреля</w:t>
            </w:r>
          </w:p>
        </w:tc>
      </w:tr>
      <w:tr>
        <w:trPr>
          <w:trHeight w:val="483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6-Н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 типы библиоте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у просв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9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6-Н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вод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просвещ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776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учреждения культуры клубного типа (дом культуры, сельское клубное учрежд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7-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Учреждения клубного тип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Министерству просвещения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1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деятельности музе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8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узеи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о деятельности теат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9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атр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у просвещ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3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 работе киноустанов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0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Организации по киновидеообслуживани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9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деятельности профессиональных творческих колле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2-н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Профессиональные творческие коллектив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</w:tc>
      </w:tr>
      <w:tr>
        <w:trPr>
          <w:trHeight w:val="8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5.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детской музыкальной, художественной школы и школы искус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ДМ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Детские музыкальные, художественные школы и школы искусст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Министерство просвещ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Министерству просвещен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сентя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октябр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3. СТАТИСТИКА НАСЕЛЕНИЯ 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00"/>
        <w:gridCol w:w="1440"/>
        <w:gridCol w:w="1440"/>
        <w:gridCol w:w="1440"/>
        <w:gridCol w:w="3000"/>
        <w:gridCol w:w="2640"/>
        <w:gridCol w:w="1680"/>
      </w:tblGrid>
      <w:tr>
        <w:trPr>
          <w:trHeight w:val="87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ения</w:t>
            </w:r>
          </w:p>
        </w:tc>
      </w:tr>
      <w:tr>
        <w:trPr>
          <w:trHeight w:val="36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662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числе родившихся, умерших по причинам сме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месяч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вод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ужбы ЗАГ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49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Ежемесячная ведомость регистрации актов гражданского состоя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ужбы ЗАГ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786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алоны статистического учета к адресным листкам прибытия и убы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алоны стат. учета 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. № А-райо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внутренних де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 числа после отчетного периода</w:t>
            </w:r>
          </w:p>
        </w:tc>
      </w:tr>
      <w:tr>
        <w:trPr>
          <w:trHeight w:val="88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ведения о миграции насел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А-районна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родские (районные) управления статисти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числа после отчетного периода</w:t>
            </w:r>
          </w:p>
        </w:tc>
      </w:tr>
      <w:tr>
        <w:trPr>
          <w:trHeight w:val="90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та учета миграции на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 ф. №  А-райо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родские (районные) управления статисти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</w:tc>
      </w:tr>
      <w:tr>
        <w:trPr>
          <w:trHeight w:val="79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писки сельских населенных пунктов и численность постоянного населения в 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ложение 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. № 9-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ельские, поселковы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администраци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стическому органу по месту нахожд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 январ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14. МОРАЛЬНАЯ (ПРАВОВАЯ) СТАТИСТИКА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1"/>
        <w:gridCol w:w="1430"/>
        <w:gridCol w:w="1440"/>
        <w:gridCol w:w="1440"/>
        <w:gridCol w:w="3000"/>
        <w:gridCol w:w="2640"/>
        <w:gridCol w:w="1680"/>
      </w:tblGrid>
      <w:tr>
        <w:trPr>
          <w:trHeight w:val="7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формы отчетност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дек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соб представлени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то представляе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у представля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 представления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о количестве выявленных административных правонарушений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1-АП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чтовая, 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ы, имеющие право выявлять административные правонаруш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Статистическому органу по месту нахожд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Своей вышестоящей орган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0 января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ведения о рассмотрени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явлений и сообщений о преступления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П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внутренних де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состоянии  преступности  и результатах расследования преступлен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-П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внутренних де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лицах, совершивших преступл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№ </w:t>
            </w:r>
            <w:r>
              <w:rPr>
                <w:sz w:val="18"/>
              </w:rPr>
              <w:t>3-П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 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внутренних дел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тчет о работе судов первой инстанции по рассмотрению административных дел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АП (юстиц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дебный департамент при Верховном суд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0 января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работе судов первой инстанции по рассмотрению уголовных де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 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дебный департамент при Верховном суд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чет о работе судов первой инстанции по рассмотрению гражданских дел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 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дебный департамент при Верховном суд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чет об исполнении судебных решен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1-ИС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 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юстици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чет о работе нотариусов Приднестровской Молдавской Республики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годовая, год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очным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стерство юстици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осударственной службе статистики Министерства эконом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</w:tr>
    </w:tbl>
    <w:p>
      <w:pPr>
        <w:pStyle w:val="Style14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17220</wp:posOffset>
              </wp:positionH>
              <wp:positionV relativeFrom="paragraph">
                <wp:posOffset>45720</wp:posOffset>
              </wp:positionV>
              <wp:extent cx="961136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5.35pt;mso-wrap-distance-left:0pt;mso-wrap-distance-right:0pt;mso-wrap-distance-top:0pt;mso-wrap-distance-bottom:0pt;margin-top:3.6pt;mso-position-vertical-relative:text;margin-left:4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07:00Z</dcterms:created>
  <dc:creator>obuhova</dc:creator>
  <dc:description/>
  <cp:keywords/>
  <dc:language>en-US</dc:language>
  <cp:lastModifiedBy>mikulec</cp:lastModifiedBy>
  <cp:lastPrinted>2010-12-15T09:05:00Z</cp:lastPrinted>
  <dcterms:modified xsi:type="dcterms:W3CDTF">2011-01-10T08:28:00Z</dcterms:modified>
  <cp:revision>12</cp:revision>
  <dc:subject/>
  <dc:title>ГОСУДАРСТВЕННАЯ СЛУЖБА СТАТИСТИКИ </dc:title>
</cp:coreProperties>
</file>