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АЯ СЛУЖБА СТАТИСТИКИ</w:t>
      </w:r>
    </w:p>
    <w:p>
      <w:pPr>
        <w:pStyle w:val="Normal"/>
        <w:jc w:val="center"/>
        <w:rPr/>
      </w:pPr>
      <w:r>
        <w:rPr/>
        <w:t xml:space="preserve">ПРИДНЕСТРОВСКОЙ МОЛДАВСКОЙ РЕСПУБЛИ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521" w:hanging="0"/>
        <w:jc w:val="right"/>
        <w:rPr/>
      </w:pPr>
      <w:r>
        <w:rPr/>
        <w:t xml:space="preserve">Утверждена Приказом </w:t>
      </w:r>
    </w:p>
    <w:p>
      <w:pPr>
        <w:pStyle w:val="Normal"/>
        <w:ind w:left="6521" w:hanging="0"/>
        <w:jc w:val="right"/>
        <w:rPr/>
      </w:pPr>
      <w:r>
        <w:rPr/>
        <w:t>Государственной службы статистики</w:t>
      </w:r>
    </w:p>
    <w:p>
      <w:pPr>
        <w:pStyle w:val="Normal"/>
        <w:jc w:val="right"/>
        <w:rPr/>
      </w:pPr>
      <w:r>
        <w:rPr/>
        <w:t xml:space="preserve">Приднестровской Молдавской Республики </w:t>
      </w:r>
    </w:p>
    <w:p>
      <w:pPr>
        <w:pStyle w:val="Normal"/>
        <w:jc w:val="right"/>
        <w:rPr/>
      </w:pPr>
      <w:r>
        <w:rPr/>
        <w:t>от 18 октября  2013 года  № 159</w:t>
      </w:r>
    </w:p>
    <w:p>
      <w:pPr>
        <w:pStyle w:val="Normal"/>
        <w:ind w:firstLine="720"/>
        <w:jc w:val="right"/>
        <w:rPr/>
      </w:pPr>
      <w:r>
        <w:rPr/>
        <w:t>(с изм.: Приказ ГСС ПМР от 22.06.2018 г. № 83,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от 16.05.2019 г. № 18)</w:t>
      </w:r>
    </w:p>
    <w:p>
      <w:pPr>
        <w:pStyle w:val="2"/>
        <w:ind w:left="0" w:hanging="0"/>
        <w:jc w:val="center"/>
        <w:rPr/>
      </w:pPr>
      <w:r>
        <w:rPr>
          <w:b/>
          <w:color w:val="000000"/>
          <w:sz w:val="24"/>
          <w:szCs w:val="24"/>
        </w:rPr>
        <w:t xml:space="preserve">ИНСТРУКЦИЯ </w:t>
      </w:r>
    </w:p>
    <w:p>
      <w:pPr>
        <w:pStyle w:val="2"/>
        <w:ind w:left="0" w:hanging="0"/>
        <w:jc w:val="center"/>
        <w:rPr/>
      </w:pPr>
      <w:r>
        <w:rPr>
          <w:b/>
          <w:color w:val="000000"/>
          <w:sz w:val="24"/>
          <w:szCs w:val="24"/>
        </w:rPr>
        <w:t>по заполнению Формы государственной статистической отчетности</w:t>
      </w:r>
    </w:p>
    <w:p>
      <w:pPr>
        <w:pStyle w:val="2"/>
        <w:ind w:left="0" w:hanging="0"/>
        <w:jc w:val="center"/>
        <w:rPr/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</w:rPr>
        <w:t>3 -торг (годовая) «Отчет о продаже товаров в розничной торговле»</w:t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228"/>
        <w:ind w:firstLine="720"/>
        <w:jc w:val="center"/>
        <w:rPr/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spacing w:lineRule="auto" w:line="228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16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Государственную статистическую отчетность по Форме № 3 – торг (годовая) «Отчет о продаже товаров в розничной торговле» (далее – отчет) предоставляют юридические лица, их обособленные подразделения, осуществляющие розничную торговлю (кроме субъектов малого предпринимательства) органу государственной статистики по месту фактического осуществления деятельности.</w:t>
      </w:r>
    </w:p>
    <w:p>
      <w:pPr>
        <w:pStyle w:val="TextBody"/>
        <w:spacing w:lineRule="auto" w:line="216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 адресной части бланка указывается полное наименование организации в соответствии с учредительными документами, зарегистрированными в установленном порядке. По строке «место нахождения» указывается юридический адрес с почтовым индексом; если фактический адрес не совпадает с юридическим, то указывается также фактический почтовый адрес организации. Коды, указанные в адресной части бланка, проставляет организация – составитель отчета.</w:t>
      </w:r>
    </w:p>
    <w:p>
      <w:pPr>
        <w:pStyle w:val="TextBody"/>
        <w:spacing w:lineRule="auto" w:line="216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Отчет предоставляется в сроки, предусмотренные в адресной части бланка. Отчетные данные отражаются в тех единицах измерения, которые указаны в утвержденном отчете. </w:t>
      </w:r>
    </w:p>
    <w:p>
      <w:pPr>
        <w:pStyle w:val="TextBody"/>
        <w:spacing w:lineRule="auto" w:line="216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 случае невозможности заполнения строки (графы) в виду отсутствия явления, в строке (графе) ставится прочерк.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За достоверность данных в отчете, своевременность его предоставления несут ответственность руководитель организации и должностное лицо, ответственное за составление отчета, в соответствии с действующим законодательством Приднестровской Молдавской Республики.</w:t>
      </w:r>
    </w:p>
    <w:p>
      <w:pPr>
        <w:pStyle w:val="Normal"/>
        <w:spacing w:lineRule="auto" w:line="216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16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заполнения отчета</w:t>
      </w:r>
    </w:p>
    <w:p>
      <w:pPr>
        <w:pStyle w:val="Normal"/>
        <w:spacing w:lineRule="auto" w:line="216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6. В розничном товарообороте учитывается продажа потребительских товаров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а) юридическими лицами, их обособленными подразделениями, осуществляющими розничную торговлю и общественное питание, для которых торговая деятельность является основной;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юридическими лицами, их обособленными подразделениями, осуществляющими торговлю, но для которых торговая деятельность не является основной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7. Обособленными подразделениями юридических лиц являются представительства и филиалы юридического лица, которые расположены вне места его нахождения, наделены имуществом и выделены в самостоятельный участок учёта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8. Юридические лица, их обособленные подразделения, данные об объёме розничного товарооборота, предоставляют в органы статистики по месту фактического осуществления деятельности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9. В розничный товарооборот включается продажа товаров и продуктов питания в ценах фактической реализации по моменту отпуска товаров и продуктов питания покупателям независимо от времени уплаты денег и сдачи торговой выручки в банк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szCs w:val="22"/>
        </w:rPr>
        <w:t>10. Объём розничного товарооборота определяется строго за отчётный период.</w:t>
      </w:r>
    </w:p>
    <w:p>
      <w:pPr>
        <w:pStyle w:val="3"/>
        <w:spacing w:lineRule="auto" w:line="216"/>
        <w:ind w:firstLine="720"/>
        <w:jc w:val="both"/>
        <w:rPr/>
      </w:pPr>
      <w:r>
        <w:rPr>
          <w:b w:val="false"/>
          <w:sz w:val="22"/>
          <w:szCs w:val="22"/>
          <w:lang w:val="ru-RU"/>
        </w:rPr>
        <w:t>11.</w:t>
      </w:r>
      <w:r>
        <w:rPr>
          <w:sz w:val="22"/>
          <w:szCs w:val="22"/>
          <w:lang w:val="ru-RU"/>
        </w:rPr>
        <w:t xml:space="preserve"> В отчете</w:t>
      </w:r>
      <w:r>
        <w:rPr>
          <w:b w:val="false"/>
          <w:sz w:val="22"/>
          <w:szCs w:val="22"/>
          <w:lang w:val="ru-RU"/>
        </w:rPr>
        <w:t xml:space="preserve"> показывается оборот розничной торговли, который представляет собой выручку от продажи товаров населению для личного потребления или использования в домашнем хозяйстве за наличный расчёт или оплаченных по кредитным карточкам, по расчётным чекам банков, по перечислениям со счетов вкладчиков; по поручению физических лиц без открытия счета, посредством платёжных карт, что также учитывается как продажа за наличный расчет, а также </w:t>
      </w:r>
      <w:r>
        <w:rPr>
          <w:sz w:val="22"/>
          <w:szCs w:val="22"/>
          <w:lang w:val="ru-RU"/>
        </w:rPr>
        <w:t>выручка, полученная через кассу неторговых организаций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 xml:space="preserve">12. Стоимость товаров, проданных (отпущенных) населению со скидкой или полностью оплаченных органами социальной защиты, проданных в кредит, по почте и по образцам, в оборот розничной торговли включается в размере полной стоимости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>13.</w:t>
      </w:r>
      <w:r>
        <w:rPr>
          <w:b/>
          <w:sz w:val="22"/>
        </w:rPr>
        <w:t xml:space="preserve"> Не включается</w:t>
      </w:r>
      <w:r>
        <w:rPr>
          <w:sz w:val="22"/>
        </w:rPr>
        <w:t xml:space="preserve"> в оборот розничной торговли стоимость товаров, отпущенных через розничную торговую сеть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 Также не включается в оборот розничной торговли стоимость объектов недвижимости, стоимость проездных билетов, лотерейных билетов, телефонных карт, карт экспресс - оплаты услуг связи.</w:t>
      </w:r>
    </w:p>
    <w:p>
      <w:pPr>
        <w:pStyle w:val="Normal"/>
        <w:spacing w:lineRule="auto" w:line="216"/>
        <w:ind w:firstLine="720"/>
        <w:jc w:val="both"/>
        <w:rPr>
          <w:sz w:val="22"/>
        </w:rPr>
      </w:pPr>
      <w:r>
        <w:rPr>
          <w:sz w:val="22"/>
        </w:rPr>
        <w:t>14. Отчет предоставляется в разрезе основных товарных групп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>15.</w:t>
      </w:r>
      <w:r>
        <w:rPr>
          <w:b/>
          <w:sz w:val="22"/>
        </w:rPr>
        <w:t xml:space="preserve"> По строкам 01, 02, 12</w:t>
      </w:r>
      <w:r>
        <w:rPr>
          <w:sz w:val="22"/>
        </w:rPr>
        <w:t xml:space="preserve"> отражаются данные о розничной продаже свежего, охлажденного, мороженого мяса животных, домашней птицы, мяса животных и птиц, являющихся объектами охоты (мясо дичи), субпродуктов из мяса животных, птицы, дичи, продуктов и консервов из мяс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16.</w:t>
      </w:r>
      <w:r>
        <w:rPr>
          <w:b/>
          <w:sz w:val="22"/>
        </w:rPr>
        <w:t xml:space="preserve"> По строкам 03, 04, 13</w:t>
      </w:r>
      <w:r>
        <w:rPr>
          <w:sz w:val="22"/>
        </w:rPr>
        <w:t xml:space="preserve"> отражаются данные о розничной продаже рыбы живой, охлажденной, мороженной, соленой, пряного посола, маринованной, копченой, сушено-вяленой, балычных изделий, икры, ракообразных, моллюсков и прочих морепродуктов, рыбных консервов (в масле, томатном соусе), натуральных рыбных консервов, рыборастительных консервов, пресервов рыбных из сельди, кильки, скумбрии и т.п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color w:val="000000"/>
          <w:sz w:val="22"/>
        </w:rPr>
        <w:t>17.</w:t>
      </w:r>
      <w:r>
        <w:rPr>
          <w:b/>
          <w:bCs/>
          <w:color w:val="000000"/>
          <w:sz w:val="22"/>
        </w:rPr>
        <w:t xml:space="preserve"> По строкам 05 - 09 </w:t>
      </w:r>
      <w:r>
        <w:rPr>
          <w:sz w:val="22"/>
        </w:rPr>
        <w:t>отражаются данные о розничной продаже животных и растительных масел, маргариновой продукции, майонез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color w:val="000000"/>
          <w:sz w:val="22"/>
        </w:rPr>
        <w:t xml:space="preserve">18. </w:t>
      </w:r>
      <w:r>
        <w:rPr>
          <w:b/>
          <w:bCs/>
          <w:color w:val="000000"/>
          <w:sz w:val="22"/>
        </w:rPr>
        <w:t xml:space="preserve">По строкам 10, 11, 16 </w:t>
      </w:r>
      <w:r>
        <w:rPr>
          <w:sz w:val="22"/>
        </w:rPr>
        <w:t>отражаются данные о розничной продаже питьевого молока, молочных напитков и коктейлей, творога и творожных изделий (сырки, вареники, сырники и т.п.), ряженки, кефира, простокваши, йогуртов и других цельномолочных продуктов, жирных сыров, молочных консервов, молочных сухих сублимированных консервов, яиц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19.</w:t>
      </w:r>
      <w:r>
        <w:rPr>
          <w:b/>
          <w:sz w:val="22"/>
        </w:rPr>
        <w:t xml:space="preserve"> По строкам 14, 15</w:t>
      </w:r>
      <w:r>
        <w:rPr>
          <w:sz w:val="22"/>
        </w:rPr>
        <w:t xml:space="preserve"> отражаются данные о розничной продаже консервов овощных (закусочные, обеденные и заправочные, натуральные, маринады, консервы из грибов, консервы овощные для детского и диетического питания, соки и напитки овощные и плодоовощные, консервы томатные, прочие овощные консервы) и консервов фруктово-ягодных (компоты, соки фруктовые, прочие фруктовые консервы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20.</w:t>
      </w:r>
      <w:r>
        <w:rPr>
          <w:b/>
          <w:sz w:val="22"/>
        </w:rPr>
        <w:t xml:space="preserve"> По строкам 17 - 19</w:t>
      </w:r>
      <w:r>
        <w:rPr>
          <w:sz w:val="22"/>
        </w:rPr>
        <w:t xml:space="preserve"> отражаются данные о розничной продаже сахара, сахарной пудры, сахарозы, ксилита, сорбита, кондитерских изделий (конфеты, драже, шоколад и шоколадные изделия натуральные и с добавками, какао-порошок и какао-напитки; халва, мармелад и т.п.; мучные изделия (печенье, галеты, рулеты, пряники, торты и т.п.)), варенья, джемов, конфитюров и т.п., меда пчелиного натурального и мёда искусственног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21.</w:t>
      </w:r>
      <w:r>
        <w:rPr>
          <w:b/>
          <w:sz w:val="22"/>
        </w:rPr>
        <w:t xml:space="preserve"> По строкам 20, 21</w:t>
      </w:r>
      <w:r>
        <w:rPr>
          <w:sz w:val="22"/>
        </w:rPr>
        <w:t xml:space="preserve"> отражаются данные о розничной продаже чая натурального (черный, зелёный, желтый, ароматизированный, с добавлением трав) и соли поваренной пищево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22.</w:t>
      </w:r>
      <w:r>
        <w:rPr>
          <w:b/>
          <w:sz w:val="22"/>
        </w:rPr>
        <w:t xml:space="preserve"> По строкам 22 - 27</w:t>
      </w:r>
      <w:r>
        <w:rPr>
          <w:sz w:val="22"/>
        </w:rPr>
        <w:t xml:space="preserve"> отражаются данные о розничной продаже муки всех видов и сортов; хлеба всех видов, булочных изделий, бараночных изделий, сухарей, пирогов, пирожков; крупы всякой (рис, манная, овсяная, пшено, гречневая, пшеничная, ячменная и прочая), продовольственных бобовых; макаронных изделий из пшеничной муки, полуфабрикатов и кулинарных изделий из макаронных издел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23.</w:t>
      </w:r>
      <w:r>
        <w:rPr>
          <w:b/>
          <w:sz w:val="22"/>
        </w:rPr>
        <w:t xml:space="preserve"> По строкам 28 - 31</w:t>
      </w:r>
      <w:r>
        <w:rPr>
          <w:sz w:val="22"/>
        </w:rPr>
        <w:t xml:space="preserve"> отражаются данные о розничной продаже картофеля свежего продовольственного всех сортов и видов обработки, полуфабрикатов, кулинарных изделий и быстрозамороженных продуктов из картофеля, сухих продуктов из картофеля, хрустящего картофеля (чипсы), крекеров и т.п., богата, топинамбура; овощей свежих, замороженных, сушеных, солёных, маринованных, квашенных и других видов обработки (кроме консервированных), овощной кулинарии и полуфабрикатов и т.п.; семечковых и косточковых плодов, ягод культурных (земляника, клубника, смородина, малина и т.п.), винограда, цитрусовых плодов, субтропических и тропических культур (ананасы, бананы, гранаты и т.п.), плодов и ягод дикорастущих, сухофруктов, орехов, арбузов свежих и соленых, дынь свежих, вяленых, сушены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 xml:space="preserve">24. </w:t>
      </w:r>
      <w:r>
        <w:rPr>
          <w:b/>
          <w:sz w:val="22"/>
        </w:rPr>
        <w:t>По строкам 32 - 37</w:t>
      </w:r>
      <w:r>
        <w:rPr>
          <w:sz w:val="22"/>
        </w:rPr>
        <w:t xml:space="preserve"> отражаются данные о розничной продаже алкогольных напитков и пив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25.</w:t>
      </w:r>
      <w:r>
        <w:rPr>
          <w:b/>
          <w:sz w:val="22"/>
        </w:rPr>
        <w:t xml:space="preserve"> По строкам 38, 39</w:t>
      </w:r>
      <w:r>
        <w:rPr>
          <w:sz w:val="22"/>
        </w:rPr>
        <w:t xml:space="preserve"> отражаются данные о розничной продаже бутилированной питьевой воды, овощных и фруктовых соков, минеральной воды и прочих безалкогольных напитков, кроме безалкогольного пива, которое отражается по строке 37 «Пиво», молока – по строке 10 «Молоко и молочные продукты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26.</w:t>
      </w:r>
      <w:r>
        <w:rPr>
          <w:b/>
          <w:sz w:val="22"/>
        </w:rPr>
        <w:t xml:space="preserve"> По строке 40</w:t>
      </w:r>
      <w:r>
        <w:rPr>
          <w:sz w:val="22"/>
        </w:rPr>
        <w:t xml:space="preserve"> отражаются данные о розничной продаже мороженого всех видов, тортов, пирожных, шербетов, кексов из мороженого, льда фруктового; прохладительных напитков и коктейлей с мороженым и т.п., сухих смесей для мороженого.</w:t>
      </w:r>
    </w:p>
    <w:p>
      <w:pPr>
        <w:pStyle w:val="Normal"/>
        <w:spacing w:lineRule="auto" w:line="228"/>
        <w:ind w:firstLine="709"/>
        <w:jc w:val="both"/>
        <w:rPr>
          <w:sz w:val="22"/>
        </w:rPr>
      </w:pPr>
      <w:r>
        <w:rPr>
          <w:sz w:val="22"/>
        </w:rPr>
        <w:t xml:space="preserve">27. </w:t>
      </w:r>
      <w:r>
        <w:rPr>
          <w:b/>
          <w:sz w:val="22"/>
        </w:rPr>
        <w:t>По строке 41</w:t>
      </w:r>
      <w:r>
        <w:rPr>
          <w:sz w:val="22"/>
        </w:rPr>
        <w:t xml:space="preserve"> отражаются данные о розничной продаже кофе натурального сырого, жареного в зернах, молотого с цикорием и без цикория, кофе растворимого, кофейных напитков всех видов, (содержащих натуральный кофе, цикорий и без них), цикорий жареный, молотый, в виде экстрактов и др.</w:t>
      </w:r>
    </w:p>
    <w:p>
      <w:pPr>
        <w:pStyle w:val="Normal"/>
        <w:spacing w:lineRule="auto" w:line="228"/>
        <w:ind w:firstLine="709"/>
        <w:jc w:val="both"/>
        <w:rPr>
          <w:sz w:val="22"/>
        </w:rPr>
      </w:pPr>
      <w:r>
        <w:rPr>
          <w:sz w:val="22"/>
        </w:rPr>
        <w:t xml:space="preserve">28. </w:t>
      </w:r>
      <w:r>
        <w:rPr>
          <w:b/>
          <w:sz w:val="22"/>
        </w:rPr>
        <w:t>По строке 42</w:t>
      </w:r>
      <w:r>
        <w:rPr>
          <w:sz w:val="22"/>
        </w:rPr>
        <w:t xml:space="preserve"> отражаются данные о розничной продаже специй и пряностей: ваниль, ванилин, ванильный сахар, шафран, горчица в банках, тюбиках и др. упаковке, лавровый лист, перец черный, душистый и красный, имбирь, корица, гвоздика, мускатный орех, кориандр, прочие пряности, приправы, наборы пряных сушеных овощей и трав, наборы специй для супов, маринадов, сухие пищевые приправы и т.п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29.</w:t>
      </w:r>
      <w:r>
        <w:rPr>
          <w:b/>
          <w:sz w:val="22"/>
        </w:rPr>
        <w:t xml:space="preserve"> По строке 49</w:t>
      </w:r>
      <w:r>
        <w:rPr>
          <w:sz w:val="22"/>
        </w:rPr>
        <w:t xml:space="preserve"> отражаются данные о розничной продаже жевательной резинки</w:t>
      </w:r>
      <w:r>
        <w:rPr>
          <w:iCs/>
          <w:sz w:val="22"/>
        </w:rPr>
        <w:t>, пищевых добавок, биологически активных добавок, подсолнухов (семечек), живого скота и птицы и прочих пищевых продуктов, не заключенных в группы 1-34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 xml:space="preserve">30. Данные </w:t>
      </w:r>
      <w:r>
        <w:rPr>
          <w:b/>
          <w:sz w:val="22"/>
        </w:rPr>
        <w:t xml:space="preserve">по строке 50 </w:t>
      </w:r>
      <w:r>
        <w:rPr>
          <w:sz w:val="22"/>
        </w:rPr>
        <w:t>должны быть равны сумме данных по строкам с 01 по 49 за минусом строки 39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31.</w:t>
      </w:r>
      <w:r>
        <w:rPr>
          <w:b/>
          <w:sz w:val="22"/>
        </w:rPr>
        <w:t xml:space="preserve"> По строкам 51 - 55</w:t>
      </w:r>
      <w:r>
        <w:rPr>
          <w:sz w:val="22"/>
        </w:rPr>
        <w:t xml:space="preserve"> </w:t>
      </w:r>
      <w:r>
        <w:rPr>
          <w:bCs/>
          <w:sz w:val="22"/>
        </w:rPr>
        <w:t xml:space="preserve">отражаются данные о розничной продаже тканей: хлопчатобумажных, шерстяных, шёлковых, льняных. </w:t>
      </w:r>
      <w:r>
        <w:rPr>
          <w:b/>
          <w:bCs/>
          <w:sz w:val="22"/>
        </w:rPr>
        <w:t>Не отражаются</w:t>
      </w:r>
      <w:r>
        <w:rPr>
          <w:bCs/>
          <w:sz w:val="22"/>
        </w:rPr>
        <w:t xml:space="preserve"> по данным строкам платки, скатерти, полотенца (кроме махровых), фартуки, коврики, покрывала и другие штучные изделия подрубленны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32.</w:t>
      </w:r>
      <w:r>
        <w:rPr>
          <w:b/>
          <w:sz w:val="22"/>
        </w:rPr>
        <w:t xml:space="preserve"> По строке 56</w:t>
      </w:r>
      <w:r>
        <w:rPr>
          <w:sz w:val="22"/>
        </w:rPr>
        <w:t xml:space="preserve"> отражаются данные о розничной продаже: одежды мужской, женской, детской, спортивной из всех видов тканей; национальной, форменной, специальной и рабочей одежды; школьной формы; белья нательного мужского, женского, детского из всех видов тканей; белья для новорожденных; белья постельного; белья столового; декоративно-тканевых штучных изделий; одеял ватных и пуховых стеганых, покрывал.</w:t>
      </w:r>
    </w:p>
    <w:p>
      <w:pPr>
        <w:pStyle w:val="Normal"/>
        <w:spacing w:lineRule="auto" w:line="228"/>
        <w:ind w:firstLine="709"/>
        <w:jc w:val="both"/>
        <w:rPr>
          <w:spacing w:val="-30"/>
          <w:sz w:val="22"/>
        </w:rPr>
      </w:pPr>
      <w:r>
        <w:rPr>
          <w:sz w:val="22"/>
        </w:rPr>
        <w:t>33.</w:t>
      </w:r>
      <w:r>
        <w:rPr>
          <w:b/>
          <w:sz w:val="22"/>
        </w:rPr>
        <w:t xml:space="preserve"> По строке 57</w:t>
      </w:r>
      <w:r>
        <w:rPr>
          <w:sz w:val="22"/>
        </w:rPr>
        <w:t xml:space="preserve"> отражаются данные о розничной продаже меховых готовых изделий из разных </w:t>
      </w:r>
      <w:r>
        <w:rPr>
          <w:spacing w:val="-4"/>
          <w:sz w:val="22"/>
        </w:rPr>
        <w:t>видов натурального меха (пальто, куртки, жакеты, головные уборы из разных видов натурального меха и</w:t>
      </w:r>
      <w:r>
        <w:rPr>
          <w:sz w:val="22"/>
        </w:rPr>
        <w:t xml:space="preserve"> т.п.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 xml:space="preserve">34. </w:t>
      </w:r>
      <w:r>
        <w:rPr>
          <w:b/>
          <w:sz w:val="22"/>
        </w:rPr>
        <w:t>По строке 58</w:t>
      </w:r>
      <w:r>
        <w:rPr>
          <w:sz w:val="22"/>
        </w:rPr>
        <w:t xml:space="preserve"> отражаются данные о розничной продаже головных уборов (кроме меховых и трикотажных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35.</w:t>
      </w:r>
      <w:r>
        <w:rPr>
          <w:b/>
          <w:sz w:val="22"/>
        </w:rPr>
        <w:t xml:space="preserve"> По строкам 59 - 61</w:t>
      </w:r>
      <w:r>
        <w:rPr>
          <w:sz w:val="22"/>
        </w:rPr>
        <w:t xml:space="preserve"> </w:t>
      </w:r>
      <w:r>
        <w:rPr>
          <w:bCs/>
          <w:sz w:val="22"/>
        </w:rPr>
        <w:t>отражаются данные о розничной продаже верхнего трикотажа из хлопчатобумажной, шерстяной пряжи: костюмы, платья, жакеты, блузки, юбки, пальто, комбинезоны и др., прочих изделий верхнего трикотажа (вязаные шарфы, шапочки, береты, варежки, перчатки и др.), трикотажного белья из хлопчатобумажной пряжи или искусственных нитей (фуфайки, майки, панталоны, сорочки, халаты женские и др.), изделия для новорожденных детей и детей ясельного возраста (кофточки, распашонки, ползунки и др.); чулки, получулки и носки мужские, женские, детские, спортивные издел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36.</w:t>
      </w:r>
      <w:r>
        <w:rPr>
          <w:b/>
          <w:sz w:val="22"/>
        </w:rPr>
        <w:t xml:space="preserve"> По строкам 62, 63</w:t>
      </w:r>
      <w:r>
        <w:rPr>
          <w:sz w:val="22"/>
        </w:rPr>
        <w:t xml:space="preserve"> </w:t>
      </w:r>
      <w:r>
        <w:rPr>
          <w:bCs/>
          <w:sz w:val="22"/>
        </w:rPr>
        <w:t xml:space="preserve">отражаются данные о розничной продаже </w:t>
      </w:r>
      <w:r>
        <w:rPr>
          <w:iCs/>
          <w:sz w:val="22"/>
        </w:rPr>
        <w:t>обуви из любого материала и разного назнач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 xml:space="preserve">37. </w:t>
      </w:r>
      <w:r>
        <w:rPr>
          <w:b/>
          <w:sz w:val="22"/>
        </w:rPr>
        <w:t>По строкам 64 - 67</w:t>
      </w:r>
      <w:r>
        <w:rPr>
          <w:sz w:val="22"/>
        </w:rPr>
        <w:t xml:space="preserve"> </w:t>
      </w:r>
      <w:r>
        <w:rPr>
          <w:bCs/>
          <w:sz w:val="22"/>
        </w:rPr>
        <w:t>отражаются данные о розничной продаже мыла хозяйственного и туалетного, синтетических моющих средств (порошкообразных, пастообразных, жидких), парфюмерно-косметических товаров (одеколоны, духи, туалетная вода, средства по уходу за кожей, средства для бритья и после бритья, средства по уходу за зубами, средства по уходу за волосами, декоративная косметика, разные косметические и гигиенические средства, защитные средства от комаров и мошкары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 xml:space="preserve">38. </w:t>
      </w:r>
      <w:r>
        <w:rPr>
          <w:b/>
          <w:sz w:val="22"/>
        </w:rPr>
        <w:t xml:space="preserve">По строке 68 </w:t>
      </w:r>
      <w:r>
        <w:rPr>
          <w:bCs/>
          <w:sz w:val="22"/>
        </w:rPr>
        <w:t>отражаются данные о розничной продаже текстильной галантереи (лентоткацкие изделия, плетёные изделия, бахрома тканая, изделия из эластичной ленты и тесьмы, галстуки, платки головные, шарфы, шали, предметы женского туалета (корсеты, бюстгальтеры, и др.), прочая текстильная галантерея (сумки, сетки и др.)), тюлегардинных изделий, металлической галантереи, ювелирной галантереи (кроме изделий из драгметаллов), галантерейных изделий из натуральной и искусственной кожи, галантереи из пластмасс, галантереи щеточной, зеркальной галантереи, прочей галантереи (курительные принадлежности, игральные карты, сантиметры и др.), ниток (хлопчатобумажные, шелковые, льняные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39.</w:t>
      </w:r>
      <w:r>
        <w:rPr>
          <w:b/>
          <w:sz w:val="22"/>
        </w:rPr>
        <w:t xml:space="preserve"> По строкам 69, 70</w:t>
      </w:r>
      <w:r>
        <w:rPr>
          <w:sz w:val="22"/>
        </w:rPr>
        <w:t xml:space="preserve"> </w:t>
      </w:r>
      <w:r>
        <w:rPr>
          <w:bCs/>
          <w:sz w:val="22"/>
        </w:rPr>
        <w:t>отражаются данные о розничной продаже табачных изделий  и махорки (папиросы и сигареты всех видов и классов, махорка курительная и нюхательная), спичек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40.</w:t>
      </w:r>
      <w:r>
        <w:rPr>
          <w:b/>
          <w:sz w:val="22"/>
        </w:rPr>
        <w:t xml:space="preserve"> По строке 71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мебели для комнат (спальни, гостиные, столовые), стульев и прочей мебели для сиденья; кухонной, дачной, походной, детской мебели, мебели для ванной, прихожей и пр. Медицинская мебель входит в группу «Прочие непродовольственные товары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41.</w:t>
      </w:r>
      <w:r>
        <w:rPr>
          <w:b/>
          <w:sz w:val="22"/>
        </w:rPr>
        <w:t xml:space="preserve"> По строке 72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ковров и ковровых изделий машинной и ручной работы.</w:t>
      </w:r>
    </w:p>
    <w:p>
      <w:pPr>
        <w:pStyle w:val="Normal"/>
        <w:spacing w:lineRule="auto" w:line="228"/>
        <w:ind w:firstLine="709"/>
        <w:jc w:val="both"/>
        <w:rPr>
          <w:sz w:val="22"/>
        </w:rPr>
      </w:pPr>
      <w:r>
        <w:rPr>
          <w:sz w:val="22"/>
        </w:rPr>
        <w:t>42.</w:t>
      </w:r>
      <w:r>
        <w:rPr>
          <w:b/>
          <w:sz w:val="22"/>
        </w:rPr>
        <w:t xml:space="preserve"> По строкам 73 - 75</w:t>
      </w:r>
      <w:r>
        <w:rPr>
          <w:sz w:val="22"/>
        </w:rPr>
        <w:t xml:space="preserve"> </w:t>
      </w:r>
      <w:r>
        <w:rPr>
          <w:bCs/>
          <w:sz w:val="22"/>
        </w:rPr>
        <w:t>отражаются данные о розничной продаже металлической, стеклянной, фарфоро-фаянсовой и керамической посуды (кастрюли, кофейники, чайники, кружки, миски, тарелки, блюдца, бокалы, рюмки, фужеры, термосы, сервизы, наборы столовой посуды, приборы столовые и т.п.)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2"/>
        </w:rPr>
      </w:pPr>
      <w:r>
        <w:rPr>
          <w:sz w:val="22"/>
        </w:rPr>
        <w:t>43.</w:t>
      </w:r>
      <w:r>
        <w:rPr>
          <w:b/>
          <w:sz w:val="22"/>
        </w:rPr>
        <w:t xml:space="preserve"> По строке 76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часов бытового назначения (механические, кварцевые, электронные), запасных частей, узлов и деталей к часам.</w:t>
      </w:r>
    </w:p>
    <w:p>
      <w:pPr>
        <w:pStyle w:val="Normal"/>
        <w:spacing w:lineRule="auto" w:line="228"/>
        <w:ind w:firstLine="709"/>
        <w:jc w:val="both"/>
        <w:rPr>
          <w:sz w:val="22"/>
        </w:rPr>
      </w:pPr>
      <w:r>
        <w:rPr>
          <w:sz w:val="22"/>
        </w:rPr>
        <w:t>44.</w:t>
      </w:r>
      <w:r>
        <w:rPr>
          <w:b/>
          <w:sz w:val="22"/>
        </w:rPr>
        <w:t xml:space="preserve"> По строке 77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 xml:space="preserve">о розничной продаже </w:t>
      </w:r>
      <w:r>
        <w:rPr>
          <w:iCs/>
          <w:sz w:val="22"/>
        </w:rPr>
        <w:t>электрических бытовых приборов (холодильники и морозильники, посудомоечные машины, бытовые стиральные и сушильные машины, бытовое оборудование для приготовления пищи и нагревательные устройства, швейные машины, пылесосы и пр.), бытовых электроустановочных изделий (выключатели, переключатели и пр.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45.</w:t>
      </w:r>
      <w:r>
        <w:rPr>
          <w:b/>
          <w:sz w:val="22"/>
        </w:rPr>
        <w:t xml:space="preserve"> По строке 78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инструментов: металлорежущих, измерительных, разметочных, слесарно-монтажных, деревообрабатывающих, штукатурных и ремонтно-строительных, кузнечных, сапожных, наборов инструментов и прочи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46.</w:t>
      </w:r>
      <w:r>
        <w:rPr>
          <w:b/>
          <w:sz w:val="22"/>
        </w:rPr>
        <w:t xml:space="preserve"> По строке 79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бумаги всех видов, картона и изделий из него, тетрадей, альбомов для рисования и черчения, санитарно-гигиенических изделий из бумаги (туалетная бумага, полотенца, пеленки, салфетки), бланков разны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 xml:space="preserve">47. </w:t>
      </w:r>
      <w:r>
        <w:rPr>
          <w:b/>
          <w:sz w:val="22"/>
        </w:rPr>
        <w:t xml:space="preserve">По строке 80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карандашей, ручек автоматических перьевых и шариковых, чертёжных принадлежностей, прочих товаров для школьников (резинка стиральная, счетные палочки, мелки, наборы букв, цифр и т.п.), канцелярских товаров (дыроколы, кнопки, ножи для резки бумаги и т.п.), товаров художественного назначения (краски художественные акварельные, масляные, кисти и т.п.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 xml:space="preserve">48. </w:t>
      </w:r>
      <w:r>
        <w:rPr>
          <w:b/>
          <w:sz w:val="22"/>
        </w:rPr>
        <w:t xml:space="preserve">По строкам 81, 82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 xml:space="preserve">о розничной продаже электронно-вычислительных машин, </w:t>
      </w:r>
      <w:r>
        <w:rPr>
          <w:bCs/>
          <w:sz w:val="22"/>
        </w:rPr>
        <w:t>компьютеров в полной комплектации, периферийных устройств</w:t>
      </w:r>
      <w:r>
        <w:rPr>
          <w:sz w:val="22"/>
        </w:rPr>
        <w:t xml:space="preserve"> (мониторов, процессоров, комплектующих деталей и принадлежностей к компьютерам и пр.),</w:t>
      </w:r>
      <w:r>
        <w:rPr>
          <w:bCs/>
          <w:sz w:val="22"/>
        </w:rPr>
        <w:t xml:space="preserve"> программного обеспечения общего пользования.</w:t>
      </w:r>
      <w:r>
        <w:rPr>
          <w:sz w:val="22"/>
        </w:rPr>
        <w:t xml:space="preserve">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 xml:space="preserve">49. </w:t>
      </w:r>
      <w:r>
        <w:rPr>
          <w:b/>
          <w:sz w:val="22"/>
        </w:rPr>
        <w:t xml:space="preserve">По строке 83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 xml:space="preserve">о розничной продаже книг, учебников, </w:t>
      </w:r>
      <w:r>
        <w:rPr>
          <w:iCs/>
          <w:sz w:val="22"/>
        </w:rPr>
        <w:t>календарей, газет, журналов, других периодических изданий и прочей печатной продукции.</w:t>
      </w:r>
      <w:r>
        <w:rPr>
          <w:sz w:val="22"/>
        </w:rPr>
        <w:t xml:space="preserve">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 xml:space="preserve">50. </w:t>
      </w:r>
      <w:r>
        <w:rPr>
          <w:b/>
          <w:sz w:val="22"/>
        </w:rPr>
        <w:t xml:space="preserve">По строке 84, 85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велосипедов мужских, женских и подростковых, дорожных, спортивно-туристических, мопедов, запасных частей к велосипедам и мопедам, принадлежностей к велосипедам; мотоциклов, мотороллеров и т.п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2"/>
        </w:rPr>
        <w:t>51.</w:t>
      </w:r>
      <w:r>
        <w:rPr>
          <w:b/>
          <w:sz w:val="22"/>
        </w:rPr>
        <w:t xml:space="preserve"> По строке 86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 xml:space="preserve">о розничной продаже </w:t>
      </w:r>
      <w:r>
        <w:rPr>
          <w:iCs/>
          <w:sz w:val="22"/>
        </w:rPr>
        <w:t>спортивных товаров (лыжный инвентарь, инвентарь для водного спорта, принадлежности для спортивного рыболовства и охоты, снаряды и инвентарь для занятий физкультурой, легкой атлетикой, прочими видами спорта или для игр на открытом воздухе,</w:t>
      </w:r>
      <w:r>
        <w:rPr>
          <w:bCs/>
          <w:sz w:val="22"/>
        </w:rPr>
        <w:t xml:space="preserve"> туристское снаряжение, спортивные и прогулочные яхты, лодки и пр.), охотничьих товаров (ружья, гильзы, патроны, пули, дробь и т.п.), рыболовных принадлежностей (леска, крючки, блесны, удилища, спиннинги и т.п.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 xml:space="preserve">52. </w:t>
      </w:r>
      <w:r>
        <w:rPr>
          <w:b/>
          <w:sz w:val="22"/>
        </w:rPr>
        <w:t xml:space="preserve">По строке 87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 xml:space="preserve">о розничной продаже </w:t>
      </w:r>
      <w:r>
        <w:rPr>
          <w:bCs/>
          <w:sz w:val="22"/>
        </w:rPr>
        <w:t xml:space="preserve">телевизоров, радиоприемников, автомобильных радиоприемников, магнитофонов, видеомагнитофонов, видеокамер, систем с высокой точностью воспроизведения звука и т.п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 xml:space="preserve">53. </w:t>
      </w:r>
      <w:r>
        <w:rPr>
          <w:b/>
          <w:sz w:val="22"/>
        </w:rPr>
        <w:t xml:space="preserve">По строкам 88, 89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музыкальных инструментов и запасных частей к ним, игрушек всяких (мягконабивные, целлулоидные, пластмассовые и т.п.), кукол, игр настольных, украшений ёлочных и ёлок искусственных, мячей резиновых и прочих игрушек (волчок, юла, самокаты, качели, санки, тракторы и автомобили педальные, детские велосипеды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 xml:space="preserve">54. </w:t>
      </w:r>
      <w:r>
        <w:rPr>
          <w:b/>
          <w:sz w:val="22"/>
        </w:rPr>
        <w:t xml:space="preserve">По строке 90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прочих культтоваров (фотокинотовары, аппаратура проекционная, наблюдательные приборы (бинокли, трубы зрительные, микроскопы, телескопы и т.п.), телефонные аппараты, знамена, флаги, барометры, картины масляной живописи на холсте, детские коляски и пр.).</w:t>
      </w:r>
    </w:p>
    <w:p>
      <w:pPr>
        <w:pStyle w:val="Normal"/>
        <w:spacing w:lineRule="auto" w:line="216"/>
        <w:ind w:firstLine="709"/>
        <w:jc w:val="both"/>
        <w:rPr>
          <w:spacing w:val="-4"/>
          <w:sz w:val="22"/>
        </w:rPr>
      </w:pPr>
      <w:r>
        <w:rPr>
          <w:sz w:val="22"/>
        </w:rPr>
        <w:t>55.</w:t>
      </w:r>
      <w:r>
        <w:rPr>
          <w:b/>
          <w:sz w:val="22"/>
        </w:rPr>
        <w:t xml:space="preserve"> По строке 91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 xml:space="preserve">о розничной продаже сельскохозяйственного и садово-огородного инструмента (лопаты, мотыги, тяпки, рыхлители, секаторы, шипорезы, вилы, корнерезки, </w:t>
      </w:r>
      <w:r>
        <w:rPr>
          <w:spacing w:val="-2"/>
          <w:sz w:val="22"/>
        </w:rPr>
        <w:t>смесители кормов, минитракторы, мотоблоки, косилки, бетоносмесители, инкубаторы, опрыскиватели и т.п.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>56.</w:t>
      </w:r>
      <w:r>
        <w:rPr>
          <w:b/>
          <w:sz w:val="22"/>
        </w:rPr>
        <w:t xml:space="preserve"> По строке 92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хозяйственных товаров: хозяйственных изделий из пластмассы и хлорвиниловых смол (ложки, ножи, вилки, тарелки, вешалки-плечики и т.п.), предметов домашнего обихода металлических (шинковки, молотки для отбивки мяса, подставки под горячее и т.п.), ведер для мусора, ведер крашеных металлических, кухонной посуды из жаростойкого стекла, банок стеклянных и т.п.</w:t>
      </w:r>
    </w:p>
    <w:p>
      <w:pPr>
        <w:pStyle w:val="Normal"/>
        <w:spacing w:lineRule="auto" w:line="216"/>
        <w:ind w:firstLine="709"/>
        <w:jc w:val="both"/>
        <w:rPr>
          <w:sz w:val="22"/>
        </w:rPr>
      </w:pPr>
      <w:r>
        <w:rPr>
          <w:sz w:val="22"/>
        </w:rPr>
        <w:t xml:space="preserve">57. </w:t>
      </w:r>
      <w:r>
        <w:rPr>
          <w:b/>
          <w:sz w:val="22"/>
        </w:rPr>
        <w:t xml:space="preserve">По строке 93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 xml:space="preserve">о розничной продаже </w:t>
      </w:r>
      <w:r>
        <w:rPr>
          <w:bCs/>
          <w:sz w:val="22"/>
        </w:rPr>
        <w:t>аудио- и видеолент, цифровых видеодисков (DVD), компакт-дисков (CD), кассет, пластинок, литературных, учебных и прочих изданий на технических носителях информации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>58.</w:t>
      </w:r>
      <w:r>
        <w:rPr>
          <w:b/>
          <w:sz w:val="22"/>
        </w:rPr>
        <w:t xml:space="preserve"> По строке 94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 xml:space="preserve">о розничной продаже </w:t>
      </w:r>
      <w:r>
        <w:rPr>
          <w:bCs/>
          <w:sz w:val="22"/>
        </w:rPr>
        <w:t xml:space="preserve">лесоматериалов, кирпича, цемента, металлических и неметаллических строительных конструкций, сборных деревянных строений, в т.ч. </w:t>
      </w:r>
      <w:r>
        <w:rPr>
          <w:iCs/>
          <w:sz w:val="22"/>
        </w:rPr>
        <w:t>дачных и садовых домиков, бань, хозблоков, теплиц и т.п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>59.</w:t>
      </w:r>
      <w:r>
        <w:rPr>
          <w:b/>
          <w:sz w:val="22"/>
        </w:rPr>
        <w:t xml:space="preserve"> По строке 95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ювелирных изделий (кроме ювелирной галантереи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>60.</w:t>
      </w:r>
      <w:r>
        <w:rPr>
          <w:b/>
          <w:sz w:val="22"/>
        </w:rPr>
        <w:t xml:space="preserve"> По строке 96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 xml:space="preserve">о розничной продаже </w:t>
      </w:r>
      <w:r>
        <w:rPr>
          <w:bCs/>
          <w:sz w:val="22"/>
        </w:rPr>
        <w:t>новых и бывших в употреблении</w:t>
      </w:r>
      <w:r>
        <w:rPr>
          <w:b/>
          <w:sz w:val="22"/>
        </w:rPr>
        <w:t xml:space="preserve"> </w:t>
      </w:r>
      <w:r>
        <w:rPr>
          <w:sz w:val="22"/>
        </w:rPr>
        <w:t xml:space="preserve">дорожных легковых автомобилей обычного типа, джипов, прочих автомобилей повышенной проходимости, пикапов, легковых фургонов, специальных </w:t>
      </w:r>
      <w:r>
        <w:rPr>
          <w:iCs/>
          <w:sz w:val="22"/>
        </w:rPr>
        <w:t>автомобилей, сконструированных на шасси легкового автомобиля и т.п., принадлежностей для технического обслуживания и ремонта автомобилей, противоугонных устройств, тентов для укрытия автомобилей и т.п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>61.</w:t>
      </w:r>
      <w:r>
        <w:rPr>
          <w:b/>
          <w:sz w:val="22"/>
        </w:rPr>
        <w:t xml:space="preserve"> По строке 97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товаров бытовой химии (по уходу за полами и стенами, для чистки оконных стекол, зеркал, средства по уходу за мебелью, средства борьбы с бытовыми насекомыми и грызунами, дезинфицирующие средства, средства по уходу за предметами домашнего обихода (для чистки унитазов, ванн, раковин, керамики и т.п.), клеящие средства, товары бытовой химии в аэрозольной упаковке, средства по уходу за автомобилями, мотоциклами, велосипедами, средства по уходу за бельем и одеждой, средства по уходу за обувью, средства защиты растений садов и огородов (препараты против вредных насекомых, клещей и слизней), прочие товары бытовой химии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>62.</w:t>
      </w:r>
      <w:r>
        <w:rPr>
          <w:b/>
          <w:sz w:val="22"/>
        </w:rPr>
        <w:t xml:space="preserve"> По строкам 101 - 105 </w:t>
      </w:r>
      <w:r>
        <w:rPr>
          <w:bCs/>
          <w:sz w:val="22"/>
        </w:rPr>
        <w:t xml:space="preserve">отражаются данные </w:t>
      </w:r>
      <w:r>
        <w:rPr>
          <w:sz w:val="22"/>
        </w:rPr>
        <w:t>о розничной продаже прочих непродовольственных товаров: оптики (очки), медицинских товаров (медицинские инструменты, перевязочные материалы, вата, медикаменты, аптечки медицинские, предметы сангигиены из резины, дезинфекционные средства, медицинская мебель и прочее медицинское оборудование); швейных машин бытовых; топлива, горюче-смазочных веществ; продукции землепользования (семена); цветов живых, елок, саженцев деревьев, сена, соломы, клеенки столовой, огнетушителей, товаров зоомагазинов, похоронных принадлежностей, матрасов, перин, зернофуража и зерноотходов реализуемых населению, отрубей, концентрированных кормов для животных, птиц, рыб; прочих непродовольственных товаров, не включенных в группы № 36-94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 xml:space="preserve">63. Данные </w:t>
      </w:r>
      <w:r>
        <w:rPr>
          <w:b/>
          <w:sz w:val="22"/>
        </w:rPr>
        <w:t xml:space="preserve">по строке 110 </w:t>
      </w:r>
      <w:r>
        <w:rPr>
          <w:sz w:val="22"/>
        </w:rPr>
        <w:t>должны быть равны сумме данных по строкам с 51 по 101 за минусом строк 52-55, 82.</w:t>
      </w:r>
    </w:p>
    <w:p>
      <w:pPr>
        <w:pStyle w:val="Heading8"/>
        <w:spacing w:lineRule="auto" w:line="216" w:before="0" w:after="0"/>
        <w:ind w:firstLine="709"/>
        <w:jc w:val="both"/>
        <w:rPr>
          <w:i w:val="false"/>
          <w:i w:val="false"/>
          <w:iCs w:val="false"/>
          <w:sz w:val="22"/>
          <w:szCs w:val="20"/>
        </w:rPr>
      </w:pPr>
      <w:r>
        <w:rPr>
          <w:i w:val="false"/>
          <w:iCs w:val="false"/>
          <w:sz w:val="22"/>
          <w:szCs w:val="20"/>
        </w:rPr>
        <w:t>64. Объем продажи товаров определяется расчетным (балансовым) методом по формуле:</w:t>
      </w:r>
    </w:p>
    <w:p>
      <w:pPr>
        <w:pStyle w:val="Normal"/>
        <w:spacing w:lineRule="auto" w:line="216"/>
        <w:jc w:val="center"/>
        <w:rPr/>
      </w:pPr>
      <w:r>
        <w:rPr>
          <w:sz w:val="22"/>
        </w:rPr>
        <w:t>Р = ТО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П – ДР – ТО</w:t>
      </w:r>
      <w:r>
        <w:rPr>
          <w:sz w:val="22"/>
          <w:vertAlign w:val="subscript"/>
        </w:rPr>
        <w:t>2</w:t>
      </w:r>
      <w:r>
        <w:rPr>
          <w:sz w:val="22"/>
        </w:rPr>
        <w:t>, где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</w:rPr>
        <w:t>ТО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– товарные остатки на начало отчетного периода,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</w:rPr>
        <w:t>ТО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– товарные остатки на конец отчетного периода,</w:t>
      </w:r>
    </w:p>
    <w:p>
      <w:pPr>
        <w:pStyle w:val="Normal"/>
        <w:spacing w:lineRule="auto" w:line="216"/>
        <w:ind w:firstLine="720"/>
        <w:jc w:val="both"/>
        <w:rPr>
          <w:sz w:val="22"/>
        </w:rPr>
      </w:pPr>
      <w:r>
        <w:rPr>
          <w:sz w:val="22"/>
        </w:rPr>
        <w:t>П – поступление товаров,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</w:rPr>
        <w:t>ДР – документированный расход товаров (оптовая продажа, уценка товаров, возврат товара поставщику, передача товара на переработку и т. п.),</w:t>
      </w:r>
    </w:p>
    <w:p>
      <w:pPr>
        <w:pStyle w:val="Normal"/>
        <w:spacing w:lineRule="auto" w:line="216"/>
        <w:ind w:firstLine="720"/>
        <w:jc w:val="both"/>
        <w:rPr>
          <w:sz w:val="22"/>
        </w:rPr>
      </w:pPr>
      <w:r>
        <w:rPr>
          <w:sz w:val="22"/>
        </w:rPr>
        <w:t>Р – продажа (реализация) товаров (розничная продажа и прочий недокументированный расход характеризует размеры розничного товарооборота по каждой товарной группе, включая товарные потери и недостачи)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</w:rPr>
        <w:t>65. По товарам, реализуемым на комиссионных началах, продажа отражается по их полной стоимости.</w:t>
      </w:r>
    </w:p>
    <w:p>
      <w:pPr>
        <w:pStyle w:val="Normal"/>
        <w:spacing w:lineRule="auto" w:line="216"/>
        <w:ind w:firstLine="720"/>
        <w:jc w:val="both"/>
        <w:rPr>
          <w:sz w:val="22"/>
        </w:rPr>
      </w:pPr>
      <w:r>
        <w:rPr>
          <w:spacing w:val="-4"/>
          <w:sz w:val="22"/>
        </w:rPr>
        <w:t>66. Данные о продаже товаров должны быть равны данным о розничном товарообороте по форме государственной статистической отчетности № 1-</w:t>
      </w:r>
      <w:r>
        <w:rPr>
          <w:sz w:val="22"/>
        </w:rPr>
        <w:t>торг «Отчет о розничном товарообороте и товарных запасах» или больше их на сумму товарных потерь и недостач, не оформленных документально.</w:t>
      </w:r>
    </w:p>
    <w:p>
      <w:pPr>
        <w:pStyle w:val="Normal"/>
        <w:spacing w:lineRule="auto" w:line="228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18"/>
      <w:lang w:val="en-US"/>
    </w:rPr>
  </w:style>
  <w:style w:type="paragraph" w:styleId="2">
    <w:name w:val="Список 2"/>
    <w:basedOn w:val="Normal"/>
    <w:qFormat/>
    <w:pPr>
      <w:widowControl w:val="false"/>
      <w:ind w:left="566" w:hanging="28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4:00Z</dcterms:created>
  <dc:creator>frolova-a</dc:creator>
  <dc:description/>
  <cp:keywords/>
  <dc:language>en-US</dc:language>
  <cp:lastModifiedBy>frolova-m</cp:lastModifiedBy>
  <cp:lastPrinted>2013-10-21T11:28:00Z</cp:lastPrinted>
  <dcterms:modified xsi:type="dcterms:W3CDTF">2019-05-28T08:17:00Z</dcterms:modified>
  <cp:revision>19</cp:revision>
  <dc:subject/>
  <dc:title/>
</cp:coreProperties>
</file>