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180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left="5760" w:firstLine="180"/>
        <w:rPr/>
      </w:pPr>
      <w:r>
        <w:rPr>
          <w:sz w:val="20"/>
        </w:rPr>
        <w:t>к Приказу Государственной службы статистики</w:t>
      </w:r>
    </w:p>
    <w:p>
      <w:pPr>
        <w:pStyle w:val="Normal"/>
        <w:ind w:left="5760" w:firstLine="180"/>
        <w:rPr/>
      </w:pPr>
      <w:r>
        <w:rPr>
          <w:sz w:val="20"/>
        </w:rPr>
        <w:t>Приднестровской Молдавской Республики</w:t>
      </w:r>
    </w:p>
    <w:p>
      <w:pPr>
        <w:pStyle w:val="Normal"/>
        <w:spacing w:before="0" w:after="120"/>
        <w:ind w:left="5760" w:firstLine="180"/>
        <w:rPr>
          <w:sz w:val="20"/>
        </w:rPr>
      </w:pPr>
      <w:r>
        <w:rPr>
          <w:sz w:val="20"/>
        </w:rPr>
        <w:t>от  « 26 » июля 2012 года № 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полнению Формы государственной статистической отчетности № 1-ИЖС (годова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чет о вводе в действие индивидуальных жилых домов»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Государственную статистическую отчетность по Форме № 1-ИЖ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годовая) «Отчет о вводе в действие индивидуальных жилых домов» (далее – отчет) представляют органы исполнительной власти сел и поселков, городов и районов, организации всех форм собственности, осуществляющие техническую инвентаризацию объектов капитального строительства</w:t>
      </w:r>
      <w:r>
        <w:rPr/>
        <w:t xml:space="preserve"> </w:t>
      </w:r>
      <w:r>
        <w:rPr>
          <w:sz w:val="22"/>
          <w:szCs w:val="22"/>
        </w:rPr>
        <w:t>и получившие лицензию на осуществление данного вида деятельности.</w:t>
      </w:r>
    </w:p>
    <w:p>
      <w:pPr>
        <w:pStyle w:val="Normal"/>
        <w:spacing w:lineRule="auto" w:line="2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особленные подразделения (филиалы, представительства, отделения и прочие), расположенные на территории другого района, нежели головная организация и не имеющие статуса юридического лица представляют отчет по месту своего нахождени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Отчет составляется отдельно по индивидуальным жилым домам, построенным в городской и сельской мес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В адресной части бланка указывается полное наименование отчитывающихся органов исполнительной власти сел и поселков, городов и районов, организации технической инвентаризации объектов капитального строительства в соответствии с учредительными документами, зарегистрированными в установленном порядке, а также место их нахождения. Коды, указанные в адресной части бланка, проставляет составитель отчет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Отчет представляется в адреса и сроки, предусмотренные в адресной части блан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Отчет составляется на основании акта приемочной комиссии, оформленного в установленном порядке, и данных «Технического паспорта на жилой дом», который подготавливается на каждый жилой дом, построенный в городской и сельской мест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Сведения по жилым домам отражаются за тот год, в котором был впервые подтвержден факт их ввода. При этом, если отдельные жилые дома (пристройки, надстройки), законченные строительством в периоды, предшествующие отчетному, оказались не учтенными по индивидуальному жилищному строительству и на них ранее не был оформлен ни один из указанных в пункте 5 настоящей Инструкции документов (записей), то данные по таким домам отражаются в том отчетном году, когда выявлен недоучет. Такие дома включаются в общий объем введенного жиль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составлении отчета, во избежание двойного учета, необходимо определить, имел ли место факт регистрации в предыдущие периоды указанных объектов индивидуального жилищного строительства органами исполнительной власти сел и поселков, городов и районов, организациями технической инвентаризации (БТИ). Так, например, если дом, на который в отчетном периоде оформлен технический паспорт, был ранее зарегистрирован в документах похозяйственного учета местными органами исполнительной власти в сельской местности, или на него был составлен акт приемки в эксплуатацию, то сведения по этому дому в отчет за отчетный год не включаю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7. В отчете </w:t>
      </w:r>
      <w:r>
        <w:rPr>
          <w:b/>
          <w:i/>
          <w:sz w:val="22"/>
          <w:szCs w:val="22"/>
        </w:rPr>
        <w:t>отражаются</w:t>
      </w:r>
      <w:r>
        <w:rPr>
          <w:sz w:val="22"/>
          <w:szCs w:val="22"/>
        </w:rPr>
        <w:t xml:space="preserve"> данны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 об индивидуальных жилых домах, построенных населением за счет собственных и привлеченных средств в городской и сельской местности на земельных участках, предназначенных для индивидуального жилищного строительст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б) об индивидуальных жилых домах, которые используются их владельцами для сезонного проживания и построены в соответствии с решениями местных исполнительных и распорядительных органов власти о выделении земельных участков для строительства и обслуживания индивидуальных жилых дом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 об индивидуальных жилых домах, переоборудованных из нежилых (при наличии акта ввода и проектно-сметной документации, утвержденной в установленном порядке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) о пристройках и надстройках к ранее построенным жилым домам, находящихся в частной собственности гражда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8. В отчет </w:t>
      </w:r>
      <w:r>
        <w:rPr>
          <w:b/>
          <w:i/>
          <w:sz w:val="22"/>
          <w:szCs w:val="22"/>
        </w:rPr>
        <w:t>не включаются</w:t>
      </w:r>
      <w:r>
        <w:rPr>
          <w:sz w:val="22"/>
          <w:szCs w:val="22"/>
        </w:rPr>
        <w:t xml:space="preserve"> данные п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 не завершенным строительством жилым дома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жилым домам, построенным организациями и зачисленным в их основные фонды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) жилым домам, построенным жилищно-строительными кооперативам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капитально отремонтированным (введенным после ремонта) жилым домам, где производилась замена отдельных ветхих деталей и конструкций, кроме домов, где производилось возведение капитальных стен зд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помещениям, временно приспособленным под жилье (вагонов и т. п.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е) жилым домам, застройщиками которых выступали организации (юридические лица), построенным для продажи или передачи в собственность населения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ж) жилым домам и квартирам, построенным организациями по договорам инвестирования (долевому участию), в которых частное лицо - покупатель квартиры выступает соинвестором строительства жилья и вносит средства до начала или на стадии строительств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) зданиям, пригодным только для сезонного или временного проживания, независимо от длительности проживания в них граждан - дачам, летним садовым и охотничьим домикам, за исключением строений, расположенных на садовых, дачных и иных земельных участках и отвечающих нормативно-техническим требованиям, предъявляемым к жилым помещениям, которые подлежат государственному учету в качестве жилых домов в установленном поряд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) жилым зданиям, переоборудованным из нежилых (без наличия акта ввода и проектно-сметной документации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) жилым домам, пристройкам и надстройкам, самовольно построенным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амовольной постройкой является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законом или иными правовыми актами, либо созданное без получения на это необходимых разрешений или с существенным нарушением градостроительных и строительных норм и прави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. В случае невозможности заполнения строки (графы) в виду отсутствия явления, в строке (графе) ставится прочерк.</w:t>
      </w:r>
    </w:p>
    <w:p>
      <w:pPr>
        <w:pStyle w:val="Normal"/>
        <w:suppressAutoHyphens w:val="true"/>
        <w:spacing w:lineRule="auto" w:line="223"/>
        <w:ind w:firstLine="720"/>
        <w:jc w:val="both"/>
        <w:rPr/>
      </w:pPr>
      <w:r>
        <w:rPr>
          <w:sz w:val="22"/>
          <w:szCs w:val="22"/>
        </w:rPr>
        <w:t xml:space="preserve">10. За достоверность составления отчета и своевременность его представления ответственность несут руководитель организации и должностное лицо, ответственное за составление отчета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Ввод в действие индивидуальных жилых домов</w:t>
      </w:r>
    </w:p>
    <w:p>
      <w:pPr>
        <w:pStyle w:val="Normal"/>
        <w:spacing w:lineRule="auto" w:line="204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 В этом разделе приводятся данные о количестве введенных в действие индивидуальных жилых домов, их стоимости и общей площади в зависимости от материала стен и этаж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м жилым домом является индивидуально-определенное здание, которое состоит из комнат, а также помещений вспомогательного использования, предназначенных для удовлетворения гражданами бытовых и иных нужд, связанных с проживанием в таком здании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>По строке 01 «Индивидуальные жилые дома – всего» в графе 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чета</w:t>
      </w:r>
      <w:r>
        <w:rPr>
          <w:sz w:val="22"/>
          <w:szCs w:val="22"/>
        </w:rPr>
        <w:t xml:space="preserve"> отражают количество введенных в действие новых жилых домов, а также домов, построенных заново взамен пришедших в негодность старых зданий на том же месте, домов, переоборудованных из нежилых, принятых в эксплуатацию в установленном порядке. Пристройки, надстройки к ранее построенным жилым домам по этой графе не отражают и в тех случаях, когда они представляют собой отдельную квартир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</w:rPr>
        <w:t>По строке 01 в графе 2</w:t>
      </w:r>
      <w:r>
        <w:rPr>
          <w:sz w:val="22"/>
          <w:szCs w:val="22"/>
        </w:rPr>
        <w:t xml:space="preserve"> отчета показывают общую площадь введенных в действие жилых домов, пристроек, надстроек к ранее построенным жилым домам, жилых помещений, переоборудованных из нежилы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Общая площадь</w:t>
      </w:r>
      <w:r>
        <w:rPr>
          <w:sz w:val="22"/>
          <w:szCs w:val="22"/>
        </w:rPr>
        <w:t xml:space="preserve"> определяется как сумма площадей жилых комнат (общих комнат и спален), подсобных помещений в пределах капитальных стен жилого дома и пристроенных к дому отапливаемых помещений, пригодных для проживания в течение всего года, а также летних помещений и холодных кладовых (СНиП ПМР 31-05-2010 «Жилые здания», утвержденные Приказом Министерства промышленности Приднестровской Молдавской Республики от 10 сентября 2010 года № 440 (газета «Приднестровье» от 21 сентября 2010 года № 179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етнее помещение квартиры – это неотапливаемое помещение или открытая во внешнее пространство площадка (балкон, лоджия, терраса, веранда, мансарда, мезонин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одсобные помещения – это помещения, находящиеся внутри квартиры и предназначенные для хозяйственно-бытовых нужд проживающих; помещения, не являющиеся жилыми комнатами и не предназначенные для индивидуальной трудовой деятельности или надомного труда. К ним  относятся: кухни, санузлы, прихожие, гардеробные, постирочные, рабочие (бытовые) комнаты, топочные, кладовые, коридоры, холлы, шлюзы, помещения без окон, открытые и холодные помещения и т.п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общую площадь индивидуальных жилых домов (квартир) могут включаться площади подсобных помещений, размещаемые в цокольных и подвальных этажах, что должно быть подтверждено показателями по проектно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тех случаях, когда пристройка (надстройка) не увеличивает числа квартир в доме, то учитывается только их общая площад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 В общую площадь </w:t>
      </w:r>
      <w:r>
        <w:rPr>
          <w:b/>
          <w:i/>
          <w:sz w:val="22"/>
          <w:szCs w:val="22"/>
        </w:rPr>
        <w:t>не включают</w:t>
      </w:r>
      <w:r>
        <w:rPr>
          <w:sz w:val="22"/>
          <w:szCs w:val="22"/>
        </w:rPr>
        <w:t xml:space="preserve"> площадь:</w:t>
      </w:r>
    </w:p>
    <w:p>
      <w:pPr>
        <w:pStyle w:val="Normal"/>
        <w:ind w:left="170" w:firstLine="550"/>
        <w:jc w:val="both"/>
        <w:rPr/>
      </w:pPr>
      <w:r>
        <w:rPr>
          <w:sz w:val="22"/>
          <w:szCs w:val="22"/>
        </w:rPr>
        <w:t>а) лестничных клеток;</w:t>
      </w:r>
    </w:p>
    <w:p>
      <w:pPr>
        <w:pStyle w:val="Normal"/>
        <w:ind w:left="170" w:firstLine="550"/>
        <w:jc w:val="both"/>
        <w:rPr>
          <w:sz w:val="22"/>
          <w:szCs w:val="22"/>
        </w:rPr>
      </w:pPr>
      <w:r>
        <w:rPr>
          <w:sz w:val="22"/>
          <w:szCs w:val="22"/>
        </w:rPr>
        <w:t>б) занятую выступающими конструктивными элементами и отопительными печами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в) чердака, технического подполья (технического чердака), внеквартирных коммуникаций, а также лифтовых, крылец, наружных открытых лестниц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) жилых домов, предназначенную для магазинов, организаций службы быта и т. д.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) отдельно стоящих кухонь, бань, сараев, беседок и т.п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5. </w:t>
      </w:r>
      <w:r>
        <w:rPr>
          <w:b/>
          <w:bCs/>
          <w:sz w:val="22"/>
          <w:szCs w:val="22"/>
        </w:rPr>
        <w:t>По строке 01 в графе 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чета</w:t>
      </w:r>
      <w:r>
        <w:rPr>
          <w:sz w:val="22"/>
          <w:szCs w:val="22"/>
        </w:rPr>
        <w:t xml:space="preserve"> отражают стоимость введенных в действие жилых домов (пристроек, надстроек) с надворными хозяйственными постройками, включая отдельно стоящие и примыкающие к дому туалет, баня (душ), хозблок, гараж (основные сооружени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надворным хозяйственным постройкам для ведения личного подсобного хозяйства (огородничества, садоводства, животноводства) относятся как пристроенные  к жилому дому, так и отдельно стоящие постройки для содержания скота и птицы, хранения кормов, хозяйственного инвентаря, сельхозпродуктов, погреба, а также хозяйственные дворы, имеющие с домом общую крышу. </w:t>
      </w:r>
    </w:p>
    <w:p>
      <w:pPr>
        <w:pStyle w:val="TextBodyIndent"/>
        <w:spacing w:before="0" w:after="0"/>
        <w:ind w:left="0" w:firstLine="709"/>
        <w:rPr/>
      </w:pPr>
      <w:r>
        <w:rPr>
          <w:sz w:val="22"/>
          <w:szCs w:val="22"/>
        </w:rPr>
        <w:t>Если ввод надворной постройки осуществлялся до или после сдачи индивидуального жилого дома, то отчет по таким строениям не составляетс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По строке 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из них: блокированные дома»</w:t>
      </w:r>
      <w:r>
        <w:rPr>
          <w:sz w:val="22"/>
          <w:szCs w:val="22"/>
        </w:rPr>
        <w:t xml:space="preserve"> отчета из строки 01 отражают данные по блокированным домам. Блокированный жилой дом – жилой дом, состоящий из двух и более квартир, вход в каждую из которых организован непосредственно с придомовой территории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7. </w:t>
      </w:r>
      <w:r>
        <w:rPr>
          <w:b/>
          <w:bCs/>
          <w:sz w:val="22"/>
          <w:szCs w:val="22"/>
        </w:rPr>
        <w:t>По строкам 03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>07</w:t>
      </w:r>
      <w:r>
        <w:rPr>
          <w:sz w:val="22"/>
          <w:szCs w:val="22"/>
        </w:rPr>
        <w:t xml:space="preserve"> отчета из строки 01 выделяются данные по материалам стен построенных индивидуальных жилых дом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ирпич – это искусственно сделанный камень, который имеет правильную форму и изготавливается из извести, глины, песка (керамический, силикатный, пустотелый, дырчатый и др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отелец – это блок из белого пильного известня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еновой блок – это изделие, предназначенное для возведения наружных ограждающих конструкций жилых и иных зданий и сооружений, изготавливаемое из щебня, песка, цементно-песчаного раствора и бетона (пенобетонный, пескоцементный, керамзитобетонный и др.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тех случаях, когда стены дома возведены из нескольких видов материалов, его следует отнести к той группе стеновых материалов, которые в данном здании преобладаю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8.</w:t>
      </w:r>
      <w:r>
        <w:rPr>
          <w:b/>
          <w:bCs/>
          <w:sz w:val="22"/>
          <w:szCs w:val="22"/>
        </w:rPr>
        <w:t xml:space="preserve"> По строкам 08–10 </w:t>
      </w:r>
      <w:r>
        <w:rPr>
          <w:bCs/>
          <w:sz w:val="22"/>
          <w:szCs w:val="22"/>
        </w:rPr>
        <w:t xml:space="preserve">отчета </w:t>
      </w:r>
      <w:r>
        <w:rPr>
          <w:sz w:val="22"/>
          <w:szCs w:val="22"/>
        </w:rPr>
        <w:t xml:space="preserve">из строки 01 </w:t>
      </w:r>
      <w:r>
        <w:rPr>
          <w:bCs/>
          <w:sz w:val="22"/>
          <w:szCs w:val="22"/>
        </w:rPr>
        <w:t xml:space="preserve">выделяются данные по этажности построенных </w:t>
      </w:r>
      <w:r>
        <w:rPr>
          <w:sz w:val="22"/>
          <w:szCs w:val="22"/>
        </w:rPr>
        <w:t xml:space="preserve">индивидуальных жилых домов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9.</w:t>
      </w:r>
      <w:r>
        <w:rPr>
          <w:b/>
          <w:bCs/>
          <w:sz w:val="22"/>
          <w:szCs w:val="22"/>
        </w:rPr>
        <w:t xml:space="preserve"> По строкам 11–17 </w:t>
      </w:r>
      <w:r>
        <w:rPr>
          <w:bCs/>
          <w:sz w:val="22"/>
          <w:szCs w:val="22"/>
        </w:rPr>
        <w:t>отче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строки 01 отражаются данные по количеству построенных жилых домов, распределенных по видам благоустрой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0.</w:t>
      </w:r>
      <w:r>
        <w:rPr>
          <w:b/>
          <w:bCs/>
          <w:sz w:val="22"/>
          <w:szCs w:val="22"/>
        </w:rPr>
        <w:t xml:space="preserve"> По строке 11 «Из строки 01 Благоустройство жилых домов оборудовано: </w:t>
      </w:r>
      <w:r>
        <w:rPr>
          <w:b/>
          <w:sz w:val="22"/>
          <w:szCs w:val="22"/>
        </w:rPr>
        <w:t>водопроводом, канализацией, отоплением, горячим водоснабжением, ванной (душем), электроснабжением»</w:t>
      </w:r>
      <w:r>
        <w:rPr>
          <w:sz w:val="22"/>
          <w:szCs w:val="22"/>
        </w:rPr>
        <w:t xml:space="preserve"> отчета из строки 01 показывают количество жилых домов, оборудованных одновременно всеми указанными в ней видами благоустройства (водопроводом, канализацией, отоплением, горячим водоснабжением, ванной (душем), электроснабжением). Количество таких домов одновременно должны показываться по </w:t>
      </w:r>
      <w:r>
        <w:rPr>
          <w:bCs/>
          <w:sz w:val="22"/>
          <w:szCs w:val="22"/>
        </w:rPr>
        <w:t>строкам 12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>17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720"/>
        <w:rPr/>
      </w:pPr>
      <w:r>
        <w:rPr>
          <w:bCs/>
          <w:sz w:val="22"/>
          <w:szCs w:val="22"/>
        </w:rPr>
        <w:t>21.</w:t>
      </w:r>
      <w:r>
        <w:rPr>
          <w:b/>
          <w:bCs/>
          <w:sz w:val="22"/>
          <w:szCs w:val="22"/>
        </w:rPr>
        <w:t xml:space="preserve"> По строке 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водопроводом»</w:t>
      </w:r>
      <w:r>
        <w:rPr>
          <w:sz w:val="22"/>
          <w:szCs w:val="22"/>
        </w:rPr>
        <w:t xml:space="preserve"> отчета из строки 01 показывают количество жилых домов, оборудованных водопроводом в том случае, если внутри дома имеется распределительная сеть водопровода, в которую вода поступает централизованно из водопроводов или артезианской скважины. Если во дворе имеется водоразборный кран (колонка) и нет ввода в дом, то площадь таких домов не считается оборудованной водопроводом и по данной строке не показывается. В то же время оборудованной считается площадь, если в отдельно стоящей кухне установлен водопроводный кран от распределительной сети водопровода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22.</w:t>
      </w:r>
      <w:r>
        <w:rPr>
          <w:b/>
          <w:bCs/>
          <w:sz w:val="22"/>
          <w:szCs w:val="22"/>
        </w:rPr>
        <w:t xml:space="preserve"> По строке 13 «канализацией»</w:t>
      </w:r>
      <w:r>
        <w:rPr>
          <w:sz w:val="22"/>
          <w:szCs w:val="22"/>
        </w:rPr>
        <w:t xml:space="preserve"> отчета из строки 01 показывают количество жилых домов, оборудованных канализацией. К таким домам относятся дома, имеющие канализационное устройство для стока хозяйственно-фекальных вод в уличную канализационную сеть или поглощающие колодцы. При этом площадь, оборудованная канализацией, не может превышать площади, оборудованной водопровод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3.</w:t>
      </w:r>
      <w:r>
        <w:rPr>
          <w:b/>
          <w:bCs/>
          <w:sz w:val="22"/>
          <w:szCs w:val="22"/>
        </w:rPr>
        <w:t xml:space="preserve"> По строке 14 «отоплением» </w:t>
      </w:r>
      <w:r>
        <w:rPr>
          <w:bCs/>
          <w:sz w:val="22"/>
          <w:szCs w:val="22"/>
        </w:rPr>
        <w:t>отче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строки 01 показывают количество жилых домов, оборудованных отоплением, независимо от источника снабжения теплом: от своей домовой котельной, групповой (квартальной), объединенной или районной котельной, от ТЭЦ (Теплоэлектроцентраль), а также от поквартирных водонагревателей (автоматических газовых водонагревателей – АГВ) и малометражных отопительных котлов на газовом и твердом топлив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4.</w:t>
      </w:r>
      <w:r>
        <w:rPr>
          <w:b/>
          <w:bCs/>
          <w:sz w:val="22"/>
          <w:szCs w:val="22"/>
        </w:rPr>
        <w:t xml:space="preserve"> По строке 1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орячим водоснабжением»</w:t>
      </w:r>
      <w:r>
        <w:rPr>
          <w:sz w:val="22"/>
          <w:szCs w:val="22"/>
        </w:rPr>
        <w:t xml:space="preserve"> отчета из строки 01 показывают количество жилых домов, оборудованных горячим водоснабжением. К таким домам относятся те, в которые вода поступает от специальных водопроводов, подающих в жилые помещения горячую воду для бытовых нужд проживающих, независимо от того подается она централизованно или от поквартирных водонагревателей, включая малометражные отопительные котлы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25.</w:t>
      </w:r>
      <w:r>
        <w:rPr>
          <w:b/>
          <w:bCs/>
          <w:sz w:val="22"/>
          <w:szCs w:val="22"/>
        </w:rPr>
        <w:t xml:space="preserve"> По строке 16 «ванной (душем)» </w:t>
      </w:r>
      <w:r>
        <w:rPr>
          <w:bCs/>
          <w:sz w:val="22"/>
          <w:szCs w:val="22"/>
        </w:rPr>
        <w:t>отчет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з строки 01 </w:t>
      </w:r>
      <w:r>
        <w:rPr>
          <w:bCs/>
          <w:sz w:val="22"/>
          <w:szCs w:val="22"/>
        </w:rPr>
        <w:t xml:space="preserve">учитывают </w:t>
      </w:r>
      <w:r>
        <w:rPr>
          <w:sz w:val="22"/>
          <w:szCs w:val="22"/>
        </w:rPr>
        <w:t>количество жилых домов, оборудованных ванной или душем независимо от источника поступления горячей воды в него: системы горячего водоснабжения или от местного водонагревателя. Площадь, не оборудованная канализацией, но имеющая ванну (душ) не считается оборудованной этим видом благоустройства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26.</w:t>
      </w:r>
      <w:r>
        <w:rPr>
          <w:b/>
          <w:bCs/>
          <w:sz w:val="22"/>
          <w:szCs w:val="22"/>
        </w:rPr>
        <w:t xml:space="preserve"> По строке 1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электроснабжением»</w:t>
      </w:r>
      <w:r>
        <w:rPr>
          <w:sz w:val="22"/>
          <w:szCs w:val="22"/>
        </w:rPr>
        <w:t xml:space="preserve"> отчета из строки 01 учитывают жилые дома, оборудованные электроснабж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7. При заполнении данных строк 12–17 отчета по видам благоустройства необходимо обратить внимание на отсутствие баланса по всем строкам в связи с повторным счетом показателей. Так, жилые дома, включенные в строку 11, должны быть распределены по отдельным видам благоустройства (строки 12–17).</w:t>
      </w:r>
    </w:p>
    <w:p>
      <w:pPr>
        <w:pStyle w:val="Normal"/>
        <w:spacing w:lineRule="auto" w:line="216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8.</w:t>
      </w:r>
      <w:r>
        <w:rPr>
          <w:b/>
          <w:bCs/>
          <w:sz w:val="22"/>
          <w:szCs w:val="22"/>
        </w:rPr>
        <w:t xml:space="preserve"> По строке 1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«Из строки 01 Индивидуальные жилые дома без надворных хозпостроек» </w:t>
      </w:r>
      <w:r>
        <w:rPr>
          <w:sz w:val="22"/>
          <w:szCs w:val="22"/>
        </w:rPr>
        <w:t>отчета из строки 01 выделяют данные о стоимости введенных в действие индивидуальных жилых домов без надворных хозпострое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Ввод в действие квартир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9. В этом разделе приводятся данные о количестве введенных в действие квартир в построенных домах, их общей и жилой площади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30.</w:t>
      </w:r>
      <w:r>
        <w:rPr>
          <w:b/>
          <w:bCs/>
          <w:sz w:val="22"/>
          <w:szCs w:val="22"/>
        </w:rPr>
        <w:t xml:space="preserve"> По строке 1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графе 1 </w:t>
      </w:r>
      <w:r>
        <w:rPr>
          <w:bCs/>
          <w:sz w:val="22"/>
          <w:szCs w:val="22"/>
        </w:rPr>
        <w:t>отчета</w:t>
      </w:r>
      <w:r>
        <w:rPr>
          <w:sz w:val="22"/>
          <w:szCs w:val="22"/>
        </w:rPr>
        <w:t xml:space="preserve"> показывают количество квартир в построенных населением дом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вартирой следует считать помещение, состоящее из одной либо нескольких жилых комнат, кухни и других подсобных помещений, вход в которое организован с придомовой территории или из вспомогательных помещений жилого дома (общий коридор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гда пристройка (надстройка) представляет собой отдельную квартиру, то эта квартира также включается в число квартир, хотя пристройка (надстройка) не показывается как построенный д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31.</w:t>
      </w:r>
      <w:r>
        <w:rPr>
          <w:b/>
          <w:sz w:val="22"/>
          <w:szCs w:val="22"/>
        </w:rPr>
        <w:t xml:space="preserve"> По строке 19 в графе 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чета</w:t>
      </w:r>
      <w:r>
        <w:rPr>
          <w:sz w:val="22"/>
          <w:szCs w:val="22"/>
        </w:rPr>
        <w:t xml:space="preserve"> отражается общая площадь квартир. Площадь пристроек, не представляющих собой отдельную квартиру (комнат, кухонь, душевых и тому подобных), в графе 2 отчета не отражается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2.</w:t>
      </w:r>
      <w:r>
        <w:rPr>
          <w:b/>
          <w:sz w:val="22"/>
          <w:szCs w:val="22"/>
        </w:rPr>
        <w:t xml:space="preserve"> По строке 19 в графе 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отчета</w:t>
      </w:r>
      <w:r>
        <w:rPr>
          <w:sz w:val="22"/>
          <w:szCs w:val="22"/>
        </w:rPr>
        <w:t xml:space="preserve"> отражается жилая площадь квартир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Жилой площадью</w:t>
      </w:r>
      <w:r>
        <w:rPr>
          <w:sz w:val="22"/>
          <w:szCs w:val="22"/>
        </w:rPr>
        <w:t xml:space="preserve"> считается предназначенная и используемая для проживания площадь жилых комнат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ая комната – отдельное помещение для проживания в квартире (одноквартирном жилом доме); комната в жилом помещении, предназначенная для сна, отдыха, досуг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 жилым комнатам не относятся санитарные узлы, кухни, прихожие, гардеробные и т.п., а также производственные помещения для индивидуальной трудовой деятельности или надомного труда, если выполняемые в этих помещениях процессы не могут быть совмещены с функциями жилых комнат. Если жилая комната одновременно является и кухней, то есть кухня не изолирована, то вся площадь такой комнаты считается жило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жилую площадь не включается площадь встроенных шкафов, подсобных помещений, жилых комнат, предназначенных для жилья, но используемых для других целей (кухни, передней, ванной или душевой, туалета, кладовой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33.</w:t>
      </w:r>
      <w:r>
        <w:rPr>
          <w:b/>
          <w:bCs/>
          <w:sz w:val="22"/>
          <w:szCs w:val="22"/>
        </w:rPr>
        <w:t xml:space="preserve"> По строкам 20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>23</w:t>
      </w:r>
      <w:r>
        <w:rPr>
          <w:sz w:val="22"/>
          <w:szCs w:val="22"/>
        </w:rPr>
        <w:t xml:space="preserve"> отчета из строки 19 выделяются данные о введенных в действие квартир в зависимости от количества комнат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9:00Z</dcterms:created>
  <dc:creator>svn</dc:creator>
  <dc:description/>
  <cp:keywords/>
  <dc:language>en-US</dc:language>
  <cp:lastModifiedBy>mikulec</cp:lastModifiedBy>
  <cp:lastPrinted>2012-04-02T11:09:00Z</cp:lastPrinted>
  <dcterms:modified xsi:type="dcterms:W3CDTF">2018-02-07T11:52:00Z</dcterms:modified>
  <cp:revision>38</cp:revision>
  <dc:subject/>
  <dc:title/>
</cp:coreProperties>
</file>