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2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Приказу Министерства экономического развития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pacing w:val="-4"/>
          <w:sz w:val="24"/>
          <w:szCs w:val="24"/>
        </w:rPr>
        <w:t xml:space="preserve">2 июля 2012 года № 35 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о заполнению Формы государственной статистической отчетности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-КС (квартальная) «Отчет о вводе в действие объектов, основных средств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и использовании инвестиций в основной капитал»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. Общие положения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Государственную статистическую отчетность по Форме № 2-КС (квартальная) «Отчет о вводе в действие объектов, основных средств и использовании инвестиций в основной капитал» (далее – отчет) представляют юридические лица (далее – организации) и их обособленные подразделения всех отраслей экономики, форм собственности и организационно-правовых форм, осуществляющие инвестиции в основной капитал, кроме субъектов малого предпринима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Отчет представляется в адрес органа государственной статистики по месту нахождения объектов, основных средств и использования инвестиций. Отчет представляется за январь-март, январь-июнь, январь-сентябрь отчетного года и соответствующий период прошлого года в срок до 12 числа после отчетного периода.</w:t>
      </w:r>
    </w:p>
    <w:p>
      <w:pPr>
        <w:pStyle w:val="31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тчет заполняется в целых числах. </w:t>
      </w:r>
    </w:p>
    <w:p>
      <w:pPr>
        <w:pStyle w:val="31"/>
        <w:spacing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Если в отчетном году имели место реорганизация, изменение структуры юридического лица и методологии формирования показателей, то данные за отчетный период и за соответствующий период прошлого года приводятся, исходя из новой структуры юридического лиц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 В отчет включают данные об использовании инвестиций в основной капитал за счет всех источников финансирования, включая средства бюджетов на возвратной и безвозвратной основе, кредиты, техническую и гуманитарную помощь, договор мены и строительно-монтажные работы, как по пусковым объектам, так и по объектам, переходящим строительством на следующий год.</w:t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Лизинговые компании и другие юридические лица-лизингодатели заполняют два отчета</w:t>
      </w:r>
      <w:r>
        <w:rPr>
          <w:sz w:val="24"/>
          <w:szCs w:val="24"/>
        </w:rPr>
        <w:t>: на лизинговое имущество и на строительство объектов и приобретение оборудования для собственных нужд.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6. Отчетность в электронной форме предоставляется посредством государственной информационной системы «Электронная отчетность» по формам, размещенным на ресурсе системы, и подписывается усиленной квалифицированной электронной подписью.</w:t>
      </w:r>
    </w:p>
    <w:p>
      <w:pPr>
        <w:pStyle w:val="21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возможности заполнения строки (графы) в виду отсутствия явления, в строке (графе) ставится ноль.</w:t>
      </w:r>
    </w:p>
    <w:p>
      <w:pPr>
        <w:pStyle w:val="Heading1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ind w:firstLine="284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. Раздел отчета «Ввод в действие объектов жилищного и социально-культурного назначения»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4"/>
        </w:rPr>
        <w:t>8. В разделе отражают информацию</w:t>
      </w:r>
      <w:r>
        <w:rPr>
          <w:sz w:val="24"/>
          <w:szCs w:val="24"/>
        </w:rPr>
        <w:t xml:space="preserve"> по вводу в действие жилых домов и общежитий, больниц, амбулаторно-поликлинических учреждений, общеобразовательных школ, дошкольных учреждений и других объектов жилищного и социально-культурного назнач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веденные в действие объекты показывают в размерах, фактически принятых в эксплуатацию в установленном порядк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9. </w:t>
      </w:r>
      <w:r>
        <w:rPr>
          <w:bCs/>
          <w:sz w:val="24"/>
          <w:szCs w:val="24"/>
        </w:rPr>
        <w:t>В графах 1 и 3</w:t>
      </w:r>
      <w:r>
        <w:rPr>
          <w:sz w:val="24"/>
          <w:szCs w:val="24"/>
        </w:rPr>
        <w:t xml:space="preserve"> показывают ввод в действие жилых домов и других объектов социально-культурного назначения, </w:t>
      </w:r>
      <w:r>
        <w:rPr>
          <w:bCs/>
          <w:sz w:val="24"/>
          <w:szCs w:val="24"/>
        </w:rPr>
        <w:t xml:space="preserve">в графах 2 и 4 </w:t>
      </w:r>
      <w:r>
        <w:rPr>
          <w:sz w:val="24"/>
          <w:szCs w:val="24"/>
        </w:rPr>
        <w:t>выделяют данные по вводу в действие объектов, построенных в сельской местности, то есть в таких населенных пунктах, которые в законодательном порядке не отнесены к поселениям городского тип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</w:t>
      </w:r>
      <w:r>
        <w:rPr>
          <w:bCs/>
          <w:sz w:val="24"/>
          <w:szCs w:val="24"/>
        </w:rPr>
        <w:t xml:space="preserve"> В графе 5</w:t>
      </w:r>
      <w:r>
        <w:rPr>
          <w:sz w:val="24"/>
          <w:szCs w:val="24"/>
        </w:rPr>
        <w:t xml:space="preserve"> отражаются сведения о количестве введенных зданий, сооружений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секционного ввода в эксплуатацию объектов жилищного и социально-культурного назначения количество зданий проставляется по завершении и сдаче в эксплуатацию объекта в цел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стройки к существующим объектам учитываются как отдельные здания только в случае, если такие пристройки носят иной функциональный характер, чем объект (здание) в целом.</w:t>
      </w:r>
    </w:p>
    <w:p>
      <w:pPr>
        <w:pStyle w:val="3"/>
        <w:ind w:firstLine="284"/>
        <w:jc w:val="both"/>
        <w:rPr/>
      </w:pPr>
      <w:r>
        <w:rPr>
          <w:sz w:val="24"/>
          <w:szCs w:val="24"/>
        </w:rPr>
        <w:t xml:space="preserve">11. </w:t>
      </w:r>
      <w:r>
        <w:rPr>
          <w:bCs/>
          <w:sz w:val="24"/>
          <w:szCs w:val="24"/>
        </w:rPr>
        <w:t xml:space="preserve">По строке 502 «Жилые дома и общежития» </w:t>
      </w:r>
      <w:r>
        <w:rPr>
          <w:sz w:val="24"/>
          <w:szCs w:val="24"/>
        </w:rPr>
        <w:t xml:space="preserve">показывают данные о вводе в действие общей площади жилых домов и общежитий. При этом в общий объем введенного жилья, показанного по этой строке, включают также введенные в отчетном периоде жилые дома, предназначенные для продажи или передачи в личную собственность граждан, включая переселенцев, застройщиком по которым является отчитывающаяся организац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2. При отражении данных </w:t>
      </w:r>
      <w:r>
        <w:rPr>
          <w:bCs/>
          <w:sz w:val="24"/>
          <w:szCs w:val="24"/>
        </w:rPr>
        <w:t>по строке 710</w:t>
      </w:r>
      <w:r>
        <w:rPr>
          <w:sz w:val="24"/>
          <w:szCs w:val="24"/>
        </w:rPr>
        <w:t xml:space="preserve"> «Квартиры без общежитий» показывают данные о количестве квартир только в домах квартирного и гостиничного типа. В жилых домах гостиничного типа число квартир определяется по числу изолированных комнат, имеющих отдельный выход в коридор (однокомнатные квартиры). Квартира, состоящая из двух и более комнат, в том числе изолированных, считается одной квартирой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3. </w:t>
      </w:r>
      <w:r>
        <w:rPr>
          <w:bCs/>
          <w:sz w:val="24"/>
          <w:szCs w:val="24"/>
        </w:rPr>
        <w:t>По свободным строкам в графе А</w:t>
      </w:r>
      <w:r>
        <w:rPr>
          <w:sz w:val="24"/>
          <w:szCs w:val="24"/>
        </w:rPr>
        <w:t xml:space="preserve"> указывают наименования объект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Раздел отчета «Ввод в действие основных средств и использование инвестиций в основной капитал»</w:t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bCs/>
          <w:sz w:val="24"/>
          <w:szCs w:val="24"/>
        </w:rPr>
        <w:t xml:space="preserve"> В графе 1</w:t>
      </w:r>
      <w:r>
        <w:rPr>
          <w:sz w:val="24"/>
          <w:szCs w:val="24"/>
        </w:rPr>
        <w:t xml:space="preserve"> ввод в действие основных средств показывают на основании актов о приемке объекта в эксплуатацию по стоимости, зачисляемой на балан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5. </w:t>
      </w:r>
      <w:r>
        <w:rPr>
          <w:bCs/>
          <w:sz w:val="24"/>
          <w:szCs w:val="24"/>
        </w:rPr>
        <w:t>В графах 2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 xml:space="preserve"> отражают инвестиции в основной капитал (в части новых и поступивших по импорту основных средств): затраты на новое строительство, расширение, а также реконструкцию и модернизацию объектов, которые приводят к увеличению первоначальной стоимости объекта и относятся на добавочный капитал организации, приобретение машин, оборудования, транспортных средств, затрат на формирование основного стада, многолетние насажде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, числившихся ранее на балансе других организаций (кроме приобретения по импорту), а также затраты на приобретение новых квартир в объектах жилого фонда в этих графах не отражаю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6. В графе 6 показывают затраты на приобретение оборудования, зданий и сооружений, числившихся ранее в основных средствах у других организаций, а также объектов, не завершенных строительств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7. </w:t>
      </w:r>
      <w:r>
        <w:rPr>
          <w:bCs/>
          <w:sz w:val="24"/>
          <w:szCs w:val="24"/>
        </w:rPr>
        <w:t>По строке 10</w:t>
      </w:r>
      <w:r>
        <w:rPr>
          <w:sz w:val="24"/>
          <w:szCs w:val="24"/>
        </w:rPr>
        <w:t xml:space="preserve"> «Всего» показывают информацию по вводу в действие основных средств, инвестициям в основной капитал и строительно-монтажным работам по объектам производственного и непроизводственного назначения в целом. В последующих строках эти данные распределяются по объектам производственного назначения, по производственным отраслям. Данные об использованных инвестициях в основной капитал отражаются в отчете независимо от способа организации строительства: подрядного или хозяйственног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вестиции на строительные, монтажные и проектно-изыскательские работы показываются в размере фактически выполненного объема (независимо от момента оплаты) на основании документа (справки) о стоимости выполненных работ (затрат), подписанного заказчиком и организацией – исполнителем работ. В инвестиции на строительные работы также включается стоимость материалов заказчиков, используемых строительной организацией при производстве работ в отчетном периоде и не нашедших отражение в справке о стоимости выполненных работ по форме № КС-3, подписанной заказчиком и подрядчиком (исполнителем работ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8.</w:t>
      </w:r>
      <w:r>
        <w:rPr>
          <w:bCs/>
          <w:sz w:val="24"/>
          <w:szCs w:val="24"/>
        </w:rPr>
        <w:t xml:space="preserve"> По строке 13 «из него: машины, оборудование, транспортные средства, инструмент, инвентарь» отражаются затраты на приобретение машин, оборудования, транспортных средств, инструмента и инвентаря,</w:t>
      </w:r>
      <w:r>
        <w:rPr>
          <w:sz w:val="24"/>
          <w:szCs w:val="24"/>
        </w:rPr>
        <w:t xml:space="preserve"> входящего и не входящего в сметы на строительство, а также затраты на монтаж энергетического, подъемно-транспортного, насосно-компрессорного и другого оборудования на месте его постоянной эксплуатации, проверку и испытание качества монтажа (индивидуальное опробование отдельных видов машин и механизмов и комплексное опробование вхолостую всех видов оборудования), включая оборудование, приобретенное по гуманитарной помощи, бартеру. Затраты на приобретение </w:t>
      </w:r>
      <w:r>
        <w:rPr>
          <w:bCs/>
          <w:sz w:val="24"/>
          <w:szCs w:val="24"/>
        </w:rPr>
        <w:t>оборудования, инструмента и инвентаря отражаются в фактических ценах, учитывающих его приобретение (включая стоимость услуг посреднических организаций), транспортные и заготовительно-складские расходы, после его поступления на место назначения и оприходования заказчиком (получателем), в случае приобретения импортного оборудования – после момента смены собственника (по условиям контракта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показываются по данной строке: машины и оборудование, приобретаемые с целью перепродажи; санитарно-техническое и другое оборудование, относимое к стоимости зданий; пусковые расходы: проверка готовности новых производств, цехов, агрегатов к вводу их в эксплуатацию путем комплексного опробования (под нагрузкой) всех машин и механизмов (пробная эксплуатация) с пробным выпуском предусмотренной проектом продукции, наладка оборудования, которые включаются в себестоимость продукции (работ, услуг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19. </w:t>
      </w:r>
      <w:r>
        <w:rPr>
          <w:bCs/>
          <w:sz w:val="24"/>
          <w:szCs w:val="24"/>
        </w:rPr>
        <w:t>По строке 14</w:t>
      </w:r>
      <w:r>
        <w:rPr>
          <w:sz w:val="24"/>
          <w:szCs w:val="24"/>
        </w:rPr>
        <w:t xml:space="preserve"> «из них </w:t>
      </w:r>
      <w:r>
        <w:rPr>
          <w:bCs/>
          <w:sz w:val="24"/>
          <w:szCs w:val="24"/>
        </w:rPr>
        <w:t xml:space="preserve">машины, оборудование, транспортные средства, инструмент, инвентарь производственного назначения» </w:t>
      </w:r>
      <w:r>
        <w:rPr>
          <w:sz w:val="24"/>
          <w:szCs w:val="24"/>
        </w:rPr>
        <w:t>из строки 13 выделяют затраты на приобретение машин, оборудования, транспортных средств, инструмента, инвентаря производственного назнач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0. </w:t>
      </w:r>
      <w:r>
        <w:rPr>
          <w:bCs/>
          <w:sz w:val="24"/>
          <w:szCs w:val="24"/>
        </w:rPr>
        <w:t>По строке 20</w:t>
      </w:r>
      <w:r>
        <w:rPr>
          <w:sz w:val="24"/>
          <w:szCs w:val="24"/>
        </w:rPr>
        <w:t xml:space="preserve"> «из стр. 10 производственные отрасли» отражают данные по объектам производственного назначения, т.е. по тем объектам, которые будут функционировать после завершения их строительства в сфере материального производства.</w:t>
      </w:r>
    </w:p>
    <w:p>
      <w:pPr>
        <w:pStyle w:val="Normal"/>
        <w:ind w:firstLine="284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21. </w:t>
      </w:r>
      <w:r>
        <w:rPr>
          <w:bCs/>
          <w:sz w:val="24"/>
          <w:szCs w:val="24"/>
        </w:rPr>
        <w:t xml:space="preserve">По свободным строкам </w:t>
      </w:r>
      <w:r>
        <w:rPr>
          <w:sz w:val="24"/>
          <w:szCs w:val="24"/>
        </w:rPr>
        <w:t>выделяют из строки 20 данные по каждой производственной отрасли исходя из назначения основных средств, т.е. той сферы деятельности, в которой они будут функционироват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пример, если сельскохозяйственная организация осуществляет строительство цеха по производству кирпича, то данные по такому объекту отражаются по отрасли «промышленность», магазина – по отрасли «торговля и общественное питание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Если организация осуществляет строительство объектов только по одной производственной отрасли, то данные по ней должны соответствовать данным строки 20. При осуществлении строительства по двум отраслям и более по свободным строкам приводят данные по каждой из них. Сумма данных, показанных по этим отраслям, должна быть равна данным по строке 20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2. </w:t>
      </w:r>
      <w:r>
        <w:rPr>
          <w:bCs/>
          <w:sz w:val="24"/>
          <w:szCs w:val="24"/>
        </w:rPr>
        <w:t>По строке 80</w:t>
      </w:r>
      <w:r>
        <w:rPr>
          <w:sz w:val="24"/>
          <w:szCs w:val="24"/>
        </w:rPr>
        <w:t xml:space="preserve"> «непроизводственные отрасли» отражают данные по объектам непроизводственного назначения, которые будут функционировать после завершения их строительства в непроизводственной сфере. По свободным строкам в графе А из строки 80 выделяют данные по непроизводственным отраслям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1">
    <w:name w:val="Стиль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16"/>
      <w:ind w:firstLine="720"/>
      <w:jc w:val="both"/>
    </w:pPr>
    <w:rPr>
      <w:sz w:val="18"/>
    </w:rPr>
  </w:style>
  <w:style w:type="paragraph" w:styleId="2">
    <w:name w:val="Основной текст с отступом 2"/>
    <w:basedOn w:val="Normal"/>
    <w:qFormat/>
    <w:pPr>
      <w:spacing w:lineRule="auto" w:line="216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33:00Z</dcterms:created>
  <dc:creator>Оля</dc:creator>
  <dc:description/>
  <cp:keywords/>
  <dc:language>en-US</dc:language>
  <cp:lastModifiedBy>Варзарь Наталья Александровна</cp:lastModifiedBy>
  <cp:lastPrinted>2022-06-23T10:21:00Z</cp:lastPrinted>
  <dcterms:modified xsi:type="dcterms:W3CDTF">2022-06-23T07:23:00Z</dcterms:modified>
  <cp:revision>110</cp:revision>
  <dc:subject/>
  <dc:title>12</dc:title>
</cp:coreProperties>
</file>