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180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left="5760" w:firstLine="180"/>
        <w:rPr>
          <w:sz w:val="20"/>
        </w:rPr>
      </w:pPr>
      <w:r>
        <w:rPr>
          <w:sz w:val="20"/>
        </w:rPr>
        <w:t>к Приказу Государственной службы статистики</w:t>
      </w:r>
    </w:p>
    <w:p>
      <w:pPr>
        <w:pStyle w:val="Normal"/>
        <w:ind w:left="5760" w:firstLine="180"/>
        <w:rPr>
          <w:sz w:val="20"/>
        </w:rPr>
      </w:pPr>
      <w:r>
        <w:rPr>
          <w:sz w:val="20"/>
        </w:rPr>
        <w:t>Приднестровской Молдавской Республики</w:t>
      </w:r>
    </w:p>
    <w:p>
      <w:pPr>
        <w:pStyle w:val="Normal"/>
        <w:ind w:left="5761" w:firstLine="181"/>
        <w:rPr>
          <w:sz w:val="20"/>
        </w:rPr>
      </w:pPr>
      <w:r>
        <w:rPr>
          <w:sz w:val="20"/>
        </w:rPr>
        <w:t>от 13 июня 2012 года №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2"/>
          <w:szCs w:val="22"/>
        </w:rPr>
        <w:t>ИНСТРУКЦ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 заполнению Формы государственной статистической отчетност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1-КС (квартальная, годовая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тчет о вводе в действие мощностей, объектов и выполнении подрядных работ»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auto" w:line="225"/>
        <w:ind w:firstLine="709"/>
        <w:jc w:val="both"/>
        <w:rPr/>
      </w:pPr>
      <w:r>
        <w:rPr>
          <w:sz w:val="22"/>
          <w:szCs w:val="22"/>
        </w:rPr>
        <w:t>1. Государственную статистическую отчетность по Форме № 1-К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квартальная, годовая) «Отчет о вводе в действие мощностей, объектов и выполнении подрядных работ» (далее – отчет) представляют юридические лица (кроме субъектов малого предпринимательства), выполняющие работы по договорам строительного подряда с заказчиками работ (застройщиками).</w:t>
      </w:r>
    </w:p>
    <w:p>
      <w:pPr>
        <w:pStyle w:val="Normal"/>
        <w:spacing w:lineRule="auto" w:line="225"/>
        <w:ind w:firstLine="709"/>
        <w:jc w:val="both"/>
        <w:rPr/>
      </w:pPr>
      <w:r>
        <w:rPr>
          <w:sz w:val="22"/>
          <w:szCs w:val="22"/>
        </w:rPr>
        <w:t xml:space="preserve">В отчете отражаются данные о выполнении собственными силами объемах подрядных работ, виды которых классифицируются в отрасли «Строительство» Классификатора отраслей народного хозяйства Приднестровской Молдавской </w:t>
      </w:r>
      <w:r>
        <w:rPr>
          <w:spacing w:val="4"/>
          <w:sz w:val="22"/>
          <w:szCs w:val="22"/>
        </w:rPr>
        <w:t>Республики</w:t>
      </w:r>
      <w:r>
        <w:rPr>
          <w:sz w:val="22"/>
          <w:szCs w:val="22"/>
        </w:rPr>
        <w:t>,</w:t>
      </w:r>
      <w:r>
        <w:rPr>
          <w:spacing w:val="4"/>
          <w:sz w:val="22"/>
          <w:szCs w:val="22"/>
        </w:rPr>
        <w:t xml:space="preserve"> утвержденного Указом Президента Приднестровской Молдавской Республики от 31 мая 2001 года</w:t>
      </w:r>
      <w:r>
        <w:rPr>
          <w:sz w:val="22"/>
          <w:szCs w:val="22"/>
        </w:rPr>
        <w:t xml:space="preserve"> № 260 «Об утверждении Классификатора отраслей народного хозяйства Приднестровской Молдавской </w:t>
      </w:r>
      <w:r>
        <w:rPr>
          <w:spacing w:val="4"/>
          <w:sz w:val="22"/>
          <w:szCs w:val="22"/>
        </w:rPr>
        <w:t>Республики»</w:t>
      </w:r>
      <w:r>
        <w:rPr>
          <w:sz w:val="22"/>
          <w:szCs w:val="22"/>
        </w:rPr>
        <w:t xml:space="preserve"> (ОВ 01-5), с изменениями и дополнениями, внесенными указами Президента Приднестровской Молдавской Республики от 27 октября 2003 года № 492 (САЗ 03-44), от 21 июля 2005 года № 367 (САЗ 05-30), от 5 июня 2007 года № 384 (САЗ 07-24), от 23 декабря 2008 года № 813 (САЗ 08-51), от 15 июля 2009 года № 476 (САЗ 09-29), от 6 мая 2010 года № 329 (САЗ 10-18), от 22 ноября 2010 года № 956 (САЗ 10-47).</w:t>
      </w:r>
    </w:p>
    <w:p>
      <w:pPr>
        <w:pStyle w:val="Normal"/>
        <w:spacing w:lineRule="auto" w:line="225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ногопрофильные организации, выполняющие собственными силами подрядные работы по договорам подряда с заказчиками и работы по собственному строительству, также заполняют отчёт.</w:t>
      </w:r>
    </w:p>
    <w:p>
      <w:pPr>
        <w:pStyle w:val="Normal"/>
        <w:spacing w:lineRule="auto" w:line="225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одрядные организации выполняют работы по генеральным, прямым и субподрядным договорам. Работы, выполняемые организацией по договору, заключенному с застройщиком на всю стоимость работ по стройке в целом, относятся к работам, выполняемым по генеральным договорам. В отдельных случаях на крупных стройках, в виде исключения, может быть заключено несколько генеральных договоров. 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2"/>
          <w:szCs w:val="22"/>
        </w:rPr>
        <w:t xml:space="preserve">Работы, выполняемые организацией по договору, заключенному непосредственно с застройщиком на строительство отдельных объектов и комплексов работ, относятся к работам, выполняемым по прямым договорам. </w:t>
      </w:r>
    </w:p>
    <w:p>
      <w:pPr>
        <w:pStyle w:val="3"/>
        <w:spacing w:lineRule="auto" w:line="225" w:before="0" w:after="0"/>
        <w:ind w:left="0" w:firstLine="709"/>
        <w:jc w:val="both"/>
        <w:rPr/>
      </w:pPr>
      <w:r>
        <w:rPr>
          <w:sz w:val="22"/>
          <w:szCs w:val="22"/>
        </w:rPr>
        <w:t>Работы, выполняемые организацией по договору, заключенному с другой подрядной организацией на производство отдельных видов работ, относятся к работам, выполняемым по субподрядным договорам.</w:t>
      </w:r>
    </w:p>
    <w:p>
      <w:pPr>
        <w:pStyle w:val="Normal"/>
        <w:spacing w:lineRule="auto" w:line="225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В адресной части бланка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также место нахождения организации. Коды, указанные в адресной части бланка, проставляет организация – составитель отчета.</w:t>
      </w:r>
    </w:p>
    <w:p>
      <w:pPr>
        <w:pStyle w:val="31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Отчет заполняется в целых числах и представляется в адреса и сроки, предусмотренные в адресной части бланка. </w:t>
      </w:r>
    </w:p>
    <w:p>
      <w:pPr>
        <w:pStyle w:val="31"/>
        <w:spacing w:before="0" w:after="0"/>
        <w:ind w:firstLine="720"/>
        <w:jc w:val="both"/>
        <w:rPr/>
      </w:pPr>
      <w:r>
        <w:rPr>
          <w:sz w:val="22"/>
          <w:szCs w:val="22"/>
        </w:rPr>
        <w:t>Если в отчетном году имели место реорганизация, изменение структуры юридического лица и методологии формирования показателей, то данные за отчетный период и за соответствующий период прошлого года приводятся, исходя из новой структуры юридического лица.</w:t>
      </w:r>
    </w:p>
    <w:p>
      <w:pPr>
        <w:pStyle w:val="31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Данные в графе 2 раздела 2 «Подрядные работы, выполненные собственными силами» отчета должны быть равны данным за соответствующий период прошлого года, кроме случаев реорганизации, изменения структуры юридического лица и методологии формирования показателей или уточнения данных за соответствующий период предыдущего года. </w:t>
      </w:r>
    </w:p>
    <w:p>
      <w:pPr>
        <w:pStyle w:val="Normal"/>
        <w:suppressAutoHyphens w:val="true"/>
        <w:spacing w:lineRule="auto" w:line="225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В случае невозможности заполнения строки (графы) в виду отсутствия явления, в строке (графе) ставится прочерк.</w:t>
      </w:r>
    </w:p>
    <w:p>
      <w:pPr>
        <w:pStyle w:val="Normal"/>
        <w:suppressAutoHyphens w:val="true"/>
        <w:spacing w:lineRule="auto" w:line="225"/>
        <w:ind w:firstLine="720"/>
        <w:jc w:val="both"/>
        <w:rPr/>
      </w:pPr>
      <w:r>
        <w:rPr>
          <w:sz w:val="22"/>
          <w:szCs w:val="22"/>
        </w:rPr>
        <w:t xml:space="preserve">6. За достоверность составления отчета и своевременность его представления ответственность несут руководитель организации и должностное лицо, ответственное за составление отчета. </w:t>
      </w:r>
    </w:p>
    <w:p>
      <w:pPr>
        <w:pStyle w:val="Normal"/>
        <w:suppressAutoHyphens w:val="true"/>
        <w:spacing w:lineRule="auto" w:line="225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троительство объектов производственного назначения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lineRule="auto" w:line="225"/>
        <w:ind w:firstLine="709"/>
        <w:jc w:val="both"/>
        <w:rPr/>
      </w:pPr>
      <w:r>
        <w:rPr>
          <w:sz w:val="22"/>
          <w:szCs w:val="22"/>
        </w:rPr>
        <w:t xml:space="preserve">7. В этом разделе показывают данные о строительстве объектов производственного назначения независимо от источников их финансирования. Раздел заполняют как генподрядные организации, так и субподрядные организации, осуществляющие монтаж основного технологического оборудования, у которых предусмотрен ввод в действие производственных мощностей и объектов. Остальные субподрядные организации этот раздел не заполняют.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sz w:val="22"/>
          <w:szCs w:val="22"/>
        </w:rPr>
        <w:t>8. В раздел включают данные по объектам и мощностям, ввод в действие которых предусмотрен как в текущем году, так и в последующие годы.</w:t>
      </w:r>
    </w:p>
    <w:p>
      <w:pPr>
        <w:pStyle w:val="Normal"/>
        <w:spacing w:lineRule="auto" w:line="225"/>
        <w:ind w:firstLine="709"/>
        <w:jc w:val="both"/>
        <w:rPr/>
      </w:pPr>
      <w:r>
        <w:rPr>
          <w:sz w:val="22"/>
          <w:szCs w:val="22"/>
        </w:rPr>
        <w:t xml:space="preserve">9. </w:t>
      </w:r>
      <w:r>
        <w:rPr>
          <w:bCs/>
          <w:sz w:val="22"/>
          <w:szCs w:val="22"/>
        </w:rPr>
        <w:t>В графе А</w:t>
      </w:r>
      <w:r>
        <w:rPr>
          <w:sz w:val="22"/>
          <w:szCs w:val="22"/>
        </w:rPr>
        <w:t xml:space="preserve"> отчета по свободным строкам приводят данные по каждой стройке: вначале по стройке в целом, затем выделяют данные по каждому входящему в ее состав объекту (пусковому комплексу, производству, мощности). </w:t>
      </w:r>
    </w:p>
    <w:p>
      <w:pPr>
        <w:pStyle w:val="Normal"/>
        <w:spacing w:lineRule="auto" w:line="225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подрядная организация осуществляет строительство двух и более строек, то сначала записывают данные по одной стройке и входящим в ее состав объектам, затем – по другой стройке и объектам, входящим в ее состав, и т.д.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sz w:val="22"/>
          <w:szCs w:val="22"/>
        </w:rPr>
        <w:t xml:space="preserve">Название строек, объектов, пусковых комплексов, производств и мощностей в графе А отчета и единицу измерения мощности в графе 2 отчета записывают в точном соответствии с проектно-сметной документацией.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sz w:val="22"/>
          <w:szCs w:val="22"/>
        </w:rPr>
        <w:t xml:space="preserve">10. </w:t>
      </w:r>
      <w:r>
        <w:rPr>
          <w:bCs/>
          <w:sz w:val="22"/>
          <w:szCs w:val="22"/>
        </w:rPr>
        <w:t>В графе 3</w:t>
      </w:r>
      <w:r>
        <w:rPr>
          <w:sz w:val="22"/>
          <w:szCs w:val="22"/>
        </w:rPr>
        <w:t xml:space="preserve"> отчета введенные в действие производственные мощности показывают в фактически принятых размерах, указанных в актах приемки.</w:t>
      </w:r>
    </w:p>
    <w:p>
      <w:pPr>
        <w:pStyle w:val="Normal"/>
        <w:spacing w:lineRule="auto" w:line="225"/>
        <w:ind w:firstLine="709"/>
        <w:jc w:val="both"/>
        <w:rPr/>
      </w:pPr>
      <w:r>
        <w:rPr>
          <w:sz w:val="22"/>
          <w:szCs w:val="22"/>
        </w:rPr>
        <w:t xml:space="preserve">11. </w:t>
      </w:r>
      <w:r>
        <w:rPr>
          <w:bCs/>
          <w:sz w:val="22"/>
          <w:szCs w:val="22"/>
        </w:rPr>
        <w:t>В графе 4</w:t>
      </w:r>
      <w:r>
        <w:rPr>
          <w:sz w:val="22"/>
          <w:szCs w:val="22"/>
        </w:rPr>
        <w:t xml:space="preserve"> отчета показывают стоимость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троительных и монтажных работ, выполненных как по пусковым объектам, так и по переходящим на следующий год.</w:t>
      </w:r>
    </w:p>
    <w:p>
      <w:pPr>
        <w:pStyle w:val="Normal"/>
        <w:spacing w:lineRule="auto" w:line="225"/>
        <w:ind w:firstLine="709"/>
        <w:jc w:val="both"/>
        <w:rPr/>
      </w:pPr>
      <w:r>
        <w:rPr>
          <w:sz w:val="22"/>
          <w:szCs w:val="22"/>
        </w:rPr>
        <w:t>По пусковому комплексу в графе 4 отчета показывают одной строкой объем строительных и монтажных работ по всем объектам, входящим в этот комплекс.</w:t>
      </w:r>
    </w:p>
    <w:p>
      <w:pPr>
        <w:pStyle w:val="Normal"/>
        <w:suppressAutoHyphens w:val="true"/>
        <w:spacing w:lineRule="auto" w:line="225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дрядные работы, выполненные собственными силами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lineRule="auto" w:line="225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bCs/>
          <w:sz w:val="22"/>
          <w:szCs w:val="22"/>
        </w:rPr>
        <w:t>По строке 343</w:t>
      </w:r>
      <w:r>
        <w:rPr>
          <w:b/>
          <w:sz w:val="22"/>
          <w:szCs w:val="22"/>
        </w:rPr>
        <w:t xml:space="preserve"> «Объем подрядных работ, выполненных собственными силами»</w:t>
      </w:r>
      <w:r>
        <w:rPr>
          <w:sz w:val="22"/>
          <w:szCs w:val="22"/>
        </w:rPr>
        <w:t xml:space="preserve"> отчета отражаются данные об объеме подрядных работ, выполненных собственными силами по генеральным, прямым и субподрядным договорам (включая собственное строительство отчитывающейся организации) за счет всех источников финансирования. В объем подрядных работ включается стоимость строительных и монтажных работ (новое строительство, реконструкция, расширение, техническое перевооружение и др.), работ по капитальному и текущему ремонту зданий и сооружений, а также стоимость работ по монтажу, пуску и наладке оборудования, несущего функциональную нагрузку в здании и необходимого для эксплуатации здания как такового (оборудования для отопления и вентиляции, лифтов и эскалаторов, электрооборудования, систем электро-, газо- и водоснабжения, оконных и дверных блоков) и других подрядных работ.</w:t>
      </w:r>
    </w:p>
    <w:p>
      <w:pPr>
        <w:pStyle w:val="22"/>
        <w:spacing w:lineRule="auto" w:line="240" w:before="0" w:after="0"/>
        <w:ind w:left="0" w:firstLine="708"/>
        <w:rPr/>
      </w:pPr>
      <w:r>
        <w:rPr>
          <w:sz w:val="22"/>
          <w:szCs w:val="22"/>
        </w:rPr>
        <w:t>В стоимость выполненных подрядных работ также включаются дополнительные затраты, связанные с производством строительных работ:</w:t>
      </w:r>
    </w:p>
    <w:p>
      <w:pPr>
        <w:pStyle w:val="22"/>
        <w:spacing w:lineRule="auto" w:line="240" w:before="0" w:after="0"/>
        <w:ind w:left="283" w:firstLine="437"/>
        <w:rPr/>
      </w:pPr>
      <w:r>
        <w:rPr>
          <w:sz w:val="22"/>
          <w:szCs w:val="22"/>
        </w:rPr>
        <w:t>а) затраты на производство работ в зимнее время;</w:t>
      </w:r>
    </w:p>
    <w:p>
      <w:pPr>
        <w:pStyle w:val="22"/>
        <w:spacing w:lineRule="auto" w:line="240"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б) затраты, связанные со строительством, содержанием, ремонтом, разборкой и перемещением временных зданий и сооружений, а также с временным приспособлением вновь построенных и существующих на строительной площадке постоянных зданий и сооружений, восстановлением и ремонтом их по окончании использования;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в) затраты по перевозке работников к месту работы и обратно в часы суток и в направлениях, не обслуживаемых пассажирским транспортом общего пользования;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г) затраты, связанные с командированием работников для выполнения строительных, монтажных и специальных работ;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>д) затраты, связанные с подготовкой и переподготовкой кадров строительных и монтажных организаций;</w:t>
      </w:r>
    </w:p>
    <w:p>
      <w:pPr>
        <w:pStyle w:val="22"/>
        <w:spacing w:lineRule="auto" w:line="240" w:before="0" w:after="0"/>
        <w:ind w:left="284" w:firstLine="424"/>
        <w:jc w:val="both"/>
        <w:rPr/>
      </w:pPr>
      <w:r>
        <w:rPr>
          <w:sz w:val="22"/>
          <w:szCs w:val="22"/>
        </w:rPr>
        <w:t>е) затраты, связанные с осуществлением работ вахтовым методом;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ж) средства на выплату надбавок к заработной плате стимулирующего характера по системным положениям (премии, единовременные вознаграждения, за выслугу лет, надбавки к тарифным ставкам и окладам за профессиональное мастерство и т.д.);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з) затраты компенсирующего характера, связанные с режимом работы и условиями труда (за работу в ночное время, в многосменном режиме, в тяжелых, вредных условиях труда, доплаты за подвижной и разъездной характер работы и т.д.)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) налоги, сборы и иные обязательные платежи, относимые в соответствии с действующим законодательством на себестоимость работ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к) стоимость материалов заказчика, числящихся у подрядной организации на забалансовом счете, если при производстве работ по строительству данная организация использовала эти материалы за отчетный период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л) стоимость материалов, произведенных в подсобном производстве подрядной организации и использованных при производстве работ по строительству. </w:t>
      </w:r>
    </w:p>
    <w:p>
      <w:pPr>
        <w:pStyle w:val="Normal"/>
        <w:spacing w:lineRule="auto" w:line="225"/>
        <w:ind w:firstLine="708"/>
        <w:jc w:val="both"/>
        <w:rPr/>
      </w:pPr>
      <w:r>
        <w:rPr>
          <w:bCs/>
          <w:sz w:val="22"/>
          <w:szCs w:val="22"/>
        </w:rPr>
        <w:t>13</w:t>
      </w:r>
      <w:r>
        <w:rPr>
          <w:b/>
          <w:bCs/>
          <w:sz w:val="22"/>
          <w:szCs w:val="22"/>
        </w:rPr>
        <w:t>. Не включаются в стоимость подрядных работ</w:t>
      </w:r>
      <w:r>
        <w:rPr>
          <w:bCs/>
          <w:sz w:val="22"/>
          <w:szCs w:val="22"/>
        </w:rPr>
        <w:t xml:space="preserve"> (в том числе и в стоимость работ по капитальному и текущему ремонту):</w:t>
      </w:r>
    </w:p>
    <w:p>
      <w:pPr>
        <w:pStyle w:val="Normal"/>
        <w:spacing w:lineRule="auto" w:line="225"/>
        <w:ind w:firstLine="708"/>
        <w:jc w:val="both"/>
        <w:rPr/>
      </w:pPr>
      <w:r>
        <w:rPr>
          <w:sz w:val="22"/>
          <w:szCs w:val="22"/>
        </w:rPr>
        <w:t>а) стоимость работ по монтажу и демонтажу строительных машин и механизмов, кроме работ по устройству и разборке путей под башенные краны;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2"/>
          <w:szCs w:val="22"/>
        </w:rPr>
        <w:t>б) стоимость работ по устранению брака и переделкам некачественно выполненных работ;</w:t>
      </w:r>
    </w:p>
    <w:p>
      <w:pPr>
        <w:pStyle w:val="Normal"/>
        <w:spacing w:lineRule="auto" w:line="225"/>
        <w:ind w:firstLine="708"/>
        <w:jc w:val="both"/>
        <w:rPr/>
      </w:pPr>
      <w:r>
        <w:rPr>
          <w:sz w:val="22"/>
          <w:szCs w:val="22"/>
        </w:rPr>
        <w:t>в) стоимость монтируемого и демонтируемого оборудования, а также стоимость приобретенных или изготовленных на стройке деталей для укомплектования оборудования;</w:t>
        <w:tab/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г) стоимость продукции и услуг подсобных производств и обслуживающих хозяйств, кроме стоимости материалов, произведенных в подсобном производстве и использованных на производство работ по строительству;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2"/>
          <w:szCs w:val="22"/>
        </w:rPr>
        <w:t>д) стоимость завезенных или изготовленных на строительной площадке деталей, блоков, конструкций и строительных материалов, еще не уложенных в дело;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2"/>
          <w:szCs w:val="22"/>
        </w:rPr>
        <w:t>е) авансовые перечисления от заказчиков;</w:t>
      </w:r>
    </w:p>
    <w:p>
      <w:pPr>
        <w:pStyle w:val="TextBody"/>
        <w:spacing w:lineRule="auto" w:line="225"/>
        <w:ind w:firstLine="720"/>
        <w:rPr/>
      </w:pPr>
      <w:r>
        <w:rPr>
          <w:sz w:val="22"/>
          <w:szCs w:val="22"/>
        </w:rPr>
        <w:t xml:space="preserve">ж) средства, полученные от заказчиков на развитие производственной базы подрядных организаций, а также на создание объектов социальной инфраструктуры; </w:t>
      </w:r>
    </w:p>
    <w:p>
      <w:pPr>
        <w:pStyle w:val="3"/>
        <w:spacing w:lineRule="auto" w:line="225" w:before="0" w:after="0"/>
        <w:ind w:left="0" w:firstLine="708"/>
        <w:jc w:val="both"/>
        <w:rPr/>
      </w:pPr>
      <w:r>
        <w:rPr>
          <w:sz w:val="22"/>
          <w:szCs w:val="22"/>
        </w:rPr>
        <w:t>з) сумма налогов, которые в соответствии с действующим законодательством не включаются в себестоимость работ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и) затраты на проектно-изыскательские работы, монтаж, пуск, наладку и техническое обслуживание технологического оборудования;</w:t>
      </w:r>
    </w:p>
    <w:p>
      <w:pPr>
        <w:pStyle w:val="Normal"/>
        <w:spacing w:lineRule="auto" w:line="225"/>
        <w:ind w:firstLine="708"/>
        <w:jc w:val="both"/>
        <w:rPr/>
      </w:pPr>
      <w:r>
        <w:rPr>
          <w:sz w:val="22"/>
          <w:szCs w:val="22"/>
        </w:rPr>
        <w:t>к) стоимость погрузочно-разгрузочных работ и других вспомогательных работ, выполняемых вне строительной площадки (например, для подсобных производств и обслуживающих хозяйств подрядных организаций на складах, для организаций), а также стоимость работ строительных машин и механизмов в карьерах и на других промышленных, транспортных, подсобных и иных производствах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л) стоимость услуг по руководству строительными проектами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) стоимость завершенных строительством сооружений из готовых блочных конструкций или строений из деталей собственного производства, кроме тех случаев, когда основным материалом является бетон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) стоимость материалов, реализованных населению (заказчикам), и стоимость ремонтных работ, произведенных населением (заказчиками) с применением этих материалов.</w:t>
      </w:r>
    </w:p>
    <w:p>
      <w:pPr>
        <w:pStyle w:val="Normal"/>
        <w:spacing w:lineRule="auto" w:line="225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bCs/>
          <w:sz w:val="22"/>
          <w:szCs w:val="22"/>
        </w:rPr>
        <w:t>По строке 344</w:t>
      </w:r>
      <w:r>
        <w:rPr>
          <w:b/>
          <w:sz w:val="22"/>
          <w:szCs w:val="22"/>
        </w:rPr>
        <w:t xml:space="preserve"> «в том числе: новое строительство и реконструкция»</w:t>
      </w:r>
      <w:r>
        <w:rPr>
          <w:sz w:val="22"/>
          <w:szCs w:val="22"/>
        </w:rPr>
        <w:t xml:space="preserve"> отчета отражают стоимость работ, выполненных собственными силами подрядной организации по новому строительству, реконструкции, расширению, техническому перевооружению, поддержанию действующих организаций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По строке 345 «капитальный ремонт»</w:t>
      </w:r>
      <w:r>
        <w:rPr>
          <w:sz w:val="22"/>
          <w:szCs w:val="22"/>
        </w:rPr>
        <w:t xml:space="preserve"> отчета отражаются данные о капитальном ремонте зданий, сооружений и оборудования, несущего функциональную нагрузку в здании, и о работах по ремонту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жилищ и других построек по заказам населения за счет их средств, выполненных по договорам подряда. А также стоимость капитального ремонта собственных зданий и сооружений, выполненного организацией за счет собственных средств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По строке 346 «из него зданий и сооружений»</w:t>
      </w:r>
      <w:r>
        <w:rPr>
          <w:sz w:val="22"/>
          <w:szCs w:val="22"/>
        </w:rPr>
        <w:t xml:space="preserve"> отчета отражается ремонт, связанный с восстановлением основных физико-технических, эстетических и потребительских качеств зданий и сооружений, утраченных в процессе эксплуатации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зданиям и сооружениям относятся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а) жилые дома, общежития и жилые помещения в других строениях; 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нежилые здания – сельскохозяйственные постройки, промышленные здания, здания офисов, банков, гостиниц, мотелей, ресторанов, магазинов, складов, гаражей, здания для местных исполнительных и распорядительных органов, организаций здравоохранения, включая больничные и амбулаторно-поликлинические организации, здания учреждений образования и дошкольных учреждений, лабораторий, библиотек, музеев, зрительных залов, плавательных бассейнов, спортивных залов, стадионов, кинотеатров, церквей, костелов, синагог, мечетей и другие зда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в) инженерные сооружения – дороги, улицы, мосты, тоннели, стоянки для автомобилей, железные дороги, железнодорожные станции, путепроводы, аэропорты и другие аэродромные сооружения, телефонные и телеграфные линии, линии электропередач, речные сооружения, шлюзы и другие.</w:t>
      </w:r>
    </w:p>
    <w:p>
      <w:pPr>
        <w:pStyle w:val="Normal"/>
        <w:spacing w:lineRule="auto" w:line="225"/>
        <w:ind w:firstLine="720"/>
        <w:jc w:val="both"/>
        <w:rPr/>
      </w:pPr>
      <w:r>
        <w:rPr>
          <w:bCs/>
          <w:sz w:val="22"/>
          <w:szCs w:val="22"/>
        </w:rPr>
        <w:t xml:space="preserve">17. </w:t>
      </w:r>
      <w:r>
        <w:rPr>
          <w:b/>
          <w:bCs/>
          <w:sz w:val="22"/>
          <w:szCs w:val="22"/>
        </w:rPr>
        <w:t>По строке 347</w:t>
      </w:r>
      <w:r>
        <w:rPr>
          <w:b/>
          <w:sz w:val="22"/>
          <w:szCs w:val="22"/>
        </w:rPr>
        <w:t xml:space="preserve"> «текущий ремонт»</w:t>
      </w:r>
      <w:r>
        <w:rPr>
          <w:sz w:val="22"/>
          <w:szCs w:val="22"/>
        </w:rPr>
        <w:t xml:space="preserve"> отчета отражаются  данные о текущем ремонте зданий, сооружений и оборудования, выполненном подрядной организацией собственными силами в соответствии с заключенными договорами, включая работы по текущему ремонту квартир по заказам населения, и о текущем ремонте собственных объектов, выполненном собственными силами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По строке 349 «другие подрядные работы»</w:t>
      </w:r>
      <w:r>
        <w:rPr>
          <w:sz w:val="22"/>
          <w:szCs w:val="22"/>
        </w:rPr>
        <w:t xml:space="preserve"> отчета отражаются работы и затрат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а) по подготовке строительного участка (разборка или снос зданий и сооружений, расчистка строительных участков)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по монтажу и установке сооружений из готовых элементов несобственного производства или собственного производства, если основным материалом является бетон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по отбору образцов породы для строительных, геофизических, геологических и аналогичных исследований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г) по разметке краской проезжей части дорог и автомобильных стоянок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д) по установке защитных дорожных ограждений, дорожных знаков;</w:t>
      </w:r>
    </w:p>
    <w:p>
      <w:pPr>
        <w:pStyle w:val="Normal"/>
        <w:spacing w:lineRule="auto" w:line="225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е) по бурению водяных скважин, выполняемых для основной деятельности организаций;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2"/>
          <w:szCs w:val="22"/>
        </w:rPr>
        <w:t>ж) по техническому обслуживанию объектов сельскохозяйственного водоснабжения и внутрихозяйственных мелиоративных систем и гидротехнических сооружений, по их временной эксплуатации и пробному поливу орошаемых земель, выполняемые водохозяйственными строительными и ремонтно-строительными организациями по договорам с организациями по эксплуатации мелиоративных систем сельскохозяйственными организациям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з) по благоустройству, уборке и очистке территории по завершении строительств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и) земляные работы, включая транспортировку земл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к) взрывные работы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л) антикоррозийные и антисептические работы, гидронамывные, дноочистительные, дноуглубительные и прочие гидротехнические работы, выполняемые для основного вида деятельности;</w:t>
      </w:r>
    </w:p>
    <w:p>
      <w:pPr>
        <w:pStyle w:val="Normal"/>
        <w:spacing w:lineRule="auto" w:line="225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) по изготовлению нестандартизированного и котельно-вспомогательного оборудования (без стоимости узлов и деталей заводского изготовления);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2"/>
          <w:szCs w:val="22"/>
        </w:rPr>
        <w:t>н) по предмонтажной ревизии оборудования и связанному с ней ремонту (без стоимости узлов и деталей заводского изготовления);</w:t>
      </w:r>
    </w:p>
    <w:p>
      <w:pPr>
        <w:pStyle w:val="Normal"/>
        <w:spacing w:lineRule="auto" w:line="225"/>
        <w:ind w:firstLine="708"/>
        <w:jc w:val="both"/>
        <w:rPr/>
      </w:pPr>
      <w:r>
        <w:rPr>
          <w:sz w:val="22"/>
          <w:szCs w:val="22"/>
        </w:rPr>
        <w:t>о) по очистке оросительных и осушительных систем;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2"/>
          <w:szCs w:val="22"/>
        </w:rPr>
        <w:t>п) по созданию полезащитных лесных полос и террасированию крутых склонов;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2"/>
          <w:szCs w:val="22"/>
        </w:rPr>
        <w:t>р) по газификации квартир, выполняемые за счет средств населения;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2"/>
          <w:szCs w:val="22"/>
        </w:rPr>
        <w:t>с) по замене огнеупорной кладки теплотехнических агрегатов, бурению технических скважин и водопонижению, выполняемые для основной деятельности организаций;</w:t>
      </w:r>
    </w:p>
    <w:p>
      <w:pPr>
        <w:pStyle w:val="3"/>
        <w:spacing w:lineRule="auto" w:line="225" w:before="0" w:after="0"/>
        <w:ind w:left="0" w:firstLine="708"/>
        <w:jc w:val="both"/>
        <w:rPr/>
      </w:pPr>
      <w:r>
        <w:rPr>
          <w:sz w:val="22"/>
          <w:szCs w:val="22"/>
        </w:rPr>
        <w:t>т) по безрельсовому такелажу крупногабаритных силовых трансформаторов, автотрансформаторов и реакторов на строящиеся сетевые подстанции;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2"/>
          <w:szCs w:val="22"/>
        </w:rPr>
        <w:t xml:space="preserve">у) строительно-реставрационные работы; </w:t>
      </w:r>
    </w:p>
    <w:p>
      <w:pPr>
        <w:pStyle w:val="Normal"/>
        <w:spacing w:lineRule="auto" w:line="225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) затраты по аренде строительных машин и оборудования, в том числе грузовых автомобилей, оборудованных краном, с экипажем. Если выполнение каких-либо подрядных работ производится при помощи арендованных машин и зарплата работникам выплачивается отчитывающейся организацией, то выполненные при этом подрядные работы в полном объеме отражаются в отчете как работы, выполненные собственными силами. При этом если же привлекаются транспортные организации, то на стоимость этих услуг уменьшают объем работ, выполненных собственными силами, и включают эти услуги в общий объем работ. 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2"/>
          <w:szCs w:val="22"/>
        </w:rPr>
        <w:t xml:space="preserve">19. </w:t>
      </w:r>
      <w:r>
        <w:rPr>
          <w:b/>
          <w:bCs/>
          <w:sz w:val="22"/>
          <w:szCs w:val="22"/>
        </w:rPr>
        <w:t>По строке 350 «</w:t>
      </w:r>
      <w:r>
        <w:rPr>
          <w:b/>
          <w:sz w:val="22"/>
          <w:szCs w:val="22"/>
        </w:rPr>
        <w:t xml:space="preserve">Из строки 343 </w:t>
      </w:r>
      <w:r>
        <w:rPr>
          <w:b/>
          <w:bCs/>
          <w:sz w:val="22"/>
          <w:szCs w:val="22"/>
        </w:rPr>
        <w:t>работы, выполненные по собственному строительству»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отчета отражаются данные о строительно-монтажных работах, выполненных на объектах собственного строительства. </w:t>
      </w:r>
    </w:p>
    <w:p>
      <w:pPr>
        <w:pStyle w:val="Normal"/>
        <w:spacing w:lineRule="auto" w:line="225"/>
        <w:ind w:firstLine="720"/>
        <w:jc w:val="both"/>
        <w:rPr/>
      </w:pPr>
      <w:r>
        <w:rPr>
          <w:sz w:val="22"/>
          <w:szCs w:val="22"/>
        </w:rPr>
        <w:t xml:space="preserve">20. </w:t>
      </w:r>
      <w:r>
        <w:rPr>
          <w:b/>
          <w:sz w:val="22"/>
          <w:szCs w:val="22"/>
        </w:rPr>
        <w:t>По строке 351 «Из строки 343 оплачено заказчиком по договорам подряда и субподряда»</w:t>
      </w:r>
      <w:r>
        <w:rPr>
          <w:sz w:val="22"/>
          <w:szCs w:val="22"/>
        </w:rPr>
        <w:t xml:space="preserve"> отчета показывают только объем подрядных работ, оплаченных заказчиком в отчетном периоде (без стоимости давальческих материалов). Средства, поступившие от заказчиков за работы, выполненные в прошлом году, в эту строку не включают. </w:t>
      </w:r>
    </w:p>
    <w:p>
      <w:pPr>
        <w:pStyle w:val="Normal"/>
        <w:spacing w:lineRule="auto" w:line="225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1. </w:t>
      </w: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о строке 352</w:t>
      </w:r>
      <w:r>
        <w:rPr>
          <w:b/>
          <w:sz w:val="22"/>
          <w:szCs w:val="22"/>
        </w:rPr>
        <w:t xml:space="preserve"> «Из строки 343 стоимость давальческих материалов»</w:t>
      </w:r>
      <w:r>
        <w:rPr>
          <w:sz w:val="22"/>
          <w:szCs w:val="22"/>
        </w:rPr>
        <w:t xml:space="preserve"> отчета отражается стоимость материалов заказчика, числящихся у подрядной организации на забалансовом счете, если при производстве работ по строительству данная организация использовала эти материалы.</w:t>
      </w:r>
    </w:p>
    <w:p>
      <w:pPr>
        <w:pStyle w:val="Normal"/>
        <w:spacing w:lineRule="auto" w:line="225"/>
        <w:ind w:firstLine="708"/>
        <w:jc w:val="both"/>
        <w:rPr/>
      </w:pPr>
      <w:r>
        <w:rPr>
          <w:sz w:val="22"/>
          <w:szCs w:val="22"/>
        </w:rPr>
        <w:t xml:space="preserve">22. </w:t>
      </w: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о строкам 353</w:t>
      </w:r>
      <w:r>
        <w:rPr>
          <w:b/>
          <w:sz w:val="22"/>
          <w:szCs w:val="22"/>
        </w:rPr>
        <w:t>–</w:t>
      </w:r>
      <w:r>
        <w:rPr>
          <w:b/>
          <w:bCs/>
          <w:sz w:val="22"/>
          <w:szCs w:val="22"/>
        </w:rPr>
        <w:t>356</w:t>
      </w:r>
      <w:r>
        <w:rPr>
          <w:sz w:val="22"/>
          <w:szCs w:val="22"/>
        </w:rPr>
        <w:t xml:space="preserve"> отчета отражаются данные об объеме подрядных работ, выполненных собственными силами на объектах производственного и непроизводственного назначения, с распределением в зависимости от формы собственности.</w:t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Heading5Char">
    <w:name w:val="Heading 5 Char"/>
    <w:basedOn w:val="Style10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BodyTextChar">
    <w:name w:val="Body Text Char"/>
    <w:basedOn w:val="Style10"/>
    <w:qFormat/>
    <w:rPr>
      <w:rFonts w:cs="Times New Roman"/>
      <w:sz w:val="20"/>
      <w:szCs w:val="20"/>
      <w:lang w:val="en-US"/>
    </w:rPr>
  </w:style>
  <w:style w:type="character" w:styleId="BodyTextIndent3Char">
    <w:name w:val="Body Text Indent 3 Char"/>
    <w:basedOn w:val="Style10"/>
    <w:qFormat/>
    <w:rPr>
      <w:rFonts w:cs="Times New Roman"/>
      <w:sz w:val="16"/>
      <w:szCs w:val="16"/>
      <w:lang w:val="en-US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TitleChar">
    <w:name w:val="Title Char"/>
    <w:basedOn w:val="Style10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Style10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Style10"/>
    <w:qFormat/>
    <w:rPr>
      <w:rFonts w:cs="Times New Roman"/>
      <w:sz w:val="20"/>
      <w:szCs w:val="20"/>
      <w:lang w:val="en-US"/>
    </w:rPr>
  </w:style>
  <w:style w:type="character" w:styleId="BodyTextIndent2Char">
    <w:name w:val="Body Text Indent 2 Char"/>
    <w:basedOn w:val="Style10"/>
    <w:qFormat/>
    <w:rPr>
      <w:rFonts w:cs="Times New Roman"/>
      <w:sz w:val="20"/>
      <w:szCs w:val="20"/>
      <w:lang w:val="en-US"/>
    </w:rPr>
  </w:style>
  <w:style w:type="character" w:styleId="BodyTextIndentChar">
    <w:name w:val="Body Text Indent Char"/>
    <w:basedOn w:val="Style10"/>
    <w:qFormat/>
    <w:rPr>
      <w:rFonts w:cs="Times New Roman"/>
      <w:sz w:val="20"/>
      <w:szCs w:val="20"/>
      <w:lang w:val="en-US"/>
    </w:rPr>
  </w:style>
  <w:style w:type="character" w:styleId="6">
    <w:name w:val=" Знак Знак6"/>
    <w:basedOn w:val="Style10"/>
    <w:qFormat/>
    <w:rPr>
      <w:sz w:val="24"/>
      <w:lang w:val="ru-RU" w:bidi="ar-SA"/>
    </w:rPr>
  </w:style>
  <w:style w:type="character" w:styleId="5">
    <w:name w:val=" Знак Знак5"/>
    <w:basedOn w:val="Style10"/>
    <w:qFormat/>
    <w:rPr>
      <w:sz w:val="16"/>
      <w:szCs w:val="16"/>
      <w:lang w:val="ru-RU" w:bidi="ar-SA"/>
    </w:rPr>
  </w:style>
  <w:style w:type="character" w:styleId="2">
    <w:name w:val=" Знак Знак2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7080" w:right="-5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33:00Z</dcterms:created>
  <dc:creator>svn</dc:creator>
  <dc:description/>
  <cp:keywords/>
  <dc:language>en-US</dc:language>
  <cp:lastModifiedBy>grebennikova</cp:lastModifiedBy>
  <cp:lastPrinted>2011-08-18T09:16:00Z</cp:lastPrinted>
  <dcterms:modified xsi:type="dcterms:W3CDTF">2012-08-13T10:08:00Z</dcterms:modified>
  <cp:revision>24</cp:revision>
  <dc:subject/>
  <dc:title>Приложение № 1</dc:title>
</cp:coreProperties>
</file>