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180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5940" w:hanging="0"/>
        <w:rPr/>
      </w:pPr>
      <w:r>
        <w:rPr>
          <w:sz w:val="20"/>
        </w:rPr>
        <w:t>к Приказу Государственной службы статистики Приднестровской Молдавской Республики</w:t>
      </w:r>
    </w:p>
    <w:p>
      <w:pPr>
        <w:pStyle w:val="Normal"/>
        <w:spacing w:before="0" w:after="120"/>
        <w:ind w:left="5760" w:firstLine="180"/>
        <w:rPr>
          <w:sz w:val="20"/>
        </w:rPr>
      </w:pPr>
      <w:r>
        <w:rPr>
          <w:sz w:val="20"/>
        </w:rPr>
        <w:t>от 26 июля 2012 года № 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полнению Формы государственной статистической отчетности № 1-ИЖС (квартальна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чет о вводе в действие индивидуальных жилых домов»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Государственную статистическую отчетность по Форме № 1-ИЖ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квартальная) «Отчет о вводе в действие индивидуальных жилых домов» (далее – отчет) представляют органы исполнительной власти сел и поселков, городов и районов, организации всех форм собственности, осуществляющие техническую инвентаризацию объектов капитального строительства</w:t>
      </w:r>
      <w:r>
        <w:rPr/>
        <w:t xml:space="preserve"> </w:t>
      </w:r>
      <w:r>
        <w:rPr>
          <w:sz w:val="22"/>
          <w:szCs w:val="22"/>
        </w:rPr>
        <w:t>и получившие лицензию на осуществление данного вида деятельности.</w:t>
      </w:r>
    </w:p>
    <w:p>
      <w:pPr>
        <w:pStyle w:val="Normal"/>
        <w:spacing w:lineRule="auto" w:line="2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особленные подразделения (филиалы, представительства, отделения и прочие), расположенные на территории другого района, нежели головная организация и не имеющие статуса юридического лица представляют отчет по месту своего нахожд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тчет составляется отдельно по индивидуальным жилым домам, построенным в городской и сельской мес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В адресной части бланка указывается полное наименование отчитывающихся органов исполнительной власти сел и поселков, городов и районов, организации технической инвентаризации объектов капитального строительства в соответствии с учредительными документами, зарегистрированными в установленном порядке, а также место их нахождения. Коды, указанные в адресной части бланка, проставляет составитель отче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Отчет представляется в адреса и сроки, предусмотренные в адресной части бла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Отчет составляется на основании акта приемочной комиссии, оформленного в установленном порядке, и данных «Технического паспорта на жилой дом», который подготавливается на каждый жилой дом, построенный в городской и сельской мес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Сведения по жилым домам отражаются за тот период, в котором был впервые подтвержден факт их ввода. При этом, если отдельные жилые дома (пристройки, надстройки), законченные строительством в периоды, предшествующие отчетному, оказались не учтенными по индивидуальному жилищному строительству и на них ранее не был оформлен ни один из указанных в пункте 5 настоящей Инструкции документов (записей), то данные по таким домам отражаются в том отчетном периоде, когда выявлен недоучет. Такие дома включаются в общий объем введенного жиль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составлении отчета, во избежание двойного учета, необходимо определить, имел ли место факт регистрации в предыдущие периоды указанных объектов индивидуального жилищного строительства органами исполнительной власти сел и поселков, городов и районов, организациями технической инвентаризации (БТИ). Так, например, если дом, на который в отчетном периоде оформлен технический паспорт, был ранее зарегистрирован в документах похозяйственного учета местными органами исполнительной власти в сельской местности, или на него был составлен акт приемки в эксплуатацию, то сведения по этому дому в отчет за отчетный период не включаю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 В отчете </w:t>
      </w:r>
      <w:r>
        <w:rPr>
          <w:b/>
          <w:i/>
          <w:sz w:val="22"/>
          <w:szCs w:val="22"/>
        </w:rPr>
        <w:t>отражаются</w:t>
      </w:r>
      <w:r>
        <w:rPr>
          <w:sz w:val="22"/>
          <w:szCs w:val="22"/>
        </w:rPr>
        <w:t xml:space="preserve"> данны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 об индивидуальных жилых домах, построенных населением за счет собственных и привлеченных средств в городской и сельской местности на земельных участках, предназначенных для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б) об индивидуальных жилых домах, которые используются их владельцами для сезонного проживания и построены в соответствии с решениями местных исполнительных и распорядительных органов власти о выделении земельных участков для строительства и обслуживания индивидуальных жилых дом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 об индивидуальных жилых домах, переоборудованных из нежилых (при наличии акта ввода и проектно-сметной документации, утвержденной в установленном порядке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) о пристройках и надстройках к ранее построенным жилым домам, находящихся в частной собственности гражда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8. В отчет </w:t>
      </w:r>
      <w:r>
        <w:rPr>
          <w:b/>
          <w:i/>
          <w:sz w:val="22"/>
          <w:szCs w:val="22"/>
        </w:rPr>
        <w:t>не включаются</w:t>
      </w:r>
      <w:r>
        <w:rPr>
          <w:sz w:val="22"/>
          <w:szCs w:val="22"/>
        </w:rPr>
        <w:t xml:space="preserve"> данные п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 не завершенным строительством жилым дома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жилым домам, построенным организациями и зачисленным в их основные фонды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 жилым домам, построенным жилищно-строительными кооператива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капитально отремонтированным (введенным после ремонта) жилым домам, где производилась замена отдельных ветхих деталей и конструкций, кроме домов, где производилось возведение капитальных стен зд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помещениям, временно приспособленным под жилье (вагонов и т. п.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) жилым домам, застройщиками которых выступали организации (юридические лица), построенным для продажи или передачи в собственность населе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ж) жилым домам и квартирам, построенным организациями по договорам инвестирования (долевому участию), в которых частное лицо - покупатель квартиры выступает соинвестором строительства жилья и вносит средства до начала или на стадии строительст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) зданиям, пригодным только для сезонного или временного проживания, независимо от длительности проживания в них граждан - дачам, летним садовым и охотничьим домикам, за исключением строений, расположенных на садовых, дачных и иных земельных участках и отвечающих нормативно-техническим требованиям, предъявляемым к жилым помещениям, которые подлежат государственному учету в качестве жилых домов в установленном поряд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) жилым зданиям, переоборудованным из нежилых (без наличия акта ввода и проектно-сметной документации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) жилым домам, пристройкам и надстройкам, самовольно построенным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вольной постройкой является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законом или иными правовыми актами, либо созданное без получения на это необходимых разрешений или с существенным нарушением градостроительных и строительных норм и прави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. В случае невозможности заполнения строки (графы) в виду отсутствия явления, в строке (графе) ставится прочерк.</w:t>
      </w:r>
    </w:p>
    <w:p>
      <w:pPr>
        <w:pStyle w:val="Normal"/>
        <w:suppressAutoHyphens w:val="true"/>
        <w:spacing w:lineRule="auto" w:line="223"/>
        <w:ind w:firstLine="720"/>
        <w:jc w:val="both"/>
        <w:rPr/>
      </w:pPr>
      <w:r>
        <w:rPr>
          <w:sz w:val="22"/>
          <w:szCs w:val="22"/>
        </w:rPr>
        <w:t xml:space="preserve">10. За достоверность составления отчета и своевременность его представления ответственность несут руководитель организации и должностное лицо, ответственное за составление отчет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Указания по заполнению отчета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 В отчете приводятся данные о количестве введенных в действие индивидуальных жилых домов, количестве квартир и общей площади жилых домов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ндивидуальным жилым домом явля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проживанием в таком здании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 xml:space="preserve">По строке 01 «Количество жилых домов» </w:t>
      </w:r>
      <w:r>
        <w:rPr>
          <w:bCs/>
          <w:sz w:val="22"/>
          <w:szCs w:val="22"/>
        </w:rPr>
        <w:t xml:space="preserve">отчета </w:t>
      </w:r>
      <w:r>
        <w:rPr>
          <w:sz w:val="22"/>
          <w:szCs w:val="22"/>
        </w:rPr>
        <w:t>отражают количество введенных в действие новых жилых домов, а также домов, построенных заново взамен пришедших в негодность старых зданий на том же месте, домов, переоборудованных из нежилых, принятых в эксплуатацию в установленном порядке. Пристройки, надстройки к ранее построенным жилым домам по этой строке не отражают и в тех случаях, когда они представляют собой отдельную квартиру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</w:rPr>
        <w:t>По строке 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Количество квартир»</w:t>
      </w:r>
      <w:r>
        <w:rPr>
          <w:sz w:val="22"/>
          <w:szCs w:val="22"/>
        </w:rPr>
        <w:t xml:space="preserve"> отчета показывают количество квартир в построенных населением дом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вартирой следует считать помещение, состоящее из одной либо нескольких жилых комнат, кухни и других подсобных помещений, вход в которое организован с придомовой территории или из вспомогательных помещений жилого дома (общий коридор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гда пристройка (надстройка) представляет собой отдельную квартиру, то эта квартира также включается в число квартир, хотя пристройка (надстройка) не показывается как построенный д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4. </w:t>
      </w:r>
      <w:r>
        <w:rPr>
          <w:b/>
          <w:bCs/>
          <w:sz w:val="22"/>
          <w:szCs w:val="22"/>
        </w:rPr>
        <w:t xml:space="preserve">По строке 10 «Площадь жилых домов – всего» </w:t>
      </w:r>
      <w:r>
        <w:rPr>
          <w:bCs/>
          <w:sz w:val="22"/>
          <w:szCs w:val="22"/>
        </w:rPr>
        <w:t>отче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казывают общую площадь введенных в действие жилых домов, пристроек, надстроек к ранее построенным жилым домам, жилых помещений, переоборудованных из нежилы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Общая площадь</w:t>
      </w:r>
      <w:r>
        <w:rPr>
          <w:sz w:val="22"/>
          <w:szCs w:val="22"/>
        </w:rPr>
        <w:t xml:space="preserve"> определяется как сумма площадей жилых комнат (общих комнат и спален), подсобных помещений в пределах капитальных стен жилого дома и пристроенных к дому отапливаемых помещений, пригодных для проживания в течение всего года, а также летних помещений и холодных кладовых (СНиП ПМР 31-05-2010 «Жилые здания», утвержденные Приказом Министерства промышленности Приднестровской Молдавской Республики от 10 сентября 2010 года № 440 (газета «Приднестровье» от 21 сентября 2010 года № 179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общую площадь индивидуальных жилых домов (квартир) могут включаться площади подсобных помещений, размещаемые в цокольных и подвальных этажах, что должно быть подтверждено показателями по проектно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х случаях, когда пристройка (надстройка) не увеличивает числа квартир в доме, то учитывается только их общая площад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5. В общую площадь </w:t>
      </w:r>
      <w:r>
        <w:rPr>
          <w:b/>
          <w:i/>
          <w:sz w:val="22"/>
          <w:szCs w:val="22"/>
        </w:rPr>
        <w:t>не включают</w:t>
      </w:r>
      <w:r>
        <w:rPr>
          <w:sz w:val="22"/>
          <w:szCs w:val="22"/>
        </w:rPr>
        <w:t xml:space="preserve"> площадь:</w:t>
      </w:r>
    </w:p>
    <w:p>
      <w:pPr>
        <w:pStyle w:val="Normal"/>
        <w:ind w:left="170" w:firstLine="550"/>
        <w:jc w:val="both"/>
        <w:rPr/>
      </w:pPr>
      <w:r>
        <w:rPr>
          <w:sz w:val="22"/>
          <w:szCs w:val="22"/>
        </w:rPr>
        <w:t>а) лестничных клеток;</w:t>
      </w:r>
    </w:p>
    <w:p>
      <w:pPr>
        <w:pStyle w:val="Normal"/>
        <w:ind w:left="170" w:firstLine="550"/>
        <w:jc w:val="both"/>
        <w:rPr>
          <w:sz w:val="22"/>
          <w:szCs w:val="22"/>
        </w:rPr>
      </w:pPr>
      <w:r>
        <w:rPr>
          <w:sz w:val="22"/>
          <w:szCs w:val="22"/>
        </w:rPr>
        <w:t>б) занятую выступающими конструктивными элементами и отопительными печами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в) чердака, технического подполья (технического чердака), внеквартирных коммуникаций, а также лифтовых, крылец, наружных открытых лестниц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жилых домов, предназначенную для магазинов, организаций службы быта и т. д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) отдельно стоящих кухонь, бань, сараев, беседок и т.п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Заголовок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80" w:right="-5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5:00Z</dcterms:created>
  <dc:creator>svn</dc:creator>
  <dc:description/>
  <cp:keywords/>
  <dc:language>en-US</dc:language>
  <cp:lastModifiedBy>Варзарь Наталья Александровна</cp:lastModifiedBy>
  <cp:lastPrinted>2012-04-02T11:09:00Z</cp:lastPrinted>
  <dcterms:modified xsi:type="dcterms:W3CDTF">2022-12-30T07:52:00Z</dcterms:modified>
  <cp:revision>33</cp:revision>
  <dc:subject/>
  <dc:title/>
</cp:coreProperties>
</file>