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Приложение № 19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>Типовая межотраслевая форма № М-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должность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  ____________________</w:t>
      </w:r>
    </w:p>
    <w:p>
      <w:pPr>
        <w:pStyle w:val="Normal"/>
        <w:ind w:firstLine="851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>подпись         расшифровка  подписи</w:t>
      </w:r>
    </w:p>
    <w:p>
      <w:pPr>
        <w:pStyle w:val="Normal"/>
        <w:ind w:firstLine="851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"____"___________________200__г.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Акт  №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ьзовании материальных ценностей, полученных  при разбор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монтаже зданий и сооружений</w:t>
      </w:r>
    </w:p>
    <w:p>
      <w:pPr>
        <w:pStyle w:val="Normal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Организация______________________________________________________________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575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15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51.6pt;mso-wrap-distance-left:9pt;mso-wrap-distance-right:0pt;mso-wrap-distance-top:0pt;mso-wrap-distance-bottom:0pt;margin-top:0.05pt;mso-position-vertical-relative:text;margin-left:392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ы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15009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рядчик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ривлечением оценочных организаций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0" w:type="dxa"/>
        <w:jc w:val="left"/>
        <w:tblInd w:w="32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993"/>
        <w:gridCol w:w="1559"/>
        <w:gridCol w:w="1417"/>
        <w:gridCol w:w="1276"/>
      </w:tblGrid>
      <w:tr>
        <w:trPr>
          <w:trHeight w:val="463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ганизации</w:t>
            </w:r>
          </w:p>
        </w:tc>
      </w:tr>
      <w:tr>
        <w:trPr>
          <w:trHeight w:val="280" w:hRule="exac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 счет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ценности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 разборке и демонтаже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ся подрядчику для повторного использования</w:t>
            </w:r>
          </w:p>
        </w:tc>
      </w:tr>
      <w:tr>
        <w:trPr>
          <w:trHeight w:val="187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. уч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сорт, марка, разм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ый ном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год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 коп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 коп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азанные в настоящем акте материальные ценности приняты  на  учет у  заказчика,  материальные ценности пригодные для производства работ переданы подрядчику для повторного исполь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                     _______________     ________________  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Должность                 подпись       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_______________     ________________  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.П.                              Должность                подпись       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_______________     ________________  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Должность                 подпись       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рядчик                  _______________     ________________     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Должность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подпись       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_______________     ________________  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.П.                              Должность                 подпись       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_______________     ________________  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Должность                  подпись                                 расшифровка подписи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14:00Z</dcterms:created>
  <dc:creator>nalogp6</dc:creator>
  <dc:description/>
  <dc:language>en-US</dc:language>
  <cp:lastModifiedBy>nalog7</cp:lastModifiedBy>
  <cp:lastPrinted>2008-11-25T15:00:00Z</cp:lastPrinted>
  <dcterms:modified xsi:type="dcterms:W3CDTF">2008-12-22T06:20:00Z</dcterms:modified>
  <cp:revision>12</cp:revision>
  <dc:subject/>
  <dc:title/>
</cp:coreProperties>
</file>