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. </w:t>
      </w:r>
      <w:r>
        <w:rPr>
          <w:sz w:val="20"/>
          <w:szCs w:val="20"/>
        </w:rPr>
        <w:t>Приложение № 20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повая межотраслевая форма № ИНВ-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должнос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  ____________________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дпись          расшифровка подписи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"____"___________________200__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едом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а результатов, выявленных инвентаризацией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02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рганизация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3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134"/>
        <w:gridCol w:w="1418"/>
        <w:gridCol w:w="1275"/>
        <w:gridCol w:w="921"/>
        <w:gridCol w:w="922"/>
      </w:tblGrid>
      <w:tr>
        <w:trPr>
          <w:trHeight w:val="321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850"/>
        <w:gridCol w:w="992"/>
        <w:gridCol w:w="851"/>
        <w:gridCol w:w="1276"/>
        <w:gridCol w:w="992"/>
        <w:gridCol w:w="1276"/>
        <w:gridCol w:w="850"/>
        <w:gridCol w:w="1276"/>
      </w:tblGrid>
      <w:tr>
        <w:trPr>
          <w:trHeight w:val="115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с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, выявленные при инвентаризации, руб. ко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-на порча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й суммы недостач и потерь от порчи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-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-стач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 при пересорт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в пределах норм естествен-ной у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е-сено на винов-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сверх норм естествен-ной убы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уководитель             ____________________     ___________________     _______________________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должность                           подпись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лавный бухгалтер     ___________________     _______________________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подпись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             ____________________     ___________________     _______________________                                                  инвентаризационной           должность                           подпись                          расшифровка подписи                                           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19:00Z</dcterms:created>
  <dc:creator>nalogp6</dc:creator>
  <dc:description/>
  <cp:keywords/>
  <dc:language>en-US</dc:language>
  <cp:lastModifiedBy>romanenko-z</cp:lastModifiedBy>
  <cp:lastPrinted>2008-11-28T09:28:00Z</cp:lastPrinted>
  <dcterms:modified xsi:type="dcterms:W3CDTF">2012-07-31T07:05:00Z</dcterms:modified>
  <cp:revision>14</cp:revision>
  <dc:subject/>
  <dc:title/>
</cp:coreProperties>
</file>