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0</w:t>
      </w:r>
    </w:p>
    <w:p>
      <w:pPr>
        <w:pStyle w:val="Normal"/>
        <w:autoSpaceDE w:val="false"/>
        <w:ind w:firstLine="360"/>
        <w:jc w:val="right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/>
      </w:pPr>
      <w:r>
        <w:rPr>
          <w:sz w:val="20"/>
          <w:szCs w:val="20"/>
        </w:rPr>
        <w:t>утвержденному Приказом Министерства финансов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Style14"/>
        <w:numPr>
          <w:ilvl w:val="0"/>
          <w:numId w:val="0"/>
        </w:numPr>
        <w:jc w:val="right"/>
        <w:outlineLvl w:val="3"/>
        <w:rPr/>
      </w:pPr>
      <w:r>
        <w:rPr>
          <w:sz w:val="20"/>
          <w:szCs w:val="20"/>
        </w:rPr>
        <w:t>Типовая межотраслевая форма</w:t>
      </w:r>
      <w:r>
        <w:rPr>
          <w:bCs/>
          <w:color w:val="4E4E4E"/>
          <w:sz w:val="19"/>
          <w:szCs w:val="19"/>
        </w:rPr>
        <w:t xml:space="preserve"> </w:t>
      </w:r>
      <w:r>
        <w:rPr>
          <w:bCs/>
          <w:sz w:val="19"/>
          <w:szCs w:val="19"/>
        </w:rPr>
        <w:t>N СП-2</w:t>
      </w:r>
      <w:r>
        <w:rPr>
          <w:bCs/>
          <w:color w:val="4E4E4E"/>
          <w:sz w:val="19"/>
          <w:szCs w:val="19"/>
        </w:rPr>
        <w:t xml:space="preserve"> </w:t>
      </w:r>
    </w:p>
    <w:p>
      <w:pPr>
        <w:pStyle w:val="Style14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bookmarkStart w:id="0" w:name="h278"/>
      <w:bookmarkEnd w:id="0"/>
      <w:r>
        <w:rPr>
          <w:b/>
          <w:bCs/>
          <w:sz w:val="36"/>
          <w:szCs w:val="36"/>
        </w:rPr>
        <w:t xml:space="preserve">РЕЕСТР N _____ </w:t>
        <w:br/>
      </w:r>
      <w:bookmarkStart w:id="1" w:name="h279"/>
      <w:bookmarkEnd w:id="1"/>
      <w:r>
        <w:rPr>
          <w:b/>
          <w:bCs/>
          <w:sz w:val="36"/>
          <w:szCs w:val="36"/>
        </w:rPr>
        <w:t xml:space="preserve">ПРИЕМА ЗЕРНА И ИНОЙ РАСТИТЕЛЬНОЙ ПРОДУКЦИИ </w:t>
      </w:r>
    </w:p>
    <w:p>
      <w:pPr>
        <w:pStyle w:val="Style14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2"/>
        <w:gridCol w:w="1170"/>
        <w:gridCol w:w="1469"/>
        <w:gridCol w:w="3948"/>
        <w:gridCol w:w="185"/>
        <w:gridCol w:w="518"/>
        <w:gridCol w:w="518"/>
        <w:gridCol w:w="523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l34"/>
            <w:bookmarkStart w:id="3" w:name="l33"/>
            <w:bookmarkStart w:id="4" w:name="l32"/>
            <w:bookmarkStart w:id="5" w:name="l31"/>
            <w:bookmarkStart w:id="6" w:name="l30"/>
            <w:bookmarkStart w:id="7" w:name="l29"/>
            <w:bookmarkStart w:id="8" w:name="l28"/>
            <w:bookmarkStart w:id="9" w:name="l34"/>
            <w:bookmarkStart w:id="10" w:name="l33"/>
            <w:bookmarkStart w:id="11" w:name="l32"/>
            <w:bookmarkStart w:id="12" w:name="l31"/>
            <w:bookmarkStart w:id="13" w:name="l30"/>
            <w:bookmarkStart w:id="14" w:name="l29"/>
            <w:bookmarkStart w:id="15" w:name="l2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по ОКУД </w:t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25002 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составления </w:t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КПО </w:t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95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ение (участок) 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к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лад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атель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1369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синтетического и аналитического учета (дебет) </w:t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сорт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rPr/>
      </w:pPr>
      <w:r>
        <w:rPr/>
        <w:t> </w:t>
      </w:r>
      <w:r>
        <w:rPr/>
        <w:br/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9"/>
        <w:gridCol w:w="616"/>
        <w:gridCol w:w="1570"/>
        <w:gridCol w:w="616"/>
        <w:gridCol w:w="1569"/>
        <w:gridCol w:w="616"/>
        <w:gridCol w:w="1570"/>
        <w:gridCol w:w="616"/>
        <w:gridCol w:w="1569"/>
        <w:gridCol w:w="616"/>
        <w:gridCol w:w="1570"/>
        <w:gridCol w:w="616"/>
      </w:tblGrid>
      <w:tr>
        <w:trPr/>
        <w:tc>
          <w:tcPr>
            <w:tcW w:w="1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правитель (бригада, отделение), наименование, код </w:t>
            </w:r>
            <w:bookmarkStart w:id="16" w:name="l39"/>
            <w:bookmarkStart w:id="17" w:name="l38"/>
            <w:bookmarkStart w:id="18" w:name="l37"/>
            <w:bookmarkStart w:id="19" w:name="l36"/>
            <w:bookmarkStart w:id="20" w:name="l35"/>
            <w:bookmarkEnd w:id="16"/>
            <w:bookmarkEnd w:id="17"/>
            <w:bookmarkEnd w:id="18"/>
            <w:bookmarkEnd w:id="19"/>
            <w:bookmarkEnd w:id="20"/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rPr/>
      </w:pPr>
      <w:r>
        <w:rPr/>
        <w:t> </w:t>
      </w:r>
      <w:r>
        <w:rPr/>
        <w:br/>
        <w:t> </w:t>
      </w:r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</w:r>
      <w:bookmarkStart w:id="21" w:name="l210"/>
      <w:bookmarkStart w:id="22" w:name="l210"/>
      <w:bookmarkEnd w:id="22"/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  <w:t xml:space="preserve">Оборотная сторона формы N СП-2 </w:t>
      </w:r>
      <w:bookmarkStart w:id="23" w:name="l40"/>
      <w:bookmarkEnd w:id="23"/>
    </w:p>
    <w:p>
      <w:pPr>
        <w:pStyle w:val="Style14"/>
        <w:rPr/>
      </w:pPr>
      <w:r>
        <w:rPr/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8"/>
        <w:gridCol w:w="577"/>
        <w:gridCol w:w="1363"/>
        <w:gridCol w:w="577"/>
        <w:gridCol w:w="1363"/>
        <w:gridCol w:w="578"/>
        <w:gridCol w:w="1364"/>
        <w:gridCol w:w="578"/>
        <w:gridCol w:w="1364"/>
        <w:gridCol w:w="578"/>
        <w:gridCol w:w="1364"/>
        <w:gridCol w:w="579"/>
      </w:tblGrid>
      <w:tr>
        <w:trPr/>
        <w:tc>
          <w:tcPr>
            <w:tcW w:w="1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правитель (бригада, отделение), наименование, код </w:t>
            </w:r>
            <w:bookmarkStart w:id="24" w:name="l49"/>
            <w:bookmarkStart w:id="25" w:name="l48"/>
            <w:bookmarkStart w:id="26" w:name="l47"/>
            <w:bookmarkStart w:id="27" w:name="l46"/>
            <w:bookmarkStart w:id="28" w:name="l45"/>
            <w:bookmarkStart w:id="29" w:name="l44"/>
            <w:bookmarkStart w:id="30" w:name="l43"/>
            <w:bookmarkStart w:id="31" w:name="l42"/>
            <w:bookmarkStart w:id="32" w:name="l41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</w:p>
        </w:tc>
      </w:tr>
      <w:tr>
        <w:trPr/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реестра (путевки)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 </w:t>
            </w:r>
          </w:p>
        </w:tc>
      </w:tr>
      <w:tr>
        <w:trPr/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, </w:t>
              <w:br/>
              <w:t xml:space="preserve">руб. коп.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</w:t>
              <w:br/>
              <w:t xml:space="preserve">руб. коп.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интетического и аналитического учета (кредит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Style14"/>
        <w:rPr/>
      </w:pPr>
      <w:r>
        <w:rPr/>
        <w:t>    </w:t>
      </w:r>
      <w:bookmarkStart w:id="33" w:name="l211"/>
      <w:bookmarkEnd w:id="33"/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bookmarkStart w:id="34" w:name="l50"/>
      <w:bookmarkEnd w:id="34"/>
      <w:r>
        <w:rPr>
          <w:sz w:val="20"/>
          <w:szCs w:val="20"/>
        </w:rPr>
        <w:t xml:space="preserve">Приложение: документ N ____________________________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атериально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ответственное лицо ___________   _________  ______________________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должность       подпись      расшифровка подписи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"____" __________ 20__ г.                       </w:t>
      </w:r>
    </w:p>
    <w:p>
      <w:pPr>
        <w:pStyle w:val="Style14"/>
        <w:rPr/>
      </w:pPr>
      <w:r>
        <w:rPr/>
        <w:t> </w: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54:00Z</dcterms:created>
  <dc:creator>nalogp6</dc:creator>
  <dc:description/>
  <dc:language>en-US</dc:language>
  <cp:lastModifiedBy>nalog7</cp:lastModifiedBy>
  <cp:lastPrinted>2008-11-25T13:37:00Z</cp:lastPrinted>
  <dcterms:modified xsi:type="dcterms:W3CDTF">2008-12-22T06:24:00Z</dcterms:modified>
  <cp:revision>12</cp:revision>
  <dc:subject/>
  <dc:title/>
</cp:coreProperties>
</file>