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3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Style14"/>
        <w:numPr>
          <w:ilvl w:val="0"/>
          <w:numId w:val="0"/>
        </w:numPr>
        <w:jc w:val="right"/>
        <w:outlineLvl w:val="3"/>
        <w:rPr/>
      </w:pPr>
      <w:r>
        <w:rPr>
          <w:sz w:val="20"/>
          <w:szCs w:val="20"/>
        </w:rPr>
        <w:t>Типовая межотраслевая форма</w:t>
      </w:r>
      <w:r>
        <w:rPr>
          <w:bCs/>
          <w:sz w:val="19"/>
          <w:szCs w:val="19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 СП-31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 </w:t>
      </w:r>
    </w:p>
    <w:p>
      <w:pPr>
        <w:pStyle w:val="Style14"/>
        <w:numPr>
          <w:ilvl w:val="0"/>
          <w:numId w:val="0"/>
        </w:numPr>
        <w:jc w:val="center"/>
        <w:outlineLvl w:val="2"/>
        <w:rPr/>
      </w:pPr>
      <w:bookmarkStart w:id="0" w:name="h247"/>
      <w:bookmarkEnd w:id="0"/>
      <w:r>
        <w:rPr/>
        <w:t xml:space="preserve">ТОВАРНО - ТРАНСПОРТНАЯ </w:t>
      </w:r>
      <w:bookmarkStart w:id="1" w:name="h248"/>
      <w:bookmarkEnd w:id="1"/>
      <w:r>
        <w:rPr/>
        <w:t xml:space="preserve">НАКЛАДНАЯ (ЗЕРНО) N _____ </w:t>
      </w:r>
      <w:bookmarkStart w:id="2" w:name="l157"/>
      <w:bookmarkEnd w:id="2"/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7"/>
        <w:gridCol w:w="1967"/>
        <w:gridCol w:w="1967"/>
        <w:gridCol w:w="3683"/>
        <w:gridCol w:w="374"/>
        <w:gridCol w:w="1048"/>
        <w:gridCol w:w="1048"/>
        <w:gridCol w:w="1059"/>
      </w:tblGrid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 </w:t>
            </w:r>
            <w:bookmarkStart w:id="3" w:name="l160"/>
            <w:bookmarkStart w:id="4" w:name="l159"/>
            <w:bookmarkStart w:id="5" w:name="l158"/>
            <w:bookmarkEnd w:id="3"/>
            <w:bookmarkEnd w:id="4"/>
            <w:bookmarkEnd w:id="5"/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 20__ г. 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по ОКУД </w:t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25031 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оставления </w:t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</w:t>
            </w:r>
          </w:p>
        </w:tc>
        <w:tc>
          <w:tcPr>
            <w:tcW w:w="39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ПО </w:t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spacing w:before="0" w:after="0"/>
        <w:rPr>
          <w:sz w:val="20"/>
          <w:szCs w:val="20"/>
        </w:rPr>
      </w:pPr>
      <w:r>
        <w:rPr/>
        <w:t> </w:t>
      </w:r>
      <w:bookmarkStart w:id="6" w:name="l226"/>
      <w:bookmarkEnd w:id="6"/>
      <w:r>
        <w:rPr>
          <w:sz w:val="20"/>
          <w:szCs w:val="20"/>
        </w:rPr>
        <w:t xml:space="preserve">                                              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 xml:space="preserve">Государственный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18"/>
          <w:szCs w:val="18"/>
        </w:rPr>
        <w:t>номерной</w:t>
      </w:r>
      <w:r>
        <w:rPr>
          <w:sz w:val="20"/>
          <w:szCs w:val="20"/>
        </w:rPr>
        <w:t xml:space="preserve">                к путевому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>Марка автомобиля ___________  знак __________ листу N    [________]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рганизация - владелец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втотранспорта _________________________________________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наименование, адрес, номер телефона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bookmarkStart w:id="7" w:name="l230"/>
      <w:bookmarkEnd w:id="7"/>
      <w:r>
        <w:rPr>
          <w:sz w:val="20"/>
          <w:szCs w:val="20"/>
        </w:rPr>
        <w:t xml:space="preserve">Водитель __________________________ ____________________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фамилия, имя, отчество      вид перевозки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казчик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лательщик _____________________________________________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наименование, адрес, номер телефона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рузоот-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авитель ______________________________________________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bookmarkStart w:id="8" w:name="l237"/>
      <w:bookmarkEnd w:id="8"/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наименование, адрес, номер телефона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bookmarkStart w:id="9" w:name="l231"/>
      <w:bookmarkEnd w:id="9"/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Пункт                                                 Отделение (цех),[___][___][___]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грузки ______________________ бригада, звено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адрес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рузополучатель _________________________________________________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наименование, адрес, номер телефона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ункт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bookmarkStart w:id="10" w:name="l238"/>
      <w:bookmarkEnd w:id="10"/>
      <w:r>
        <w:rPr>
          <w:sz w:val="20"/>
          <w:szCs w:val="20"/>
        </w:rPr>
        <w:t>разгрузки ____________________________________ Маршрут N  [______]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bookmarkStart w:id="11" w:name="l232"/>
      <w:bookmarkEnd w:id="11"/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адрес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цеп: Государственный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омерной знак __________________ Гаражный номер [______]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ведения      Счет                                   Счет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 грузе      (дебет)[__________]          (кредит)[____________]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bookmarkStart w:id="12" w:name="l239"/>
      <w:bookmarkEnd w:id="12"/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дукция ___________________________________________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" w:name="l233"/>
      <w:bookmarkEnd w:id="13"/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наименования зерновых и масленичных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культур, семян, трав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рт, класс __________ Засоренность __________% Влажность _______%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"/>
        <w:gridCol w:w="1470"/>
        <w:gridCol w:w="1249"/>
        <w:gridCol w:w="1694"/>
        <w:gridCol w:w="1004"/>
        <w:gridCol w:w="786"/>
        <w:gridCol w:w="2133"/>
        <w:gridCol w:w="1740"/>
        <w:gridCol w:w="1767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16"/>
                <w:szCs w:val="16"/>
              </w:rPr>
              <w:t xml:space="preserve">Операция </w:t>
            </w:r>
            <w:bookmarkStart w:id="14" w:name="l179"/>
            <w:bookmarkStart w:id="15" w:name="l178"/>
            <w:bookmarkStart w:id="16" w:name="l177"/>
            <w:bookmarkStart w:id="17" w:name="l176"/>
            <w:bookmarkStart w:id="18" w:name="l175"/>
            <w:bookmarkStart w:id="19" w:name="l174"/>
            <w:bookmarkStart w:id="20" w:name="l173"/>
            <w:bookmarkStart w:id="21" w:name="l172"/>
            <w:bookmarkStart w:id="22" w:name="l171"/>
            <w:bookmarkStart w:id="23" w:name="l170"/>
            <w:bookmarkStart w:id="24" w:name="l169"/>
            <w:bookmarkStart w:id="25" w:name="l168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упаковки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груза 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, руб. коп.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руб. коп. 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утто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а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то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правлено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о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ценные сорта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ортировку и упаковку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тару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  <w:br/>
              <w:t xml:space="preserve">доставку продукции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платы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к оплате </w:t>
            </w:r>
          </w:p>
        </w:tc>
      </w:tr>
      <w:tr>
        <w:trPr/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бавки - </w:t>
              <w:br/>
              <w:t xml:space="preserve">руб. коп. 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к </w:t>
              <w:br/>
              <w:t xml:space="preserve">оплате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</w:t>
              <w:br/>
              <w:t xml:space="preserve">(дебет)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исью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.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</w:t>
              <w:br/>
              <w:t xml:space="preserve">(кредит)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тпуск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решил _________________________ _________ ________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должность                       подпись   расшифровка  подписи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дукцию к перевозке: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количество мест _______________ массой, нетто, кг ___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прописью                                        прописью  </w:t>
      </w:r>
      <w:bookmarkStart w:id="26" w:name="l234"/>
      <w:bookmarkEnd w:id="26"/>
      <w:r>
        <w:rPr>
          <w:sz w:val="20"/>
          <w:szCs w:val="20"/>
        </w:rPr>
        <w:t xml:space="preserve">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дал ___________ _________ _______________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должность   подпись    расшифровка подписи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нял ___________ _________ _______________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должность       подпись   расшифровка </w:t>
      </w:r>
      <w:bookmarkStart w:id="27" w:name="l240"/>
      <w:bookmarkEnd w:id="27"/>
      <w:r>
        <w:rPr>
          <w:sz w:val="20"/>
          <w:szCs w:val="20"/>
        </w:rPr>
        <w:t xml:space="preserve"> подписи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bookmarkStart w:id="28" w:name="l235"/>
      <w:bookmarkEnd w:id="28"/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ложение _______________________________________ на _____ листах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свидетельство, паспорт,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сертификаты и т.д.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spacing w:before="0" w:after="0"/>
        <w:rPr>
          <w:sz w:val="20"/>
          <w:szCs w:val="20"/>
        </w:rPr>
      </w:pPr>
      <w:r>
        <w:rPr/>
        <w:t> </w:t>
      </w:r>
      <w:r>
        <w:rPr>
          <w:sz w:val="20"/>
          <w:szCs w:val="20"/>
        </w:rPr>
        <w:t xml:space="preserve">Продукцию по массе,                                    В весовом журнале                                                                                                           </w:t>
      </w:r>
      <w:r>
        <w:rPr>
          <w:i/>
          <w:iCs/>
        </w:rPr>
        <w:t>Оборотная сторона формы N СП-31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ачеству и ассортименту                                записано под N __________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" w:name="l236"/>
      <w:bookmarkStart w:id="30" w:name="l241"/>
      <w:bookmarkEnd w:id="29"/>
      <w:bookmarkEnd w:id="30"/>
      <w:r>
        <w:rPr>
          <w:sz w:val="20"/>
          <w:szCs w:val="20"/>
        </w:rPr>
        <w:t>принял _________ ________ ___________    Весовщик _______ 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подпись расшифровка                      подпись расшифровка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одписи                                             подписи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Способ опреде-           при                                    при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ления массы:            приеме ______________  сдаче 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                                                                                  </w:t>
      </w:r>
      <w:r>
        <w:rPr/>
        <w:t xml:space="preserve">Погрузочно - разгрузочные операции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3878"/>
        <w:gridCol w:w="3596"/>
        <w:gridCol w:w="1638"/>
        <w:gridCol w:w="1238"/>
        <w:gridCol w:w="1335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16"/>
                <w:szCs w:val="16"/>
              </w:rPr>
              <w:t xml:space="preserve">Операция </w:t>
            </w:r>
            <w:bookmarkStart w:id="31" w:name="l192"/>
            <w:bookmarkStart w:id="32" w:name="l191"/>
            <w:bookmarkStart w:id="33" w:name="l190"/>
            <w:bookmarkStart w:id="34" w:name="l189"/>
            <w:bookmarkStart w:id="35" w:name="l188"/>
            <w:bookmarkStart w:id="36" w:name="l187"/>
            <w:bookmarkStart w:id="37" w:name="l186"/>
            <w:bookmarkStart w:id="38" w:name="l185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</w:t>
              <w:br/>
              <w:t xml:space="preserve">(АТП, отправитель, получатель) 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</w:t>
              <w:br/>
              <w:t xml:space="preserve">(ручной, </w:t>
              <w:br/>
              <w:t xml:space="preserve">механический) 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, ч, мин.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ыти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ытия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тоя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узка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грузка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е операции 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ответственного лица </w:t>
            </w:r>
          </w:p>
        </w:tc>
        <w:tc>
          <w:tcPr>
            <w:tcW w:w="4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услуги ______________________ </w:t>
              <w:br/>
              <w:t xml:space="preserve">_____________________________ 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, мин.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, количество 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4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метки о </w:t>
              <w:br/>
              <w:t xml:space="preserve">составленных актах ____________ </w:t>
              <w:br/>
              <w:t xml:space="preserve">_____________________________ </w:t>
              <w:br/>
              <w:t xml:space="preserve">_____________________________ </w:t>
              <w:br/>
              <w:t>______________________________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jc w:val="center"/>
        <w:rPr/>
      </w:pPr>
      <w:r>
        <w:rPr/>
        <w:t> </w:t>
      </w:r>
      <w:bookmarkStart w:id="39" w:name="l228"/>
      <w:bookmarkEnd w:id="39"/>
      <w:r>
        <w:rPr/>
        <w:t xml:space="preserve">Прочие сведения </w:t>
        <w:br/>
        <w:t>(заполняется организацией - владельцем автотранспорта)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0"/>
        <w:gridCol w:w="1373"/>
        <w:gridCol w:w="840"/>
        <w:gridCol w:w="1305"/>
        <w:gridCol w:w="2430"/>
        <w:gridCol w:w="787"/>
        <w:gridCol w:w="1473"/>
        <w:gridCol w:w="926"/>
        <w:gridCol w:w="1069"/>
      </w:tblGrid>
      <w:tr>
        <w:trPr/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16"/>
                <w:szCs w:val="16"/>
              </w:rPr>
              <w:t xml:space="preserve">Расстояние перевозки по группам дорог, км </w:t>
            </w:r>
            <w:bookmarkStart w:id="40" w:name="l206"/>
            <w:bookmarkStart w:id="41" w:name="l205"/>
            <w:bookmarkStart w:id="42" w:name="l204"/>
            <w:bookmarkStart w:id="43" w:name="l203"/>
            <w:bookmarkStart w:id="44" w:name="l202"/>
            <w:bookmarkStart w:id="45" w:name="l201"/>
            <w:bookmarkStart w:id="46" w:name="l200"/>
            <w:bookmarkStart w:id="47" w:name="l199"/>
            <w:bookmarkStart w:id="48" w:name="l198"/>
            <w:bookmarkStart w:id="49" w:name="l197"/>
            <w:bookmarkStart w:id="50" w:name="l196"/>
            <w:bookmarkStart w:id="51" w:name="l195"/>
            <w:bookmarkStart w:id="52" w:name="l194"/>
            <w:bookmarkStart w:id="53" w:name="l193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экспедитора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транспортные </w:t>
              <w:br/>
              <w:t xml:space="preserve">услуги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городе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групп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групп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 группа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клиента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ителю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равочный коэффициент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 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тонны 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ценка водителю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й тариф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ценка, руб. коп.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оплате, руб. коп.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узочно - разгрузочные работы, т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хнормативный простой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плат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идки за сокращение простоя 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рузк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грузка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ксировка: ___________________________ </w:t>
              <w:br/>
              <w:t xml:space="preserve">______________________________________ </w:t>
              <w:br/>
            </w:r>
            <w:bookmarkStart w:id="54" w:name="l229"/>
            <w:bookmarkEnd w:id="54"/>
            <w:r>
              <w:rPr>
                <w:sz w:val="16"/>
                <w:szCs w:val="16"/>
              </w:rPr>
              <w:t xml:space="preserve">______________________________________ </w:t>
              <w:br/>
              <w:t xml:space="preserve">______________________________________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</w:t>
            </w:r>
          </w:p>
        </w:tc>
        <w:tc>
          <w:tcPr>
            <w:tcW w:w="3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ксировщик __________________________ </w:t>
              <w:br/>
              <w:t xml:space="preserve">подпись </w:t>
              <w:br/>
              <w:t xml:space="preserve">______________________________________ </w:t>
              <w:br/>
              <w:t xml:space="preserve">расшифровка подписи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spacing w:before="280" w:after="280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6:00Z</dcterms:created>
  <dc:creator>nalogp6</dc:creator>
  <dc:description/>
  <dc:language>en-US</dc:language>
  <cp:lastModifiedBy>nalog7</cp:lastModifiedBy>
  <cp:lastPrinted>2008-11-27T15:31:00Z</cp:lastPrinted>
  <dcterms:modified xsi:type="dcterms:W3CDTF">2008-12-22T06:39:00Z</dcterms:modified>
  <cp:revision>9</cp:revision>
  <dc:subject/>
  <dc:title/>
</cp:coreProperties>
</file>