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2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ервичной учетной документации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т 2 декабря 2008 года № 226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иповая межотраслевая форма № НМА -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олжность 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>____________   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               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одпись   Расшифровка подпис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«_____»________________ 200__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кт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ки – передачи нематериальных ак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857" w:type="dxa"/>
        <w:jc w:val="left"/>
        <w:tblInd w:w="7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</w:tblGrid>
      <w:tr>
        <w:trPr>
          <w:trHeight w:val="3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2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Организация 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tbl>
      <w:tblPr>
        <w:tblW w:w="2880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>
          <w:trHeight w:val="4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операции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 xml:space="preserve"> </w:t>
      </w:r>
      <w:r>
        <w:rPr>
          <w:b w:val="false"/>
          <w:sz w:val="20"/>
        </w:rPr>
        <w:t>Наименование объекта</w:t>
      </w:r>
      <w:r>
        <w:rPr>
          <w:sz w:val="20"/>
        </w:rPr>
        <w:t>____</w:t>
      </w:r>
      <w:r>
        <w:rPr>
          <w:sz w:val="20"/>
          <w:lang w:val="en-US"/>
        </w:rPr>
        <w:t>_______________</w:t>
      </w:r>
      <w:r>
        <w:rPr>
          <w:sz w:val="20"/>
        </w:rPr>
        <w:t>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  <w:lang w:val="en-US"/>
        </w:rPr>
        <w:t>_____________</w:t>
      </w:r>
      <w:r>
        <w:rPr>
          <w:sz w:val="20"/>
        </w:rPr>
        <w:t>________________________________________________________________________________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Характеристи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бъекта_______________</w:t>
      </w:r>
      <w:r>
        <w:rPr>
          <w:sz w:val="20"/>
          <w:szCs w:val="20"/>
          <w:lang w:val="en-US"/>
        </w:rPr>
        <w:t>____________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</w:t>
      </w:r>
      <w:r>
        <w:rPr>
          <w:sz w:val="20"/>
          <w:szCs w:val="20"/>
          <w:lang w:val="en-US"/>
        </w:rPr>
        <w:t>____________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емку–передачу объекта нематериальных активов произвела комиссия, назначенн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казом (распоряжением)_______________________________________________________от «____»_____________ 200__ г. № _________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е(причина)выбытия ,принятия, перемещения 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34"/>
        <w:gridCol w:w="1417"/>
        <w:gridCol w:w="1134"/>
        <w:gridCol w:w="992"/>
        <w:gridCol w:w="709"/>
        <w:gridCol w:w="1134"/>
        <w:gridCol w:w="992"/>
        <w:gridCol w:w="1134"/>
        <w:gridCol w:w="993"/>
      </w:tblGrid>
      <w:tr>
        <w:trPr>
          <w:trHeight w:val="319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т-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-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-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о регист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368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, суб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.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, субс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а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42"/>
        <w:gridCol w:w="2410"/>
        <w:gridCol w:w="2126"/>
        <w:gridCol w:w="2127"/>
      </w:tblGrid>
      <w:tr>
        <w:trPr>
          <w:trHeight w:val="276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лансо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ого использ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ета и объекта аналит. уч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отнесения амортизации)</w:t>
            </w:r>
          </w:p>
        </w:tc>
      </w:tr>
      <w:tr>
        <w:trPr>
          <w:trHeight w:val="751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Выручка от реализации_____________________________________________________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Перечень прилагаемой документаци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Заключение комиссии:</w:t>
      </w:r>
    </w:p>
    <w:p>
      <w:pPr>
        <w:pStyle w:val="TextBodyIndent"/>
        <w:ind w:hanging="0"/>
        <w:rPr/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едатель комиссии:                         ____</w:t>
        <w:softHyphen/>
        <w:softHyphen/>
        <w:t>__________              ______________                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Должность                         Подпись                      Расшифровка  подписи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Члены комиссии:                                     ____</w:t>
        <w:softHyphen/>
        <w:softHyphen/>
        <w:t>__________              ______________                 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Должность                         Подпись                      Расшифровка  подписи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____</w:t>
        <w:softHyphen/>
        <w:softHyphen/>
        <w:t>__________              ______________                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Должность                        Подпись                      Расшифровка  подписи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____</w:t>
        <w:softHyphen/>
        <w:softHyphen/>
        <w:t>__________              ______________                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Должность                        Подпись                      Расшифровка  подписи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 w:val="false"/>
        </w:rPr>
        <w:t>Отметка бухгалтера о снят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объекта с бухгалтерского  учета</w:t>
      </w:r>
      <w:r>
        <w:rPr>
          <w:b w:val="false"/>
        </w:rPr>
        <w:t xml:space="preserve"> _________________________________________</w:t>
      </w:r>
    </w:p>
    <w:p>
      <w:pPr>
        <w:pStyle w:val="2"/>
        <w:rPr/>
      </w:pPr>
      <w:r>
        <w:rPr>
          <w:sz w:val="20"/>
        </w:rPr>
        <w:t>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бухгалтер (бухгалтер)                         _____________              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Подпись                    Расшифровка подпис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»_______________ 200__ г.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1:25:00Z</dcterms:created>
  <dc:creator>nalogp6</dc:creator>
  <dc:description/>
  <dc:language>en-US</dc:language>
  <cp:lastModifiedBy>nalog7</cp:lastModifiedBy>
  <cp:lastPrinted>2008-11-27T15:18:00Z</cp:lastPrinted>
  <dcterms:modified xsi:type="dcterms:W3CDTF">2008-12-22T06:21:00Z</dcterms:modified>
  <cp:revision>12</cp:revision>
  <dc:subject/>
  <dc:title/>
</cp:coreProperties>
</file>