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5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                             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о выполнении  работ </w:t>
      </w:r>
    </w:p>
    <w:p>
      <w:pPr>
        <w:pStyle w:val="Normal"/>
        <w:spacing w:before="280" w:after="280"/>
        <w:jc w:val="center"/>
        <w:rPr/>
      </w:pPr>
      <w:r>
        <w:rPr/>
        <w:t xml:space="preserve">г. _____________                                                                                                   "___"_________ 20__ г.  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   </w:t>
      </w:r>
      <w:r>
        <w:rPr/>
        <w:t>_______________________________________________ , именуемое в дальнейшем «Заказчик», в лице ______________________________________________, действующего на основании Устава, с одной стороны, и  ______________________________________, именуемое в дальнейшем «Исполнитель», в лице  _________________________________, действующего на основании Устава, с другой стороны, составили  настоящий Акт о нижеследующем: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/>
        <w:t xml:space="preserve">Исполнитель выполнил работу,  а Заказчик  принял ее. Работа выполнена Исполнителем в соответствии с Договором №. _____ на выполнение работ  от "___" _________  20__г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       </w:t>
      </w:r>
      <w:r>
        <w:rPr/>
        <w:t xml:space="preserve">Работа  выполнена Исполнителем по исполнению вышеуказанного Договора, отвечает требованиям, предъявляемым Договором, выполнена в оговоренные сроки и надлежащим образом.    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     </w:t>
      </w:r>
      <w:r>
        <w:rPr/>
        <w:t>Согласно  Договору №_____ от  «___» ___________ 20__г. стоимость работ,  выполненных за данный период, составляет ________ рублей _____ копеек  (_______________________)*. Расшифровка стоимости работ  по элементам затрат приводится на оборотной стороне Акта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     </w:t>
      </w:r>
      <w:r>
        <w:rPr/>
        <w:t>По настоящему Акту Исполнителю перечислена (подлежит перечислению) сумма в размере __________ рублей ____ копеек  (_______________________)*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</w:t>
      </w:r>
      <w:r>
        <w:rPr/>
        <w:t>Претензий со стороны  Заказчика к  Исполнителю не имеется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</w:t>
      </w:r>
      <w:r>
        <w:rPr/>
        <w:t>К акту прилагаются следующие документы: 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/>
        <w:t>*- в скобках указывается сумма прописью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А  И  ПОДПИСИ  СТОРОН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</w:rPr>
        <w:t xml:space="preserve">                         </w:t>
      </w:r>
      <w:r>
        <w:rPr>
          <w:b/>
          <w:bCs/>
        </w:rPr>
        <w:t>Исполнитель:                                                                             Заказчик:      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  <w:t>Оборотная сторона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Расшифровка стоимости выполненной работы по элементам затрат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304"/>
        <w:gridCol w:w="347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Элемент затра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80" w:after="28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47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36:00Z</dcterms:created>
  <dc:creator>nalogp6</dc:creator>
  <dc:description/>
  <dc:language>en-US</dc:language>
  <cp:lastModifiedBy>nalog7</cp:lastModifiedBy>
  <cp:lastPrinted>2008-10-15T11:10:00Z</cp:lastPrinted>
  <dcterms:modified xsi:type="dcterms:W3CDTF">2008-12-22T06:39:00Z</dcterms:modified>
  <cp:revision>6</cp:revision>
  <dc:subject/>
  <dc:title/>
</cp:coreProperties>
</file>