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/>
              <w:t xml:space="preserve">                           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61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HTML"/>
        <w:tabs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138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ЖУРНАЛ - ОРДЕР No. 1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  <w:r>
        <w:rPr>
          <w:sz w:val="24"/>
          <w:szCs w:val="24"/>
        </w:rPr>
        <w:t>по кредиту счета No. 50 "Касса" в дебет счетов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за ________________20___г.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Строка¦Дата кассового¦  51   ¦  70   ¦  71   ¦  76   ¦ и т.д. ¦Итого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No.  ¦отчета (или за¦       ¦       ¦       ¦       ¦   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какие числа) ¦       ¦       ¦       ¦       ¦   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--+-------+-------+-------+-------+--------+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  ¦       ¦       ¦       ¦       ¦   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--+-------+-------+-------+-------+-----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  ¦       ¦       ¦       ¦       ¦   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--+-------+-------+-------+-------+-----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  ¦       ¦       ¦       ¦       ¦   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+-------+-------+-------+-------+-----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Итого         ¦       ¦       ¦       ¦       ¦   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 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/>
      </w:pPr>
      <w:r>
        <w:rPr>
          <w:rFonts w:eastAsia="Courier New"/>
          <w:sz w:val="24"/>
          <w:szCs w:val="24"/>
          <w:lang w:val="en-US"/>
        </w:rPr>
        <w:t xml:space="preserve">                          </w:t>
      </w: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ВЕДОМОСТЬ No. 1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</w:t>
      </w:r>
      <w:r>
        <w:rPr>
          <w:sz w:val="24"/>
          <w:szCs w:val="24"/>
        </w:rPr>
        <w:t>по дебету счета No. 50 "Касса" с  кредита счетов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                        Сальдо на начало  месяца         руб.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Строка¦Дата кассового¦ 46  ¦ 51  ¦ 52  ¦ 71  ¦ 73  ¦ 29 ¦  и  ¦Итого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No.  ¦отчета (или за¦     ¦     ¦     ¦     ¦     ¦    ¦ т.д.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какие числа) ¦     ¦     ¦     ¦     ¦     ¦    ¦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--+-----+-----+-----+-----+-----+----+--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  ¦     ¦     ¦     ¦     ¦     ¦    ¦     ¦     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--+-----+-----+-----+-----+-----+----+--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  ¦     ¦     ¦     ¦     ¦     ¦    ¦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--+-----+-----+-----+-----+-----+----+--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  ¦     ¦     ¦     ¦     ¦     ¦    ¦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+-----+-----+-----+-----+-----+----+--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Итого         ¦     ¦     ¦     ¦     ¦     ¦    ¦  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                        Сальдо на конец месяца           руб.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  <w:t xml:space="preserve">                        </w:t>
      </w:r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62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ЖУРНАЛ - ОРДЕР  No. 2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 кредиту  счета No. 51 "Расчетный счет" в дебет счетов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</w:t>
      </w:r>
      <w:r>
        <w:rPr>
          <w:sz w:val="24"/>
          <w:szCs w:val="24"/>
        </w:rPr>
        <w:t>за ____________ 20___г.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Стро-¦  Дата ¦06 ¦26 ¦50 ¦58 ¦60 ¦67 ¦68 ¦69 ¦76 ¦81 ¦93 ¦97 ¦Итого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ка  ¦выписки¦   ¦   ¦   ¦   ¦   ¦   ¦   ¦   ¦   ¦   ¦   ¦   ¦      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No. ¦ банка ¦   ¦   ¦   ¦   ¦   ¦   ¦   ¦   ¦   ¦   ¦   ¦   ¦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+-------+---+---+---+---+---+---+---+---+---+---+---+---+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¦   А   ¦ 1 ¦ 2 ¦ 3 ¦ 4 ¦ 5 ¦ 6 ¦ 7 ¦ 8 ¦ 9 ¦10 ¦11 ¦12 ¦ 28   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+-------+---+---+---+---+---+---+---+---+---+---+---+---+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¦       ¦   ¦   ¦   ¦   ¦   ¦   ¦   ¦   ¦   ¦   ¦   ¦   ¦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+-------+---+---+---+---+---+---+---+---+---+---+---+---+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¦       ¦   ¦   ¦   ¦   ¦   ¦   ¦   ¦   ¦   ¦   ¦   ¦   ¦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+-------+---+---+---+---+---+---+---+---+---+---+---+---+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¦       ¦   ¦   ¦   ¦   ¦   ¦   ¦   ¦   ¦   ¦   ¦   ¦   ¦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+-------+---+---+---+---+---+---+---+---+---+---+---+---+-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¦       ¦   ¦   ¦   ¦   ¦   ¦   ¦   ¦   ¦   ¦   ¦   ¦   ¦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+-------+---+---+---+---+---+---+---+---+---+---+---+---+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¦       ¦   ¦   ¦   ¦   ¦   ¦   ¦   ¦   ¦   ¦   ¦   ¦   ¦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+---+---+---+---+---+---+---+---+---+---+---+---+-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Итого      ¦   ¦   ¦   ¦   ¦   ¦   ¦   ¦   ¦   ¦   ¦   ¦   ¦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      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ВЕДОМОСТЬ No. 2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 дебету счета No. 51 "Расчетный счет" с кредита счетов</w:t>
      </w:r>
    </w:p>
    <w:p>
      <w:pPr>
        <w:pStyle w:val="HTML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                            Сальдо  на начало месяца     руб.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Строка¦Дата выпис-¦</w:t>
      </w:r>
      <w:r>
        <w:rPr>
          <w:sz w:val="24"/>
          <w:szCs w:val="24"/>
          <w:lang w:val="en-US"/>
        </w:rPr>
        <w:t>46</w:t>
      </w:r>
      <w:r>
        <w:rPr>
          <w:sz w:val="24"/>
          <w:szCs w:val="24"/>
        </w:rPr>
        <w:t xml:space="preserve"> ¦48 ¦50 ¦62 ¦75 ¦76 ¦</w:t>
      </w:r>
      <w:r>
        <w:rPr>
          <w:sz w:val="24"/>
          <w:szCs w:val="24"/>
          <w:lang w:val="en-US"/>
        </w:rPr>
        <w:t>81</w:t>
      </w:r>
      <w:r>
        <w:rPr>
          <w:sz w:val="24"/>
          <w:szCs w:val="24"/>
        </w:rPr>
        <w:t xml:space="preserve"> ¦90 ¦92 ¦94 ¦9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¦Итого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No. ¦ ки банка  ¦   ¦   ¦   ¦   ¦   ¦   ¦   ¦   ¦   ¦   ¦   ¦     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+---+---+---+---+---+---+---+---+---+---+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А     ¦ 1 ¦ 2 ¦ 3 ¦ 4 ¦ 5 ¦ 6 ¦ 7 ¦ 8 ¦ 9 ¦10 ¦11 ¦ 28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+---+---+---+---+---+---+---+---+---+---+---+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¦   ¦   ¦   ¦   ¦   ¦   ¦   ¦   ¦   ¦   ¦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+---+---+---+---+---+---+---+---+---+---+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¦   ¦   ¦   ¦   ¦   ¦   ¦   ¦   ¦   ¦   ¦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+---+---+---+---+---+---+---+---+---+---+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¦   ¦   ¦   ¦   ¦   ¦   ¦   ¦   ¦   ¦   ¦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+---+---+---+---+---+---+---+---+---+---+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¦   ¦   ¦   ¦   ¦   ¦   ¦   ¦   ¦   ¦   ¦   ¦     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+---+---+---+---+---+---+---+---+---+---+---+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Итого      ¦   ¦   ¦   ¦   ¦   ¦   ¦   ¦   ¦   ¦   ¦   ¦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                            Сальдо на конец месяца       руб.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HT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             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  <w:lang w:val="en-US"/>
        </w:rPr>
        <w:t xml:space="preserve">                      </w:t>
      </w:r>
      <w:r>
        <w:rPr>
          <w:rFonts w:eastAsia="Courier New"/>
          <w:sz w:val="24"/>
          <w:szCs w:val="24"/>
        </w:rPr>
        <w:t xml:space="preserve">  </w:t>
      </w:r>
      <w:r>
        <w:rPr>
          <w:sz w:val="24"/>
          <w:szCs w:val="24"/>
        </w:rPr>
        <w:t>ВЕДОМОСТЬ No. 2/1*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о  дебету счета No. 52 "Валютный счет" в кредит счетов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</w:t>
      </w:r>
      <w:r>
        <w:rPr>
          <w:sz w:val="24"/>
          <w:szCs w:val="24"/>
        </w:rPr>
        <w:t>(в рублях ПМР и соответствующей валюте)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Сальдо на начало месяца     руб.    В валюте _____________        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Строка¦Дата выписки¦ 46  ¦ 62  ¦ 50  ¦ 75 ¦ 81 ¦ 88 ¦ и т.д.¦ Итого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No. ¦   банка    ¦     ¦     ¦     ¦    ¦    ¦    ¦       ¦       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+-----+-----+-----+----+----+----+-------+--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 xml:space="preserve">¦      ¦            ¦ 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 ¦ 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 ¦ 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 ¦ 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¦ 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¦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 ¦  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  ¦   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+-----+-----+-----+----+----+----+-------+-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¦     ¦     ¦     ¦    ¦    ¦    ¦       ¦ 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+-----+-----+-----+----+----+----+-------+-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¦     ¦     ¦     ¦    ¦    ¦    ¦       ¦ 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+------------+-----+-----+-----+----+----+----+-------+--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¦            ¦     ¦     ¦     ¦    ¦    ¦    ¦       ¦ 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+-----+-----+-----+----+----+----+-------+-------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     Итого       ¦     ¦     ¦     ¦    ¦    ¦    ¦       ¦ 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¦  Сальдо на конец месяца      руб.    В валюте _____________        ¦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+--------------------------------------------------------------------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- Ведомость открывается на каждую иностранную валюту. Записи по каждому корреспондирующему счету производятся в рублях ПМР и в валюте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63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ЖУРНАЛ - ОРДЕР No. 3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по кредиту cчетов No. 55 "Специальные счета в банках",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</w:t>
      </w:r>
      <w:r>
        <w:rPr>
          <w:sz w:val="22"/>
          <w:szCs w:val="22"/>
        </w:rPr>
        <w:t>No. 56 "Денежные документы", No. 57 "Переводы в пути"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За _____________ 20____г.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-------------------------------+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Стро-¦Основание¦С кредита 55 в дебет счетов¦С кредита 56 в дебет счетов¦С кредита 57 в дебет счетов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ка  ¦(No. док.+---------------------------+---------------------------+---------------------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No. ¦или вы-  ¦  No.  ¦  No. ¦и т.д.¦Итого¦  No.  ¦ No.  ¦и т.д.¦Итого¦  No.  ¦  No. ¦и т.д.¦Итого¦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¦писка    ¦       ¦      ¦      ¦     ¦       ¦      ¦      ¦     ¦       ¦      ¦      ¦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+---------+-------+------+------+-----+-------+------+------+-----+-------+------+------+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¦         ¦       ¦      ¦      ¦     ¦       ¦      ¦      ¦     ¦       ¦      ¦      ¦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+---------+-------+------+------+-----+-------+------+------+-----+-------+------+------+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¦         ¦       ¦      ¦      ¦     ¦       ¦      ¦      ¦     ¦       ¦      ¦      ¦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+---------+-------+------+------+-----+-------+------+------+-----+-------+------+------+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¦         ¦       ¦      ¦      ¦     ¦       ¦      ¦      ¦     ¦       ¦      ¦      ¦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+---------+-------+------+------+-----+-------+------+------+-----+-------+------+------+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¦         ¦       ¦      ¦      ¦     ¦       ¦      ¦      ¦     ¦       ¦      ¦      ¦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+-------+------+------+-----+-------+------+------+-----+-------+------+------+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Итого      ¦       ¦      ¦      ¦     ¦       ¦      ¦      ¦     ¦       ¦      ¦      ¦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-------------------------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Сальдо по счету No. 55              Сальдо  по счету No. 56           Сальдо по счету No. 57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на начало месяца -        руб.       на начало месяца -        руб.    на начало месяца -      руб.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на конец месяца -         руб.       на конец месяца -         руб.    на конец месяца -       руб.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-------------------------------+</w:t>
      </w:r>
    </w:p>
    <w:p>
      <w:pPr>
        <w:pStyle w:val="HTML"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АНАЛИТИЧЕСКИЕ ДАННЫЕ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по счетам No. 55 и No. 56</w:t>
      </w:r>
    </w:p>
    <w:p>
      <w:pPr>
        <w:pStyle w:val="HTML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+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             по счету No. 55                          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Наимено-¦Срок ¦Сальдо¦  Обороты по дебету¦ Обороты по кредиту¦Сальдо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вание  ¦дей- ¦  на  +-------------------+-------------------¦  на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счета  ¦ствия¦начало¦ No.¦Сум-¦ No.¦Сум-¦ No.¦Сум-¦ No.¦Сум-¦конец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месяца¦доку¦ ма ¦доку¦ ма ¦доку¦ ма ¦доку¦ ма ¦месяца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      ¦мен-¦    ¦мен-¦    ¦мен-¦    ¦мен-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      ¦та и¦    ¦та и¦    ¦та и¦    ¦та и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      ¦дата¦    ¦дата¦    ¦дата¦    ¦дата¦    ¦      ¦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+-----+------+----+----+----+----+----+----+----+----+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      ¦    ¦    ¦    ¦    ¦    ¦    ¦    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+-----+------+----+----+----+----+----+----+----+----+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      ¦    ¦    ¦    ¦    ¦    ¦    ¦    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+------+----+----+----+----+----+----+----+----+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Итого по счету¦      ¦    ¦    ¦    ¦    ¦    ¦    ¦    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No. 55        ¦      ¦    ¦    ¦    ¦    ¦    ¦    ¦    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              по  счету No. 56                        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      ¦    ¦    ¦    ¦    ¦    ¦    ¦    ¦    ¦      ¦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+-----+------+----+----+----+----+----+----+----+----+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        ¦     ¦      ¦    ¦    ¦    ¦    ¦    ¦    ¦    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+------+----+----+----+----+----+----+----+----+------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Итого по счету¦      ¦    ¦    ¦    ¦    ¦    ¦    ¦    ¦    ¦      ¦</w:t>
      </w:r>
    </w:p>
    <w:p>
      <w:pPr>
        <w:pStyle w:val="HTML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¦No. 56        ¦      ¦    ¦    ¦    ¦    ¦    ¦    ¦    ¦    ¦      ¦</w:t>
      </w:r>
    </w:p>
    <w:p>
      <w:pPr>
        <w:pStyle w:val="HTML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+--------------------------------------------------------------------+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64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ЖУРНАЛ - ОРДЕР No. 4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sz w:val="24"/>
          <w:szCs w:val="24"/>
        </w:rPr>
        <w:t>по кредиту счетов No. 90 "Краткосрочные кредиты банков", No. 92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</w:t>
      </w:r>
      <w:r>
        <w:rPr>
          <w:sz w:val="24"/>
          <w:szCs w:val="24"/>
        </w:rPr>
        <w:t>"Долгосрочные кредиты банков", No. 93 "Кредиты банков для работников",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No. 94 "Краткосрочные займы", No. 95 "Долгосрочные займы"</w:t>
      </w:r>
    </w:p>
    <w:p>
      <w:pPr>
        <w:pStyle w:val="HTML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</w:t>
      </w:r>
      <w:r>
        <w:rPr>
          <w:sz w:val="24"/>
          <w:szCs w:val="24"/>
        </w:rPr>
        <w:t>За ____________ 20 ___ г.</w:t>
      </w:r>
    </w:p>
    <w:p>
      <w:pPr>
        <w:pStyle w:val="HTML"/>
        <w:rPr/>
      </w:pPr>
      <w:r>
        <w:rPr>
          <w:rFonts w:eastAsia="Courier New"/>
          <w:sz w:val="24"/>
          <w:szCs w:val="24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Сальдо на начало месяца   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- дата¦С кредита cчета No. 90 в дебет счетов¦Ит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выписки банка  +---------------------------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26    ¦   51   ¦   76   ¦  и т.д.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Обороты по дебету счета     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огласно выписки банка     руб.  Сальдо на конец месяца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Сальдо на начало месяца   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- дата¦С кредита cчета No. 92 в дебет счетов¦Ит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выписки банка  +---------------------------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07    ¦   08   ¦   51   ¦  и т.д.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Обороты по  дебету счета   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огласно  выписке банка -      руб.   Сальдо на конец месяца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>
          <w:rFonts w:eastAsia="Courier New"/>
        </w:rPr>
        <w:t xml:space="preserve">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Сальдо на начало месяца   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- дата¦С кредита cчета No. 93 в дебет счетов¦Ит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выписки банка  +---------------------------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50    ¦   51   ¦   73   ¦  и т.д.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+--------+--------+--------+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          ¦        ¦        ¦        ¦ 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Обороты по дебету счета     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огласно выписки банка     руб.  Сальдо на конец месяца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Сальдо на начало месяца   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- дата¦С кредита cчета No. 94 в дебет счетов¦Ит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выписки банка  +---------------------------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50  ¦  51  ¦  70 ¦ 76  ¦ 81  ¦и т.д.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+------+-----+-----+-----+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¦      ¦     ¦     ¦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+------+-----+-----+-----+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¦      ¦     ¦     ¦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+------+-----+-----+-----+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¦      ¦     ¦     ¦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+-----+------+-----+-----+-----+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          ¦     ¦      ¦     ¦     ¦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Обороты по дебету счета     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огласно выписки банка -   руб.  Сальдо на конец месяца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Сальдо на начало месяца   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- дата¦С кредита cчета No. 95 в дебет счетов¦Ит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выписки банка  +----------------------------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50  ¦  51  ¦  70  ¦  76  ¦ и т.д.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+------+------+------+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¦      ¦      ¦      ¦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+------+------+------+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¦      ¦      ¦      ¦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+------+------+------+------+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¦      ¦      ¦      ¦      ¦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+------+------+------+------+----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          ¦      ¦      ¦      ¦      ¦   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Обороты по дебету счета     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огласно выписки банка -   руб.  Сальдо на конец месяца  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</w:t>
      </w:r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65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                             </w:t>
      </w:r>
      <w:r>
        <w:rPr/>
        <w:t>ВЕДОМОСТЬ No. 5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налитический учет расчетов с поставщиками в порядке плановых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латежей (счет No. 60 - в части указанных расчетов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за ___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Постав-¦Сальдо на¦  Справочные данные по ¦ Обороты по  ¦ Сумма  ¦Обороты по дебету счету No. 60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щик   ¦ начало  ¦ поступившим материалам¦кредиту счета¦акцепто-+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месяца  +-----------------------¦  No. 60 в   ¦ ванная ¦Дата¦ No.¦     С кредита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+---------¦Прих.¦Нак-¦Рас-¦  Сто- ¦    дебет    ¦по счету¦    ¦док.¦       счетов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Де-¦Кре-¦ орд.¦лад-¦чет ¦имость +-------------¦ постав-¦    ¦    +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бет¦дит ¦     ¦ная ¦док.¦мат. по¦10 ¦ 15 ¦ 19 ¦  щика  ¦    ¦    ¦ 51 ¦ 52 ¦ No.¦ No.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   ¦    ¦     ¦пос-¦No. ¦ учет. ¦   ¦    ¦    ¦        ¦    ¦    ¦    ¦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   ¦    ¦     ¦тав-¦    ¦ ценам ¦   ¦    ¦    ¦        ¦    ¦    ¦    ¦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   ¦    ¦     ¦щика¦    ¦       ¦   ¦    ¦    ¦        ¦    ¦    ¦    ¦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--+----+-----+----+----+-------+---+----+----+--------+----+----+----+----+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А   ¦ 1  ¦ 2  ¦  3  ¦ 4  ¦ 5  ¦   6   ¦ 7 ¦ 8  ¦ 9  ¦   10   ¦ 11 ¦ 12 ¦ 13 ¦ 14 ¦ 15 ¦ 16  ¦  17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--+----+-----+----+----+-------+---+----+----+--------+----+----+----+----+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   ¦    ¦     ¦    ¦    ¦       ¦   ¦    ¦    ¦        ¦    ¦    ¦    ¦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--+----+-----+----+----+-------+---+----+----+--------+----+----+----+----+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   ¦    ¦     ¦    ¦    ¦       ¦   ¦    ¦    ¦        ¦    ¦    ¦    ¦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--+----+-----+----+----+-------+---+----+----+--------+----+----+----+----+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¦    ¦    ¦     ¦    ¦    ¦       ¦   ¦    ¦    ¦        ¦    ¦    ¦    ¦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40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sz w:val="18"/>
          <w:szCs w:val="18"/>
          <w:lang w:val="en-US"/>
        </w:rPr>
      </w:pPr>
      <w:r>
        <w:rPr>
          <w:rFonts w:eastAsia="Courier New"/>
          <w:sz w:val="18"/>
          <w:szCs w:val="18"/>
        </w:rPr>
        <w:t xml:space="preserve">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4155</wp:posOffset>
                </wp:positionV>
                <wp:extent cx="4238625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66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17.65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66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TM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TML"/>
        <w:rPr/>
      </w:pPr>
      <w:r>
        <w:rPr>
          <w:rFonts w:eastAsia="Courier New"/>
          <w:sz w:val="18"/>
          <w:szCs w:val="18"/>
          <w:lang w:val="en-US"/>
        </w:rPr>
        <w:t xml:space="preserve">                            </w:t>
      </w: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ЖУРНАЛ - ОРДЕР No. 6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  <w:r>
        <w:rPr>
          <w:sz w:val="18"/>
          <w:szCs w:val="18"/>
        </w:rPr>
        <w:t>по кредиту счета No. 60 "Расчеты с поставщиками и подрядчиками"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                   </w:t>
      </w:r>
      <w:r>
        <w:rPr>
          <w:sz w:val="18"/>
          <w:szCs w:val="18"/>
        </w:rPr>
        <w:t>за ___________________ 20__ г.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--+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Строка¦Регистраци-¦Расчет-¦Поставщик¦Приходный¦ Стоимость поступивших¦     С кредита счета No. 60 в дебет счетов            ¦Итого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No.  ¦онный No.  ¦  ный  ¦         ¦документ ¦материальных ценностей+------------------------------------------------------¦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расчетного ¦ доку- ¦         ¦No. (или ¦    по учетным ценам  ¦ 04 ¦ 07 ¦ 08 ¦ 15 ¦ 20 ¦ 23 ¦ 25 ¦ 26 ¦ 29 ¦ 89 ¦    ¦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документа  ¦ мент  ¦         ¦ за что) ¦ Кт 15,16 и 60 в Дт   ¦    ¦    ¦    ¦    ¦    ¦    ¦    ¦    ¦    ¦    ¦    ¦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¦       ¦         ¦         +----------------------¦    ¦    ¦    ¦    ¦    ¦    ¦    ¦    ¦    ¦    ¦    ¦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¦       ¦         ¦         ¦     10    ¦    12    ¦    ¦    ¦    ¦    ¦    ¦    ¦    ¦    ¦    ¦    ¦    ¦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+-------+---------+---------+-----------+----------+----+----+----+----+----+----+----+----+----+----+----+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А     ¦   Б   ¦    В    ¦    Г    ¦     Д     ¦     Е    ¦ 1  ¦ 2  ¦ 3  ¦ 4  ¦ 5  ¦ 6  ¦ 7  ¦ 8  ¦ 9  ¦ 10 ¦ 11 ¦ 12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+-------+---------+---------+-----------+----------+----+----+----+----+----+----+----+----+----+----+----+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¦       ¦         ¦         ¦           ¦          ¦    ¦    ¦    ¦    ¦    ¦    ¦    ¦    ¦    ¦    ¦    ¦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+-------+---------+---------+-----------+----------+----+----+----+----+----+----+----+----+----+----+----+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¦       ¦         ¦         ¦           ¦          ¦    ¦    ¦    ¦    ¦    ¦    ¦    ¦    ¦    ¦    ¦    ¦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+-------+---------+---------+-----------+----------+----+----+----+----+----+----+----+----+----+----+----+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¦       ¦         ¦         ¦           ¦          ¦    ¦    ¦    ¦    ¦    ¦    ¦    ¦    ¦    ¦    ¦    ¦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+-------+---------+---------+-----------+----------+----+----+----+----+----+----+----+----+----+----+----+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¦       ¦         ¦         ¦           ¦          ¦    ¦    ¦    ¦    ¦    ¦    ¦    ¦    ¦    ¦    ¦    ¦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+-------+---------+---------+-----------+----------+----+----+----+----+----+----+----+----+----+----+----+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¦       ¦ Итого   ¦         ¦           ¦          ¦    ¦    ¦    ¦    ¦    ¦    ¦    ¦    ¦    ¦    ¦    ¦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--+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--+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Строка¦Счет No.¦За неприбывший¦Сумма акцепта по¦   Отметки об оплате, списании   ¦Продление срока под¦Итого¦   На конец месяца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No.  ¦        ¦груз (в пути, ¦счетам или неот-¦      и прочих операциях         ¦    обязательства  ¦     +------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на складе   ¦фактурированные +---------------------------------+-------------------¦     ¦за непри-  ¦сальдо по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поставщика) ¦   поставки     ¦ дата ¦с рас-¦с ва-¦  с прочих   ¦ вид  ¦ срок ¦сумма¦     ¦бывший груз¦неоплачен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оплаты¦четно-¦лют- ¦   счетов    ¦доку- ¦оплаты¦     ¦     ¦           ¦ным счетам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 го  ¦ного +-------------¦мента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счета ¦счета¦коррес-¦сумма¦      ¦      ¦     ¦     ¦           ¦ 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(51) ¦ (52)¦понди- ¦     ¦     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     ¦     ¦рующий ¦     ¦     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     ¦     ¦ счет  ¦     ¦     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+--------------+----------------+------+------+-----+-------+-----+------+------+-----+-----+-----------+----------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13    ¦      14      ¦      15        ¦  16  ¦  17  ¦ 18  ¦  19   ¦  20 ¦  21  ¦  22  ¦  23 ¦  24 ¦    25     ¦    26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+--------------+----------------+------+------+-----+-------+-----+------+------+-----+-----+-----------+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     ¦     ¦       ¦     ¦     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+--------------+----------------+------+------+-----+-------+-----+------+------+-----+-----+-----------+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     ¦     ¦       ¦     ¦     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+--------------+----------------+------+------+-----+-------+-----+------+------+-----+-----+-----------+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     ¦     ¦       ¦     ¦     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+--------------+----------------+------+------+-----+-------+-----+------+------+-----+-----+-----------+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¦              ¦                ¦      ¦      ¦     ¦       ¦     ¦      ¦      ¦     ¦     ¦           ¦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+--------------+----------------+------+------+-----+-------+-----+------+------+-----+-----+-----------+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Итого   ¦              ¦                ¦      ¦      ¦     ¦       ¦     ¦      ¦      ¦     ¦     ¦           ¦ 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--+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       </w:t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   </w:t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TML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сшифровка сальдо счета No. 60 на  конец месяц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                          ¦   Сумма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+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. Поставщики по расчетным документам, срок оплаты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которых не наступил                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. Поставщики по неотфактурованным поставкам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3. Поставщики по неоплаченным в срок расчетным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документам                         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4. Сальдо по плановым расчетам (дебет "-", кредит "+")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+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Итого           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+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Справочно           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. Задолженность, списанная по дебету счета по векселям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выданным:                          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а) срок оплаты которых не наступил;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б) по просроченным оплатой векселям.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. Материалы в пути                           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в т.ч. сверх нормального срока грузооборота         ¦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sectPr>
          <w:type w:val="nextPage"/>
          <w:pgSz w:orient="landscape" w:w="16838" w:h="11906"/>
          <w:pgMar w:left="567" w:right="567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4238625" cy="8763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67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9.05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67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ЖУРНАЛ-ОРДЕР No. 7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 кредиту счета No. 71 "Расчеты с подотчетными лицами"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и аналитические данные к этому счету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за 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Аван-¦Фамилия,¦No. по¦Остаток на начало¦Выдано в подотчет¦  Выдано  в   ¦ Возмещены, удержаны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совый¦И.О. по-¦ж-о з ¦     месяца      ¦                 ¦  возмещение  ¦   неиспользованные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отчет¦дотчет- ¦прош. ¦                 ¦                 ¦ перерасхода  ¦     суммы аванса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ного ли-¦месяц +-----------------+-----------------+--------------+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ца    ¦      ¦Дата¦Дебет¦Кредит¦Дата¦ Кор.¦ Сумма¦Дата¦Кор.¦Сум-¦Дата¦С кредита счета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¦      ¦    ¦     ¦      ¦    ¦ счет¦      ¦    ¦счет¦ ма ¦    ¦No. 71 в дебет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¦      ¦    ¦     ¦      ¦    ¦     ¦      ¦    ¦    ¦    ¦    ¦    счетов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¦      ¦    ¦     ¦      ¦    ¦     ¦      ¦    ¦    ¦    ¦    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¦      ¦    ¦     ¦      ¦    ¦     ¦      ¦    ¦    ¦    ¦    ¦ 50¦ 51¦ 70¦ No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+------+----+-----+------+----+-----+------+----+----+----+----+---+---+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А  ¦   Б    ¦  В   ¦ 1  ¦  2  ¦  3   ¦ 4  ¦  5  ¦ 6-9  ¦ 10 ¦ 11 ¦ 12 ¦ 13 ¦14 ¦15 ¦ 16¦ 17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+------+----+-----+------+----+-----+------+----+----+----+----+---+---+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¦      ¦    ¦     ¦      ¦    ¦     ¦      ¦    ¦    ¦    ¦    ¦   ¦   ¦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+------+----+-----+------+----+-----+------+----+----+----+----+---+---+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¦      ¦    ¦     ¦      ¦    ¦     ¦      ¦    ¦    ¦    ¦    ¦   ¦   ¦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+------+----+-----+------+----+-----+------+----+----+----+----+---+---+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Итого  ¦      ¦    ¦     ¦      ¦    ¦     ¦      ¦    ¦    ¦    ¦    ¦   ¦   ¦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 представленному ¦ С кредита счета No. 71 в дебет   ¦В общей сумме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отчету        ¦           счетов                 ¦по утвержден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+----------------------------------¦ному отчету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Дата  ¦Утвержден- ¦  12  ¦  26  ¦  81  ¦      ¦и т.д.¦суточные и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предъ-¦ная сумма  ¦      ¦      ¦      ¦      ¦      ¦подъемные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явления¦расходов   ¦      ¦      ¦      ¦ 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+------+------+------+-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¦  20  ¦  21  ¦  22  ¦  23  ¦24-29 ¦      30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+------+------+------+-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¦      ¦      ¦      ¦ 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+------+------+------+-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¦      ¦      ¦      ¦ 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+------+------+------+-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¦      ¦      ¦      ¦ 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Итого по кредиту счета согласно документам          руб.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Учетная стоимость приобретенных материальных ценностей      руб.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180" w:footer="0" w:bottom="360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2824"/>
          <w:tab w:val="clear" w:pos="13740"/>
          <w:tab w:val="clear" w:pos="14656"/>
          <w:tab w:val="left" w:pos="10980" w:leader="none"/>
          <w:tab w:val="left" w:pos="11908" w:leader="none"/>
        </w:tabs>
        <w:rPr/>
      </w:pPr>
      <w:r>
        <w:rPr/>
        <w:tab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4238625" cy="8763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68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9.1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68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rFonts w:eastAsia="Courier New"/>
          <w:lang w:val="en-US"/>
        </w:rPr>
        <w:t xml:space="preserve">                          </w:t>
      </w:r>
      <w:r>
        <w:rPr>
          <w:rFonts w:eastAsia="Courier New"/>
        </w:rPr>
        <w:t xml:space="preserve"> </w:t>
      </w:r>
      <w:r>
        <w:rPr/>
        <w:t>ЖУРНАЛ - ОРДЕР No. 8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кредиту счетов No. 06 "Долгосрочные финансовые вложения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58 "Краткосрочные финансовые вложения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61 "Расчеты по авансам выданным"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No. 63  "Расчеты  по  претензиям"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No.  64  "Расчеты  по авансам полученным"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No. 67 "Расчеты по внебюджетным платежам",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No. 68 "Расчеты с бюджетом"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o. 73 "Расчеты с персоналом по прочим операциям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75 "Расчеты с учредителями"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. 76 "Расчеты с разными дебиторами и кредиторами"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. 97 "Целевые займы, предоставленные государству"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За ____________ 20____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-¦            С  кредита в дебет счетов                 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 ние   +--------------------------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(No.  ¦03¦04¦07¦08¦10¦12¦25¦26¦29¦46¦47¦48¦50¦51¦52¦70¦80¦81¦97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док.,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дата)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А   ¦1 ¦2 ¦3 ¦4 ¦5 ¦6 ¦7 ¦8 ¦9 ¦10¦11¦12¦13¦14¦15¦16¦17¦18¦19¦ 20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   06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51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 ¦   58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   ¦   66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   ¦   68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6   ¦   73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7   ¦   75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8   ¦   76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9   ¦     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+--+--+--+--+--+--+--+--+--+--+--+--+--+--+--+--+--+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 ¦  ¦  ¦  ¦  ¦  ¦  ¦  ¦  ¦  ¦  ¦  ¦  ¦  ¦  ¦  ¦  ¦  ¦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+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ВЕДОМОСТЬ No. 7 (к журналу-ордеру № 8)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по аналитическому учету к счетам No. 06 "Долгосрочные финансовые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ложения", No. 58 "Краткосрочные финансовые вложения"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o. 61 "Расчеты  по  авансам выданным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63 "Расчеты по претензиям"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No. 64 "Расчеты по авансам полученным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67 "Расчеты  по  внебюджетным  платежам",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No. 68 "Расчеты с  бюджетом"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o. 73 "Расчеты с персоналом по прочим операциям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75 "Расчеты с учредителями"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. 76 "Расчеты с разными дебиторами и кредиторами"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. 97 "Целевые займы, предоставленные государству"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за ______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- ¦Наименование¦Сальдо на начало ¦Обороты по дебету¦Обороты в де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а No.¦дебитора и  ¦  месяца         ¦                 ¦бет счетов п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кредитора   +-----------------+-----------------¦кредиту (по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 его адрес ¦Де-¦Кре-¦Задол-  ¦Осно- ¦Кор- ¦Сум-¦корреспон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бет¦дит ¦женность¦вание ¦рес- ¦ма  ¦дирующим сче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на 1/1  ¦(где  ¦пон- ¦    ¦там согласн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возникла¦тре-  ¦диру-¦    ¦журналу-орде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(дата) ¦бует- ¦ющий ¦    ¦ру No. 8)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ся и  ¦счет ¦    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содер-¦     ¦    ¦Основа-¦51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жание ¦     ¦    ¦  ние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запи- ¦     ¦    ¦(где 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си)   ¦     ¦    ¦требу-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ется и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содер-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жание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записи)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+----+--------+------+-----+----+-----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А      ¦ 1 ¦ 2  ¦   3    ¦  4   ¦  5  ¦ 6  ¦   7   ¦8 ¦9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+----+--------+------+-----+----+-----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     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+----+--------+------+-----+----+-----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     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+----+--------+------+-----+----+-----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     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+----+--------+------+-----+----+-----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¦    ¦        ¦      ¦     ¦    ¦     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Суммы, относимые в дебет счетов 20,  23,  25, 26, 28, 29, 30, 31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3, 44  и  96,  подлежат расшифровке по статьям аналитического учета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стах-расшифровках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того по кредиту 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Записи за отчетный месяц закончены "____"_____________ 20__ 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журнал-ордер соответствующие записи пренесены "__"_____ 20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69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ЖУРНАЛ - ОРДЕР No. 9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кредиту счетов No. 78 "Расчеты с дочерними (зависимыми)обществами"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No. 79 "Внутрихозяйственные расчеты" и аналитические данные по эти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</w:t>
      </w:r>
      <w:r>
        <w:rPr/>
        <w:t>счета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за __________________ 20__ 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¦   С кредита счета No. 78 в дебет счетов  ¦ Ит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(где тре- +------------------------------------------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 ¦буется и  ¦  No. </w:t>
      </w:r>
      <w:r>
        <w:rPr>
          <w:lang w:val="en-US"/>
        </w:rPr>
        <w:t xml:space="preserve">¦ No. ¦ No. ¦ No. ¦ No. ¦ No. ¦ No. </w:t>
      </w:r>
      <w:r>
        <w:rPr/>
        <w:t>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одержание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записи)   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--+-----+-----+-----+-----+-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А     ¦  1   ¦  2  ¦  3  ¦  4  ¦  5  ¦  6  ¦  7  ¦   8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--+-----+-----+-----+-----+-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--+-----+-----+-----+-----+-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Итого    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¦   С кредита счета No. 79 в дебет счетов  ¦ Ит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(где тре- +------------------------------------------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 ¦буется и  ¦  No. </w:t>
      </w:r>
      <w:r>
        <w:rPr>
          <w:lang w:val="en-US"/>
        </w:rPr>
        <w:t xml:space="preserve">¦ No. ¦ No. ¦ No. ¦ No. ¦ No. ¦ No. </w:t>
      </w:r>
      <w:r>
        <w:rPr/>
        <w:t>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одержание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записи)   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--+-----+-----+-----+-----+-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А     ¦  1   ¦  2  ¦  3  ¦  4  ¦  5  ¦  6  ¦  7  ¦   8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--+-----+-----+-----+-----+-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--+-----+-----+-----+-----+-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Итого    ¦      ¦     ¦     ¦     ¦     ¦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Аналитические данные к счету No. 78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Дочерние ¦Сальдо на начало¦ Обороты за отчетный ¦ Сальдо на конец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общества ¦    месяца      ¦       месяц         ¦      месяца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+----------------+---------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¦ Дебет ¦ Кредит ¦  Дебет    ¦ Кредит  ¦ Дебет  ¦ Кредит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+-------+--------+-----------+-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¦       ¦        ¦           ¦ 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+-------+--------+-----------+-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Итого     ¦       ¦        ¦           ¦ 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Аналитические данные к счету No. 79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Наименование ¦Сальдо на начало¦Обороты за отчетный¦ Сальдо на конец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бособленного¦    месяца      ¦      месяц        ¦      месяца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дразделения+----------------+-------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рганизации  ¦ Дебет ¦ Кредит ¦ Дебет    ¦ Кредит ¦ Дебет  ¦ Кредит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+-------------+-------+--------+----------+--------+--------+--------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           ¦       ¦        ¦          ¦        ¦        ¦    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-------+-------+--------+----------+--------+--------+--------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¦ </w:t>
      </w:r>
      <w:r>
        <w:rPr/>
        <w:t>Итого</w:t>
      </w:r>
      <w:r>
        <w:rPr>
          <w:lang w:val="en-US"/>
        </w:rPr>
        <w:t xml:space="preserve">       ¦       ¦        ¦          ¦        ¦        ¦    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ge">
                  <wp:posOffset>571500</wp:posOffset>
                </wp:positionV>
                <wp:extent cx="4238625" cy="8763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45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ЖУРНАЛ - ОРДЕР No. 10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о кредиту счетов No. 02 "Износ основных средств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05 "Амортизация нематериальных активов"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No. 10 "Материалы"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. 12 "Малоценные и быстроизнашивающиеся предметы"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No. 13 "Износ МБП"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No. 15 "Заготовление и приобретение материальных ценностей"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o. 16 "Отклонение в стоимости материальных ценностей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20 "Основное производство"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o. 21 "Полуфабрикаты собственного производства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23 "Вспомогательные производства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25 "Общепроизводственные затраты",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No. 26 "Общехозяйственные затраты",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No. 28 "Брак в производстве"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o. 29 "Обслуживающие производства и хозяйства"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No. 31 "Расходы будущих периодов"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o. 65 "Расчеты по имущественному и личному страхованию"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No. 69 "Расчеты по социальным фондам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70 "Расчеты с персоналом по оплате труда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84 "Недостачи и потери от порчи ценностей"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за ______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Раздел 1. Издержки производ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-¦В дебет     ¦             С кредита счетов                                     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вание¦счетов      +--------------------------------------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    ¦02¦89   ¦05¦10¦13¦15¦16¦69¦70¦31   ¦     ¦  ¦   Разные   ¦25¦26¦ и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    ¦  ¦     ¦  ¦  ¦  ¦  ¦  ¦  ¦  ¦     ¦     ¦  ¦(суммы, уже ¦  ¦  ¦т.д.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    ¦  ¦     ¦  ¦  ¦  ¦  ¦  ¦  ¦  ¦     ¦     ¦  ¦отраженные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         ¦  ¦     ¦  ¦  ¦  ¦  ¦  ¦  ¦  ¦     ¦     ¦  ¦в др. ж.-о.)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   А        ¦1 ¦  2  ¦3 ¦4 ¦5 ¦6 ¦7 ¦8 ¦9 ¦ 10  ¦ 11  ¦12¦    13      ¦14¦15¦    ¦ 20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Ведо-¦   25 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¦мость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No.12¦   23 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¦     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 ¦     ¦   20 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¦     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в т.ч.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   ¦     ¦- по видам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производства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   ¦     ¦- группам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изделий А и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Б     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¦     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и т.д.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¦     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8   ¦     ¦   28 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¦     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9   ¦     ¦Всего по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счетам No.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20, 21, 23,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25, 28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Ведо-¦   26 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¦мость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No.15¦   31 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Всего:  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по эконом.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элементам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+------------+--+-----+--+--+--+--+--+--+--+-----+-----+--+------------+--+--+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комплексных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¦расходов    ¦  ¦     ¦  ¦  ¦  ¦  ¦  ¦  ¦  ¦     ¦     ¦  ¦            ¦  ¦  ¦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Раздел 2. Расчет затрат на производство по экономическим элемент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Наименование¦  Материальные ¦ Расходы ¦Отчисления ¦Прочие отчис ¦Аморти- ¦Прочие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показателей ¦     затраты   ¦на оплату¦на социаль-¦ ления, входя¦зация   ¦расхо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+---------------¦  труда  ¦ное страхо-¦ щие в себес ¦основных¦  ды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Материалы, МБП,¦         ¦  вание    ¦ тоимость    ¦средств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энергия со сто-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роны, откл.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--------+---------+-----------+-------------+--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А      ¦      1        ¦    2    ¦    3      ¦      4      ¦    5   ¦  6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--------+---------+-----------+-------------+--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Всего затрат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о экономи-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ческим эле-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ментам     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--------+---------+-----------+-------------+--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и т.д.   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--------+---------+-----------+-------------+--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3  ¦Затраты на 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оизводство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о элементам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без внутри-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заводского 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оборота    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--------+---------+-----------+-------------+--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5  ¦В т.ч. энер-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гия всех ви-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дов со сто-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роны        ¦               ¦         ¦           ¦             ¦  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Раздел 3. Расчет себестоимости товарной продук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Номера и наименование показателей¦                     Калькуляционные статьи расходов                 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                                 +-----------------------------------------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        ¦ Сырье и ¦ ¦Основная ¦Отчисле- ¦  Прочие ¦ Общепроиз-¦Потери¦Общехозяй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        ¦материалы¦ ¦зарплата ¦ния на   ¦производ-¦водственные¦  от  ¦ственные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        ¦         ¦ ¦производ.¦социаль- ¦ственные ¦ затраты   ¦ брака¦затраты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        ¦         ¦ ¦ рабочих ¦ное стра-¦расходы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        ¦         ¦ ¦         ¦хование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А                  ¦    1    ¦2¦    3    ¦    4    ¦    5    ¦     6     ¦  7   ¦    8     ¦  9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Затраты по дебету счета No. 20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(согл. табл. 1)  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2-7  ¦           и т.д.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Остаток незавершенного основного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оизводства     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8   ¦                на начало месяца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9   ¦                 на конец месяца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0  ¦Фактическая себестоимость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выпущенной продукции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1  ¦Нормативная себестоимость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одукции        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2  ¦Отклонение фактической себестои-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мости выпущенной продукции от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ормативной      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3  ¦В том числе затраты на выпущенные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мат. ценности, не входящие в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остав ТП        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4  ¦Фактическая себестоимость товар-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ой продукции основного произ-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водства          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6  ¦Фактическая себестоимость товар-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ой продукции вспомогательных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оизводств       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--------+---------+-+---------+---------+---------+-----------+------+--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7  ¦Фактическая себестоимость всей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товарной продукции               ¦         ¦ ¦         ¦         ¦         ¦           ¦      ¦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---------------+</w:t>
      </w:r>
    </w:p>
    <w:p>
      <w:pPr>
        <w:sectPr>
          <w:type w:val="nextPage"/>
          <w:pgSz w:orient="landscape" w:w="16838" w:h="11906"/>
          <w:pgMar w:left="567" w:right="567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ЖУРНАЛ - ОРДЕР No. 10/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238625" cy="876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3.05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1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о кредиту счетов No. 02 "Износ основных средств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05 "Амортизация нематериальных активов"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No. 10 "Материалы"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. 12 "Малоценные и быстроизнашивающиеся предметы"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No. 13 "Износ МБП"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No. 15 "Заготовление и приобретение материальных ценностей"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o. 16 "Отклонение в стоимости материальных ценностей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20 "Основное производство"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о. 21 "Полуфабрикаты собственного производства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23 "Вспомогательные производства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25 "Общепроизводственные затраты",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No. 26 "Общехозяйственные затраты",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No. 28 "Брак в производстве",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No. 29 "Обслуживающие производства и хозяйства",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No. 31 "Расходы будущих периодов"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o. 65 "Расчеты по имущественному и личному страхованию"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No. 69 "Расчеты по социальным фондам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70 "Расчеты с персоналом по оплате труда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84 "Недостачи и потери от порчи ценностей"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а _________________ 20___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 дебет¦                     Обороты по корреспондирующим счетам                 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четов +---------------------------------------------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             С кредита счета                      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+---------------------------------------------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02¦89(3)¦05¦10¦12¦13¦15¦16¦20¦23¦29¦31¦69¦70¦84¦25¦89   ¦ 27  ¦26¦37¦Разные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¦     ¦  ¦  ¦  ¦  ¦  ¦  ¦  ¦  ¦  ¦  ¦  ¦  ¦  ¦  ¦     ¦     ¦  ¦  ¦ж.-о.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1 ¦  2  ¦3 ¦4 ¦5 ¦6 ¦7 ¦8 ¦9 ¦10¦11¦12¦13¦14¦15¦16¦ 17  ¦ 18  ¦19¦20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01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08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0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2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3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6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9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7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0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6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7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0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63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7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70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73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80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81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88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76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того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По 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ж.-о.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No. 10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+-----+--+--+--+--+--+--+--+--+--+--+--+--+--+--+-----+-----+--+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сего  ¦  ¦     ¦  ¦  ¦  ¦  ¦  ¦  ¦  ¦  ¦  ¦  ¦  ¦  ¦  ¦  ¦     ¦     ¦  ¦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            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          </w:t>
      </w:r>
      <w:r>
        <w:rPr>
          <w:rFonts w:eastAsia="Courier New"/>
        </w:rPr>
        <w:t xml:space="preserve">     </w:t>
      </w:r>
      <w:r>
        <w:rPr/>
        <w:t>ВЕДОМОСТЬ No. 10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Движение материальных ценностей (в  денежном  выражении)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за  _________________ 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1. Движение на  общезаводских складах (по учетным  ценам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¦     ¦          </w:t>
      </w:r>
      <w:r>
        <w:rPr/>
        <w:t>Склад</w:t>
      </w:r>
      <w:r>
        <w:rPr>
          <w:lang w:val="en-US"/>
        </w:rPr>
        <w:t xml:space="preserve">            ¦     ¦           </w:t>
      </w:r>
      <w:r>
        <w:rPr/>
        <w:t>Склад</w:t>
      </w:r>
      <w:r>
        <w:rPr>
          <w:lang w:val="en-US"/>
        </w:rPr>
        <w:t xml:space="preserve">            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</w:t>
      </w:r>
      <w:r>
        <w:rPr/>
        <w:t>Дата</w:t>
      </w:r>
      <w:r>
        <w:rPr>
          <w:lang w:val="en-US"/>
        </w:rPr>
        <w:t xml:space="preserve"> +---------------------------¦</w:t>
      </w:r>
      <w:r>
        <w:rPr/>
        <w:t>Дата</w:t>
      </w:r>
      <w:r>
        <w:rPr>
          <w:lang w:val="en-US"/>
        </w:rPr>
        <w:t xml:space="preserve"> +----------------------------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   ¦No.1¦No.2¦No.3 ¦No.4 ¦No.5 ¦     ¦No.1¦No.2 ¦No.3 ¦No.4 ¦No.5 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+-----+---------------------------+-----+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Остаток на начало месяца  ¦     ¦          Выбыло  &lt;*&gt;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+---------------------------¦     +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+---------------------------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Поступило &lt;*&gt;     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+---------------------------+-----+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+----+-----+-----+-----+-----+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+----+-----+-----+-----+-----+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+----+-----+-----+-----+-----+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+----+-----+-----+-----+-----+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+----+-----+-----+-----+-----+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Итого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+----+-----+-----+-----+-----+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того¦    ¦    ¦     ¦     ¦     ¦     ¦ Остаток на конец месяца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+----+-----+-----+-----+-----+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¦    ¦     ¦     ¦     ¦     ¦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----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&lt;*&gt; -   При   оперативно-бухгалтерском  методе  учета  материал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ующие данные приводятся итогами  за месяц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  <w:t>2. Поступление на общезаводские склады и остаток по органгизации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на начало месяца - по синтетическим счетам и требующимся учетным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группам &lt;1&gt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-¦Дата     ¦     Номера           ¦         10/1        ¦10/2¦10/8¦    ¦       12       ¦  ¦Итого¦В том  числе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ка  ¦ или     ¦приходных ордеров или +---------------------¦    ¦    ¦    +----------------¦  ¦     +------------¦</w:t>
      </w:r>
    </w:p>
    <w:p>
      <w:pPr>
        <w:pStyle w:val="HTML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</w:t>
      </w:r>
      <w:r>
        <w:rPr/>
        <w:t>¦ No. ¦склад    ¦ ведомостей           ¦       Группа        ¦    ¦    ¦    ¦Специнст-¦Прочие¦  ¦     ¦ от  ¦через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No.     ¦                      +---------------------¦    ¦    ¦    ¦рументы и¦пред- ¦  ¦     ¦пос- ¦подот-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   ¦         ¦                      ¦No.01¦No.¦No.¦No.¦No.¦    ¦    ¦    ¦</w:t>
      </w:r>
      <w:r>
        <w:rPr/>
        <w:t>спецпри</w:t>
      </w:r>
      <w:r>
        <w:rPr>
          <w:lang w:val="en-US"/>
        </w:rPr>
        <w:t>- ¦</w:t>
      </w:r>
      <w:r>
        <w:rPr/>
        <w:t>меты</w:t>
      </w:r>
      <w:r>
        <w:rPr>
          <w:lang w:val="en-US"/>
        </w:rPr>
        <w:t xml:space="preserve">  ¦  ¦     ¦</w:t>
      </w:r>
      <w:r>
        <w:rPr/>
        <w:t>тав</w:t>
      </w:r>
      <w:r>
        <w:rPr>
          <w:lang w:val="en-US"/>
        </w:rPr>
        <w:t>- ¦</w:t>
      </w:r>
      <w:r>
        <w:rPr/>
        <w:t>четных</w:t>
      </w:r>
      <w:r>
        <w:rPr>
          <w:lang w:val="en-US"/>
        </w:rPr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¦                      ¦     ¦   ¦   ¦   ¦   ¦    ¦    ¦    ¦способле-¦      ¦  ¦     ¦щиков¦  лиц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¦                      ¦     ¦   ¦   ¦   ¦   ¦    ¦    ¦    ¦ния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А      ¦       В              ¦  1  ¦ 2 ¦ 3 ¦ 4 ¦ 5 ¦ 6  ¦ 7  ¦ 8  ¦    9    ¦  10  ¦11¦ 12  ¦ 13  ¦  14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¦         ¦Склад No. 1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¦         ¦Склад No. 2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+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 т.д.3-19     ¦           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</w:t>
      </w:r>
      <w:r>
        <w:rPr>
          <w:lang w:val="en-US"/>
        </w:rPr>
        <w:t>|</w:t>
      </w:r>
      <w:r>
        <w:rPr/>
        <w:t>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20  ¦         </w:t>
      </w:r>
      <w:r>
        <w:rPr>
          <w:lang w:val="en-US"/>
        </w:rPr>
        <w:t>|</w:t>
      </w:r>
      <w:r>
        <w:rPr/>
        <w:t>Итого по учетным ценам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</w:t>
      </w:r>
      <w:r>
        <w:rPr>
          <w:lang w:val="en-US"/>
        </w:rPr>
        <w:t>|</w:t>
      </w:r>
      <w:r>
        <w:rPr/>
        <w:t>---------</w:t>
      </w:r>
      <w:r>
        <w:rPr>
          <w:lang w:val="en-US"/>
        </w:rPr>
        <w:t>|</w:t>
      </w:r>
      <w:r>
        <w:rPr/>
        <w:t>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21  ¦         |преброска с других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|общезаводских складов ¦     ¦   ¦   ¦   ¦   ¦    ¦    ¦    ¦         ¦      ¦  ¦     ¦     ¦      ¦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>
          <w:lang w:val="en-US"/>
        </w:rPr>
        <w:t>|</w:t>
      </w:r>
      <w:r>
        <w:rPr/>
        <w:t xml:space="preserve">     </w:t>
      </w:r>
      <w:r>
        <w:rPr>
          <w:lang w:val="en-US"/>
        </w:rPr>
        <w:t>|</w:t>
      </w:r>
      <w:r>
        <w:rPr/>
        <w:t xml:space="preserve">         |(-)</w:t>
      </w:r>
      <w:r>
        <w:rPr>
          <w:lang w:val="en-US"/>
        </w:rPr>
        <w:t xml:space="preserve">                   |     |   |   |   |   |    |    |    |         |      |  |     |     |    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|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22  ¦В том    | возврат из цеховых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числе    | складов, являющихся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внут-    | самостоятельными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ренние   | учетными единицами, и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обороты  | из  цехов, не имеющих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</w:t>
      </w:r>
      <w:r>
        <w:rPr>
          <w:lang w:val="en-US"/>
        </w:rPr>
        <w:t xml:space="preserve">    </w:t>
      </w:r>
      <w:r>
        <w:rPr/>
        <w:t>| таких складов (-)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|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23  ¦         | от переработки на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| стороне (-) &lt;*&gt;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-----</w:t>
      </w:r>
      <w:r>
        <w:rPr>
          <w:lang w:val="en-US"/>
        </w:rPr>
        <w:t>|</w:t>
      </w:r>
      <w:r>
        <w:rPr/>
        <w:t>---------|----------------------</w:t>
      </w:r>
      <w:r>
        <w:rPr>
          <w:lang w:val="en-US"/>
        </w:rPr>
        <w:t>|</w:t>
      </w:r>
      <w:r>
        <w:rPr/>
        <w:t>-----</w:t>
      </w:r>
      <w:r>
        <w:rPr>
          <w:lang w:val="en-US"/>
        </w:rPr>
        <w:t>|</w:t>
      </w:r>
      <w:r>
        <w:rPr/>
        <w:t>---</w:t>
      </w:r>
      <w:r>
        <w:rPr>
          <w:lang w:val="en-US"/>
        </w:rPr>
        <w:t>|</w:t>
      </w:r>
      <w:r>
        <w:rPr/>
        <w:t>---</w:t>
      </w:r>
      <w:r>
        <w:rPr>
          <w:lang w:val="en-US"/>
        </w:rPr>
        <w:t>|</w:t>
      </w:r>
      <w:r>
        <w:rPr/>
        <w:t>---</w:t>
      </w:r>
      <w:r>
        <w:rPr>
          <w:lang w:val="en-US"/>
        </w:rPr>
        <w:t>|</w:t>
      </w:r>
      <w:r>
        <w:rPr/>
        <w:t>---</w:t>
      </w:r>
      <w:r>
        <w:rPr>
          <w:lang w:val="en-US"/>
        </w:rPr>
        <w:t>|</w:t>
      </w:r>
      <w:r>
        <w:rPr/>
        <w:t>----</w:t>
      </w:r>
      <w:r>
        <w:rPr>
          <w:lang w:val="en-US"/>
        </w:rPr>
        <w:t>|</w:t>
      </w:r>
      <w:r>
        <w:rPr/>
        <w:t>----</w:t>
      </w:r>
      <w:r>
        <w:rPr>
          <w:lang w:val="en-US"/>
        </w:rPr>
        <w:t>|</w:t>
      </w:r>
      <w:r>
        <w:rPr/>
        <w:t>----</w:t>
      </w:r>
      <w:r>
        <w:rPr>
          <w:lang w:val="en-US"/>
        </w:rPr>
        <w:t>|</w:t>
      </w:r>
      <w:r>
        <w:rPr/>
        <w:t>---------</w:t>
      </w:r>
      <w:r>
        <w:rPr>
          <w:lang w:val="en-US"/>
        </w:rPr>
        <w:t>|</w:t>
      </w:r>
      <w:r>
        <w:rPr/>
        <w:t>------</w:t>
      </w:r>
      <w:r>
        <w:rPr>
          <w:lang w:val="en-US"/>
        </w:rPr>
        <w:t>|</w:t>
      </w:r>
      <w:r>
        <w:rPr/>
        <w:t>--</w:t>
      </w:r>
      <w:r>
        <w:rPr>
          <w:lang w:val="en-US"/>
        </w:rPr>
        <w:t>|</w:t>
      </w:r>
      <w:r>
        <w:rPr/>
        <w:t>-----</w:t>
      </w:r>
      <w:r>
        <w:rPr>
          <w:lang w:val="en-US"/>
        </w:rPr>
        <w:t>|</w:t>
      </w:r>
      <w:r>
        <w:rPr/>
        <w:t>-----</w:t>
      </w:r>
      <w:r>
        <w:rPr>
          <w:lang w:val="en-US"/>
        </w:rPr>
        <w:t>|</w:t>
      </w:r>
      <w:r>
        <w:rPr/>
        <w:t>------</w:t>
      </w:r>
      <w:r>
        <w:rPr>
          <w:lang w:val="en-US"/>
        </w:rPr>
        <w:t>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24  ¦Итого    | по учетным ценам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|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25  ¦без внут-| по фактической       |     |   |   |   |   |    |    |    |         |      |  |     |     |      |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|     |ренних   | себестоимости        |     |   |   | </w:t>
      </w:r>
      <w:r>
        <w:rPr>
          <w:lang w:val="en-US"/>
        </w:rPr>
        <w:t xml:space="preserve">  |   |    |    |    |         |      |  |     |     |      |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|</w:t>
      </w:r>
      <w:r>
        <w:rPr/>
        <w:t xml:space="preserve">     </w:t>
      </w:r>
      <w:r>
        <w:rPr>
          <w:lang w:val="en-US"/>
        </w:rPr>
        <w:t>|</w:t>
      </w:r>
      <w:r>
        <w:rPr/>
        <w:t>оборотов |           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|----------------------+-----+---+---+---+---+----+----+----+---------+------+--+-----+-----+------¦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¦ 26  ¦Осталось | по учетным ценам     |     |   |   |   |   |    |    |    |         |      |  |     |     |    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на начало|                      |     |   |   |   |   |    |    |    |         |      |  |     |     |    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месяца(по|                      |     |   |   |   |   |    |    |    |         |      |  |     |     |      |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rFonts w:eastAsia="Courier New"/>
        </w:rPr>
        <w:t xml:space="preserve">   </w:t>
      </w:r>
      <w:r>
        <w:rPr>
          <w:lang w:val="en-US"/>
        </w:rPr>
        <w:t>|</w:t>
      </w:r>
      <w:r>
        <w:rPr/>
        <w:t xml:space="preserve">     </w:t>
      </w:r>
      <w:r>
        <w:rPr>
          <w:lang w:val="en-US"/>
        </w:rPr>
        <w:t>|</w:t>
      </w:r>
      <w:r>
        <w:rPr/>
        <w:t>предприя-|</w:t>
      </w:r>
      <w:r>
        <w:rPr>
          <w:lang w:val="en-US"/>
        </w:rPr>
        <w:t xml:space="preserve">                      |     |   |   |   |   |    |    |    |         |      |  |     |     |      |   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rFonts w:eastAsia="Courier New"/>
        </w:rPr>
        <w:t xml:space="preserve">   </w:t>
      </w:r>
      <w:r>
        <w:rPr>
          <w:lang w:val="en-US"/>
        </w:rPr>
        <w:t>|</w:t>
      </w:r>
      <w:r>
        <w:rPr/>
        <w:t xml:space="preserve">     |тию в    | </w:t>
      </w:r>
      <w:r>
        <w:rPr>
          <w:lang w:val="en-US"/>
        </w:rPr>
        <w:t xml:space="preserve">                     |     |   |   |   |   |    |    |    |         |      |  |     |     |      |   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en-US"/>
        </w:rPr>
      </w:pPr>
      <w:r>
        <w:rPr>
          <w:rFonts w:eastAsia="Courier New"/>
        </w:rPr>
        <w:t xml:space="preserve">   </w:t>
      </w:r>
      <w:r>
        <w:rPr>
          <w:lang w:val="en-US"/>
        </w:rPr>
        <w:t>|</w:t>
      </w:r>
      <w:r>
        <w:rPr/>
        <w:t xml:space="preserve">     </w:t>
      </w:r>
      <w:r>
        <w:rPr>
          <w:lang w:val="en-US"/>
        </w:rPr>
        <w:t>|</w:t>
      </w:r>
      <w:r>
        <w:rPr/>
        <w:t>целом)   |</w:t>
      </w:r>
      <w:r>
        <w:rPr>
          <w:lang w:val="en-US"/>
        </w:rPr>
        <w:t xml:space="preserve">                      |     |   |   |   |   |    |    |    |         |      |  |     |     |      |     </w:t>
      </w:r>
    </w:p>
    <w:p>
      <w:pPr>
        <w:pStyle w:val="HTML"/>
        <w:tabs>
          <w:tab w:val="clear" w:pos="1832"/>
          <w:tab w:val="left" w:pos="916" w:leader="none"/>
          <w:tab w:val="left" w:pos="2748" w:leader="none"/>
          <w:tab w:val="left" w:pos="288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</w:t>
      </w:r>
      <w:r>
        <w:rPr/>
        <w:t>+-----¦---------|----------------------+-----+---+---+---+---+----+----+----+---------+------+--+-----+-----+------¦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</w:t>
      </w:r>
      <w:r>
        <w:rPr/>
        <w:t xml:space="preserve">¦ 27  ¦         | по фактической       |     |   |   |   |   |    |    |    |         |      |  |     |     |      |   </w:t>
      </w:r>
    </w:p>
    <w:p>
      <w:pPr>
        <w:pStyle w:val="HTML"/>
        <w:tabs>
          <w:tab w:val="left" w:pos="916" w:leader="none"/>
          <w:tab w:val="left" w:pos="1832" w:leader="none"/>
          <w:tab w:val="left" w:pos="25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</w:t>
      </w:r>
      <w:r>
        <w:rPr/>
        <w:t>|     |         | себестоимости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|----------------------+-----+---+---+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28  ¦Поступле-| по учетным ценам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ние без  | (строки 24 + 26)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     ¦внутрен- |                      |     |   |   |   |   |    |    |    |         |      |  |     |     |      |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     |них      |                      |     |   |   |   |   |    |    |    |         |      |  |     |     |      |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оборотов |           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-----|---------|----------------------|-----|---|---|---|---|----|----|----|---------|------|--|-----|-----|------| 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| 29  |плюс     | по фактической      </w:t>
      </w:r>
      <w:r>
        <w:rPr>
          <w:lang w:val="en-US"/>
        </w:rPr>
        <w:t xml:space="preserve"> |     |   |   |   |   |    |    |    |         |      |  |     |     |      |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остаток  | себестоимости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на начало| (строки 25 + 27)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месяца   |           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|----------------------+-----+---+---+---+---+----+----+----+---------+------+--+-----+-----+------¦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¦ 30  ¦Отклоне- | сумма(+,-)           </w:t>
      </w:r>
      <w:r>
        <w:rPr>
          <w:lang w:val="en-US"/>
        </w:rPr>
        <w:t xml:space="preserve">|     |   |   |   |   |    |    |    |         |      |  |     |     |      |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ние от   |           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стоимости|                      |     |   |   |   |   |    |    |    |         |      |  |     |     |      |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|     |по учет- | </w:t>
      </w:r>
      <w:r>
        <w:rPr>
          <w:lang w:val="en-US"/>
        </w:rPr>
        <w:t xml:space="preserve">                     |     |   |   |   |   |    |    |    |         |      |  |     |     |      |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ным ценам|           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(+,-)    |                      |     |   |   |   |   |    |    |    |         |      |  |     |     |    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-----|---------|----------------------|-----|---|---|---+---+----+----+----+---------+------+--+-----+--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31  ¦или тран-| процент(+,-)         |     |   |   |   |   |    |    |    |         |      |  |     |     |      |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спортно  |                      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заготови-|                      |     |   |   |   |   |    |    |    |         |      |  |     |     |      |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тельные  |                      |     |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расходы –|                      |     |   |   |   |   |    |    |    |         |      |  |     |     |      |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     |по прихо-|                      |     |   |   |   |   |    |    |    |         |      |  |     |     |      |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     |ду плюс  |                      </w:t>
      </w:r>
      <w:r>
        <w:rPr>
          <w:lang w:val="en-US"/>
        </w:rPr>
        <w:t>|</w:t>
      </w:r>
      <w:r>
        <w:rPr/>
        <w:t xml:space="preserve">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остаток  |              </w:t>
      </w:r>
      <w:r>
        <w:rPr>
          <w:lang w:val="en-US"/>
        </w:rPr>
        <w:t xml:space="preserve">        </w:t>
      </w:r>
      <w:r>
        <w:rPr/>
        <w:t>¦     ¦   ¦   ¦   ¦   ¦    ¦    ¦    ¦         ¦      ¦  ¦     ¦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</w:t>
      </w:r>
      <w:r>
        <w:rPr>
          <w:lang w:val="en-US"/>
        </w:rPr>
        <w:t>----</w:t>
      </w:r>
      <w:r>
        <w:rPr/>
        <w:t>------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-----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&lt;1&gt; - В графах 1-5,  9 и 10 таблиц 2 и 3 движение показывается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 учетным  группам,  по  которым  организация считает целесообраз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являть соответствующие отклонения от стоимости по учетным ценам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&lt;*&gt; -  Срока  23  заполняется только в случаях,  когда материал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ученные от переработки,  принимаются на учет по тому же  счету,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ом числилось исходное их сырье (пущенное в переработку)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3. Расход и остаток на конец месяца - по синтетическим счетам и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требующимся учетным группа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</w:t>
      </w:r>
      <w:r>
        <w:rPr>
          <w:lang w:val="en-US"/>
        </w:rPr>
        <w:t>------</w:t>
      </w:r>
      <w:r>
        <w:rPr/>
        <w:t>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-¦  Дата или склад ¦Направление отпуска     ¦ За   ¦        10/1         ¦и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ка  ¦      No.        ¦(цехам, хозяйствам - </w:t>
      </w:r>
      <w:r>
        <w:rPr>
          <w:lang w:val="en-US"/>
        </w:rPr>
        <w:t xml:space="preserve">   </w:t>
      </w:r>
      <w:r>
        <w:rPr/>
        <w:t>¦какую +---------------------¦т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¦                 ¦раздельно, с указани-   ¦декаду¦       Группа        ¦д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¦ем кому; в  остальных</w:t>
      </w:r>
      <w:r>
        <w:rPr>
          <w:lang w:val="en-US"/>
        </w:rPr>
        <w:t xml:space="preserve">   </w:t>
      </w:r>
      <w:r>
        <w:rPr/>
        <w:t>¦ &lt;*&gt;  +---------------------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¦случаях указывается     ¦      ¦</w:t>
      </w:r>
      <w:r>
        <w:rPr>
          <w:lang w:val="en-US"/>
        </w:rPr>
        <w:t>No</w:t>
      </w:r>
      <w:r>
        <w:rPr/>
        <w:t>.01¦</w:t>
      </w:r>
      <w:r>
        <w:rPr>
          <w:lang w:val="en-US"/>
        </w:rPr>
        <w:t>No</w:t>
      </w:r>
      <w:r>
        <w:rPr/>
        <w:t>.¦</w:t>
      </w:r>
      <w:r>
        <w:rPr>
          <w:lang w:val="en-US"/>
        </w:rPr>
        <w:t>No</w:t>
      </w:r>
      <w:r>
        <w:rPr/>
        <w:t>.¦</w:t>
      </w:r>
      <w:r>
        <w:rPr>
          <w:lang w:val="en-US"/>
        </w:rPr>
        <w:t>No</w:t>
      </w:r>
      <w:r>
        <w:rPr/>
        <w:t>.¦</w:t>
      </w:r>
      <w:r>
        <w:rPr>
          <w:lang w:val="en-US"/>
        </w:rPr>
        <w:t>No</w:t>
      </w:r>
      <w:r>
        <w:rPr/>
        <w:t>.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            ¦"Прочий отпуск"      </w:t>
      </w:r>
      <w:r>
        <w:rPr>
          <w:lang w:val="en-US"/>
        </w:rPr>
        <w:t xml:space="preserve">   </w:t>
      </w:r>
      <w:r>
        <w:rPr/>
        <w:t>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            ¦                     </w:t>
      </w:r>
      <w:r>
        <w:rPr>
          <w:lang w:val="en-US"/>
        </w:rPr>
        <w:t xml:space="preserve">   </w:t>
      </w:r>
      <w:r>
        <w:rPr/>
        <w:t>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+---------------------</w:t>
      </w:r>
      <w:r>
        <w:rPr>
          <w:lang w:val="en-US"/>
        </w:rPr>
        <w:t>---</w:t>
      </w:r>
      <w:r>
        <w:rPr/>
        <w:t>+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            ¦          А          </w:t>
      </w:r>
      <w:r>
        <w:rPr>
          <w:lang w:val="en-US"/>
        </w:rPr>
        <w:t xml:space="preserve">   </w:t>
      </w:r>
      <w:r>
        <w:rPr/>
        <w:t>¦   Б  ¦  1  ¦ 2 ¦ 3 ¦ 4 ¦ 5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+---------------------</w:t>
      </w:r>
      <w:r>
        <w:rPr>
          <w:lang w:val="en-US"/>
        </w:rPr>
        <w:t>---</w:t>
      </w:r>
      <w:r>
        <w:rPr/>
        <w:t>+--</w:t>
      </w:r>
      <w:r>
        <w:rPr>
          <w:lang w:val="en-US"/>
        </w:rPr>
        <w:t>-</w:t>
      </w:r>
      <w:r>
        <w:rPr/>
        <w:t>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¦Склад 1          ¦Цехам основного пр-ва   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+---------------------</w:t>
      </w:r>
      <w:r>
        <w:rPr>
          <w:lang w:val="en-US"/>
        </w:rPr>
        <w:t>---</w:t>
      </w:r>
      <w:r>
        <w:rPr/>
        <w:t>+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¦Склад 2          ¦Цехам основного пр-ва   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+---------------------</w:t>
      </w:r>
      <w:r>
        <w:rPr>
          <w:lang w:val="en-US"/>
        </w:rPr>
        <w:t>---</w:t>
      </w:r>
      <w:r>
        <w:rPr/>
        <w:t>+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3  ¦                 ¦Капитальные вложения </w:t>
      </w:r>
      <w:r>
        <w:rPr>
          <w:lang w:val="en-US"/>
        </w:rPr>
        <w:t xml:space="preserve">   </w:t>
      </w:r>
      <w:r>
        <w:rPr/>
        <w:t>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+---------------------</w:t>
      </w:r>
      <w:r>
        <w:rPr>
          <w:lang w:val="en-US"/>
        </w:rPr>
        <w:t>---</w:t>
      </w:r>
      <w:r>
        <w:rPr/>
        <w:t>+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  ¦                 ¦                        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+------------------------+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  ¦                 ¦Цехам вспом. пр-ва      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+------------------------+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 т.д.6-45             ¦                        ¦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</w:t>
      </w:r>
      <w:r>
        <w:rPr>
          <w:lang w:val="en-US"/>
        </w:rPr>
        <w:t>-|</w:t>
      </w:r>
      <w:r>
        <w:rPr/>
        <w:t>------------------------|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46  ¦                    Итого по учетным ценам|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|------------------------|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47  ¦В том числе      |а) переброска на другие ¦      |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внутренние       |   общезаводские склады ¦      |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     |обороты (-)      |                        |      |     |   |   |   |   |  |               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|------------------------|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48  ¦                 |б) отпуск цеховым скла- |      |     |   |   |   |   |  |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     |                 |дам, являющимся самос-  |      |     |   |   |   |   |  |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     |                 |тоятельными учетными    |      |     |   |   |   |   |  |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                 |единицами и в перера-   |      |     |   |   |   |   |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    |                 |ботку                   |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49  ¦            Отпуск без внутренних оборотов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-------+-----+---+---+---+---+--¦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0  ¦Отпуск в расход  |На производственные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с цеховых        |и хозяйственные нужды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            |цехов, хозяйств         |       |     |   |   |   |   |  |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|-----------------------|------------------------|-------|-----|---|---|---|---|--| 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| 51  |складов,         |На хозяйственные  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|</w:t>
      </w:r>
      <w:r>
        <w:rPr/>
        <w:t xml:space="preserve">     ¦являющихся       |нужды заводоуправления  |       |     |   |   |   |   |  |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самостоятельными |(минуя цехи хозяйства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учетными едини-  |                        |       ¦     ¦   ¦   ¦   ¦   ¦  ¦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  <w:r>
        <w:rPr/>
        <w:t xml:space="preserve">¦     ¦цами (согласно </w:t>
      </w:r>
      <w:r>
        <w:rPr>
          <w:lang w:val="en-US"/>
        </w:rPr>
        <w:t xml:space="preserve">  |                        |       |     |   |   |   |   |  |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|</w:t>
      </w:r>
      <w:r>
        <w:rPr/>
        <w:t xml:space="preserve">     </w:t>
      </w:r>
      <w:r>
        <w:rPr>
          <w:lang w:val="en-US"/>
        </w:rPr>
        <w:t>|</w:t>
      </w:r>
      <w:r>
        <w:rPr/>
        <w:t>ведомости No. 11)|                  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|------------------------|-------|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2  ¦              Прочие отпуск, выбытие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3  ¦                 |Возврат, перечисления на¦       |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|общезаводские склады и  ¦       |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|передача другим цеховым ¦       |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|самостоятельным складам ¦       |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4  ¦   Возврат на общезаводские склады из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цехов, не имеющих складов, являющихся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самостоятельными учетными единицами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(согласно ведомости No. 11)      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5  ¦   Остаток на производстве (в цехах, не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имеющих складов, являющихся самостоя-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тельными учетными единицами (согласно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ведомости No. 11)                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6  ¦   Итого окончательный расход (данные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строк 49, 50, 51, 52, минус по стр.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54, 55 и плюс сумма стр. 5 ведомости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прошлого месяца)                 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7  ¦ Остаток на      |На общезаводских складах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|------------------------|-------+-----+---+---+---+---+--¦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240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</w:t>
      </w:r>
      <w:r>
        <w:rPr/>
        <w:t>¦ 58  ¦ конец месяца,   |В цеховых складах,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по учетным      |являющихся самостоя-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</w:t>
      </w:r>
      <w:r>
        <w:rPr>
          <w:lang w:val="en-US"/>
        </w:rPr>
        <w:t xml:space="preserve"> </w:t>
      </w:r>
      <w:r>
        <w:rPr/>
        <w:t>ценам</w:t>
      </w:r>
      <w:r>
        <w:rPr>
          <w:lang w:val="en-US"/>
        </w:rPr>
        <w:t xml:space="preserve">          </w:t>
      </w:r>
      <w:r>
        <w:rPr/>
        <w:t xml:space="preserve"> |тельными учетными 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    </w:t>
      </w:r>
      <w:r>
        <w:rPr>
          <w:lang w:val="en-US"/>
        </w:rPr>
        <w:t xml:space="preserve">       </w:t>
      </w:r>
      <w:r>
        <w:rPr/>
        <w:t xml:space="preserve"> |единицами  </w:t>
      </w:r>
      <w:r>
        <w:rPr>
          <w:lang w:val="en-US"/>
        </w:rPr>
        <w:t xml:space="preserve">             </w:t>
      </w:r>
      <w:r>
        <w:rPr/>
        <w:t>|</w:t>
      </w:r>
      <w:r>
        <w:rPr>
          <w:lang w:val="en-US"/>
        </w:rPr>
        <w:t xml:space="preserve">  </w:t>
      </w:r>
      <w:r>
        <w:rPr/>
        <w:t xml:space="preserve">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|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59  ¦                 |В переработке на стороне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|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60  ¦                 |Итого, включая остаток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|на производстве (пока-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          </w:t>
      </w:r>
      <w:r>
        <w:rPr>
          <w:lang w:val="en-US"/>
        </w:rPr>
        <w:t xml:space="preserve">  </w:t>
      </w:r>
      <w:r>
        <w:rPr/>
        <w:t xml:space="preserve">|занный по строке 55) </w:t>
      </w:r>
      <w:r>
        <w:rPr>
          <w:lang w:val="en-US"/>
        </w:rPr>
        <w:t xml:space="preserve">   |      </w:t>
      </w:r>
      <w:r>
        <w:rPr/>
        <w:t xml:space="preserve">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</w:t>
      </w:r>
      <w:r>
        <w:rPr>
          <w:lang w:val="en-US"/>
        </w:rPr>
        <w:t>------------------------------------------|-------</w:t>
      </w:r>
      <w:r>
        <w:rPr/>
        <w:t>+-----+---+---+---+---+--¦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61  ¦   Окончательный расход по фактической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себестоимости согласно ж/орд. No. 10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</w:t>
      </w:r>
      <w:r>
        <w:rPr>
          <w:lang w:val="en-US"/>
        </w:rPr>
        <w:t xml:space="preserve">   </w:t>
      </w:r>
      <w:r>
        <w:rPr/>
        <w:t>и 10/1                                 |       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¦------------------------------------------|-------+-----+---+---+---+-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62  ¦</w:t>
      </w:r>
      <w:r>
        <w:rPr>
          <w:lang w:val="en-US"/>
        </w:rPr>
        <w:t xml:space="preserve">   </w:t>
      </w:r>
      <w:r>
        <w:rPr/>
        <w:t xml:space="preserve">Остаток по фактической себестоимости </w:t>
      </w:r>
      <w:r>
        <w:rPr>
          <w:lang w:val="en-US"/>
        </w:rPr>
        <w:t xml:space="preserve">  |       </w:t>
      </w:r>
      <w:r>
        <w:rPr/>
        <w:t>¦     ¦   ¦   ¦   ¦ 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</w:t>
      </w:r>
      <w:r>
        <w:rPr>
          <w:lang w:val="en-US"/>
        </w:rPr>
        <w:t>-------------</w:t>
      </w:r>
      <w:r>
        <w:rPr/>
        <w:t>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---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&lt;*&gt; - Если документация позволяет, записи целесообразно провод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екадно, в этих случаях для каждой соответствующей группы докумен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отдельного цеха,    хозяйства)    или   для   каждого   склада   (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еративно-бухгалтерском методе  учета   материалов)   оставляются   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ки: для  трех декад и для  итога за месяц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      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ЖУРНАЛ - ОРДЕР No. 1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5085</wp:posOffset>
                </wp:positionV>
                <wp:extent cx="4238625" cy="8763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-3.55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2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 кредиту счетов No. 40 "Готовая продукция",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No. 41 "Товары", No. 42 "Торговая наценка"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No. 43 "Коммерческие расходы", No. 45 "Товары отгруженные"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No. 46 "Доходы и расходы по обычным видам деятельности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62 "Расчеты с покупателями и заказчиками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o. 66 "Расчеты с покупателями и заказчиками по отгруженной, но не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плаченной продукции, товарам (работам, услугам)"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За ________________ 20___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 дебет¦                 С кредита счетов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четов +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40  ¦  41  ¦  42  ¦  43  ¦  45  ¦  46  ¦  62  ¦     66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А   ¦  1   ¦  2   ¦  3   ¦  4   ¦  5   ¦  6   ¦  7   ¦     8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06, 08,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0  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 т.д.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5  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6  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1  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62  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66  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+------+------+------+------+------+------+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того  ¦      ¦      ¦      ¦      ¦      ¦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Наименование    ¦Вид продукции (работ, услуг)¦   Итого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показателя     +----------------------------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     ¦  А   ¦  Б   ¦  И   ¦и т.д.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-----+------+------+------+-------+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За   ¦Оборот по кредиту   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месяц  +--------------------+------+------+------+-------+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и с   ¦Оборот по дебету:   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начала ¦                    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года  ¦ норм. себестоимость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+--------------------+------+------+------+-------+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отклонение         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+--------------------+------+------+------+-------+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26                 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+--------------------+------+------+------+-------+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     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+--------------------+------+------+------+-------+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прибыль            ¦      ¦      ¦      ¦       ¦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ВЕДОМОСТЬ No. 1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4238625" cy="8763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8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3.2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8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вижение материальных ценностей (по учетным ценам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за __________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цехам, хозяйствам (на производстве)      (ненужное зачеркнуть)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по 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цеховым самостоятельным складам и в переработке на сторо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Учетные   ¦Строка¦        Цех, хозяйство No.    ¦ ¦ ¦ ¦ ¦ ¦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руппировки ¦ No.  ¦                      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о субсчетам¦      ¦Показатели            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               А              ¦1¦2¦3¦4¦5¦6¦  7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. Сырье и  ¦  1   ¦Остаток на начало месяца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основные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материалы¦  2   ¦Поступило, перечислено с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общезаводских складов 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3   ¦Поступило от цеховых самостоя-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тельных складов, от цехов, хо-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зяйств, принят расчет послед-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них                   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4   ¦Прочие поступления (в том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числе отходы, излишки)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5   ¦Возвращено, перечислено на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общезаводские склады  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6   ¦Передано цеховым самостоятель-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ным складам, цехам, хозяйствам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расход за счет последних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7   ¦Прочий отпуск и выбытие (в том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числе недостачи)      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8   ¦Остаток на конец месяца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9   ¦Расход по цеху (строки 1 + 2 +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      ¦+ 3 + 4 - 5 - 6 - 7 - 8)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+------+------------------------------+-+-+-+-+-+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¦и т.д.¦                              ¦ ¦ ¦ ¦ ¦ ¦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едомость закончена "___"__________ 20__ г.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 ведомости  No. 10 и No. 12 необходимые данные перенести "___"______ 20__ г.</w:t>
      </w:r>
    </w:p>
    <w:p>
      <w:pPr>
        <w:sectPr>
          <w:type w:val="nextPage"/>
          <w:pgSz w:orient="landscape" w:w="16838" w:h="11906"/>
          <w:pgMar w:left="567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>
          <w:rFonts w:eastAsia="Courier New"/>
        </w:rPr>
        <w:t xml:space="preserve">    </w:t>
      </w:r>
      <w:r>
        <w:rPr/>
        <w:t>Гл бухгалтер___________________                    Исполнитель__________________________</w:t>
      </w:r>
    </w:p>
    <w:p>
      <w:pPr>
        <w:pStyle w:val="HTM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4238625" cy="8763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28.4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3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ЖУРНАЛ - ОРДЕР No. 12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 кредиту счетов No. 82 "Оценочные резервы"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No. 85 "Уставный капитал", No. 86 "Резервный капитал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87 "Добавочный капитал",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No. 88 "Фонды "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o. 89 "Резервы предстоящих расходов и платежей"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No. 96 "Целевые финансирования и поступления"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и аналитические данные по этим счетам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за ____________20___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бует-¦С кредита счета No. 85 в дебет счетов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ся и содержание записи)+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¦  75  ¦  87  ¦  No. ¦  No.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   Б           ¦   1  ¦  2   ¦   3  ¦  4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Задолженность учредите-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лей                    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   и т.д.          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Итого           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Итого по кредиту счета No. 85 (согласно документам)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бует-¦С кредита счета No. 86 в дебет счетов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ся и содержание записи)+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¦  81  ¦  No. ¦  No. ¦  No.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   Б           ¦   1  ¦  2   ¦   3  ¦  4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Отчисления в резервный 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фонд                   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    и т.д.         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Итого          ¦      ¦      ¦      ¦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по кредиту счета No. 86 (согласно документам)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бует-¦С кредита счета No. 87 в дебет счетов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ся и содержание записи)+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¦      ¦                       ¦      ¦  No. ¦  No. ¦  No. ¦     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¦  </w:t>
      </w:r>
      <w:r>
        <w:rPr/>
        <w:t>А</w:t>
      </w:r>
      <w:r>
        <w:rPr>
          <w:lang w:val="en-US"/>
        </w:rPr>
        <w:t xml:space="preserve">   ¦           </w:t>
      </w:r>
      <w:r>
        <w:rPr/>
        <w:t>Б</w:t>
      </w:r>
      <w:r>
        <w:rPr>
          <w:lang w:val="en-US"/>
        </w:rPr>
        <w:t xml:space="preserve">           ¦   1  ¦  2   ¦   3  ¦  4   ¦     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1   ¦                       ¦      ¦      ¦      ¦      ¦     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    ¦                       ¦      ¦      ¦      ¦      ¦     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+-----------------------+------+------+------+------+---------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2   ¦                       ¦      ¦      ¦      ¦      ¦     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+-----------------------+------+------+------+------+---------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¦      ¦       </w:t>
      </w:r>
      <w:r>
        <w:rPr/>
        <w:t>Итого</w:t>
      </w:r>
      <w:r>
        <w:rPr>
          <w:lang w:val="en-US"/>
        </w:rPr>
        <w:t xml:space="preserve">           ¦      ¦      ¦      ¦      ¦         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Итого по кредиту счета No. 87 (согласно документам)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-¦Основание (где требует-¦С кредита счета No. 88 в дебет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ка  ¦ся и содержание записи)¦           счетов       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¦                       +--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¦                       ¦ 81¦   ¦   ¦  </w:t>
      </w:r>
      <w:r>
        <w:rPr>
          <w:lang w:val="en-US"/>
        </w:rPr>
        <w:t xml:space="preserve"> </w:t>
      </w:r>
      <w:r>
        <w:rPr/>
        <w:t xml:space="preserve">¦     ¦ </w:t>
      </w:r>
      <w:r>
        <w:rPr>
          <w:lang w:val="en-US"/>
        </w:rPr>
        <w:t xml:space="preserve">  </w:t>
      </w:r>
      <w:r>
        <w:rPr/>
        <w:t>¦и т.д.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--+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¦          Б            ¦ 1 ¦ 2 ¦ 3 ¦ 4 ¦  5  ¦ 6 ¦ 7-9  ¦ 10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--+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¦Фонд накопление        ¦   ¦   ¦   ¦   ¦     ¦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      ¦   ¦   ¦   ¦   ¦     ¦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--+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¦Фонд потребления       ¦   ¦   ¦   ¦   ¦     ¦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--+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¦Фонд социальной        ¦   ¦   ¦   ¦   ¦     ¦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сферы                  ¦   ¦   ¦   ¦   ¦     ¦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--+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и т.д.           ¦   ¦   ¦   ¦   ¦     ¦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--+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Итого            ¦   ¦   ¦   ¦   ¦     ¦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Итого по кредиту счета No. 88 (согласно документам) 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-¦Основание (где требует-¦С кредита счета No. 96 в дебет счетов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ка  ¦ся и содержание записи)+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¦ No. ¦                       ¦No.¦No.¦ 50¦ 51¦ 55¦76,78,79¦ 81¦  </w:t>
      </w:r>
      <w:r>
        <w:rPr/>
        <w:t>и</w:t>
      </w:r>
      <w:r>
        <w:rPr>
          <w:lang w:val="en-US"/>
        </w:rPr>
        <w:t xml:space="preserve">  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¦     ¦                       ¦   ¦   ¦   ¦   ¦   +--------¦   ¦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 xml:space="preserve">¦     ¦                       ¦   ¦   ¦   ¦   ¦   ¦No. ¦No.¦   </w:t>
      </w:r>
      <w:r>
        <w:rPr/>
        <w:t>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+-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¦          Б            ¦ 1 ¦ 2 ¦ 3 ¦ 4 ¦ 5 ¦ 6  ¦ 7 ¦ 9 ¦10-14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+-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      ¦   ¦   ¦   ¦   ¦   ¦ 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+-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           ¦   ¦   ¦   ¦   ¦   ¦ 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-----------+---+---+---+---+---+-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Итого             ¦   ¦   ¦   ¦   ¦   ¦ 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Итого по кредиту счета No. 96 (согласно документам) -    руб.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-¦Основание¦С кредита¦Стро-¦Основание¦С кредита счета No. 89¦Стро-¦Основание¦С кредита счета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ка  ¦(где тре-¦  счета  ¦ ка  ¦(где тре-¦    в дебет счетов    ¦ ка  ¦(где тре-¦ No. 87 в дебет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¦буется и ¦ No. 82 в¦ No. ¦буется и +----------------------¦ No. ¦буется и ¦     счетов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содержа- ¦  дебет  ¦     ¦содержа- ¦20 А¦20 Б¦23 ¦25 ¦ 26 ¦     ¦содержа- +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ние запи-¦  счетов ¦     ¦ние запи-¦&lt;*&gt; ¦&lt;*&gt; ¦&lt;*&gt;¦&lt;*&gt;¦&lt;*&gt; ¦     ¦ние запи-¦  80 ¦ No.¦ No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си)    +---------¦     ¦  си)    ¦    ¦    ¦   ¦   ¦    ¦     ¦   си)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¦   80    ¦   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+-----+---------+----+----+---+---+----+-----+---------+-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¦    Б    ¦    1    ¦  А  ¦    Б    ¦ 1  ¦ 2  ¦ 3 ¦ 4 ¦ 5  ¦  А  ¦    Б    ¦  1  ¦  2 ¦ 3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+-----+---------+----+----+---+---+----+-----+---------+-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Создание ¦         ¦  1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резерва  ¦         ¦   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(опер.   ¦         ¦   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+-----+---------+----+----+---+---+----+-----+---------+-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¦         ¦  2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¦         ¦   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+-----+---------+----+----+---+---+----+-----+---------+-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¦         ¦  3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¦         ¦     ¦         ¦    ¦    ¦   ¦   ¦    ¦     ¦     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+---------+-----+---------+----+----+---+---+----+-----+---------+-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Итого    ¦         ¦     ¦Итого    ¦    ¦    ¦   ¦   ¦    ¦     ¦Итого    ¦ 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+--------------------------------------+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Итого по кредиту        ¦  Итого по кредиту счета No. 89       ¦ Итого по кредиту счета Nо. 87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счета No. 82 (согласно  ¦  (согласно документам)     руб.      ¦ (согласно документам)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документам)       руб.  ¦                                      ¦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&lt;*&gt; - Суммы,  отнесенные в дебет счетов 08,  20,  23, 26, 55, 78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1, 87,  88,  подлежат  группировке  по статьям аналитического учета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стках - расшифровках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-¦Наименование¦ Обороты с  ¦  Сальдо на ¦ Обороты за ¦Сальдо на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ка  ¦статей ана- ¦  начала    ¦    начало  ¦  отчетный  ¦ конец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¦литического ¦  года до   ¦  отчетного ¦    месяц   ¦отчетного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учета     ¦ отчетного  ¦    месяца  ¦            ¦ периода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¦  месяца    ¦            ¦            +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+------------+------------+------------¦Де-¦Кредит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        ¦Дебет¦Кредит¦Дебет¦Кредит¦Дебет¦Кредит¦бет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+-----+------+-----+------+-----+------+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¦      Б     ¦  1  ¦  2   ¦  3  ¦  4   ¦  5  ¦  6   ¦ 7 ¦  8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+-----+------+-----+------+-----+------+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Аналитичес- ¦     ¦      ¦     ¦      ¦     ¦      ¦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кие данные к¦     ¦      ¦     ¦      ¦     ¦      ¦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счету No. 82¦     ¦      ¦     ¦      ¦     ¦      ¦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+-----+------+-----+------+-----+------+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    Итого   ¦     ¦      ¦     ¦      ¦     ¦      ¦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+------------+-----+------+-----+------+-----+------+---+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и т.д. по   ¦     ¦      ¦     ¦      ¦     ¦      ¦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каждому сче-¦     ¦      ¦     ¦      ¦     ¦      ¦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¦ту          ¦     ¦      ¦     ¦      ¦     ¦      ¦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                  </w:t>
      </w:r>
    </w:p>
    <w:p>
      <w:pPr>
        <w:pStyle w:val="HTM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4238625" cy="87630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79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28.4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79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ВЕДОМОСТЬ No. 12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Затраты по цеху No. 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а _____________20___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Cтрока¦Статьи аналитического¦    Кредитуемые счета        ¦Разные (сум- ¦Итого за¦и т.д.¦   По   ¦По смете в т.р. с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      учета         +-----------------------------¦мы, уже отра-¦  месяц ¦      ¦смете за¦одним дес. знаком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¦02¦89   ¦10¦13¦16¦27¦70¦     ¦женные в др. ¦ по цеху¦      ¦ месяц в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¦  ¦     ¦  ¦  ¦  ¦  ¦  ¦     ¦жур.-ордерах)¦        ¦      ¦  руб.  ¦за месяц¦с начала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¦  ¦     ¦  ¦  ¦  ¦  ¦  ¦     ¦             ¦        ¦      ¦        ¦        ¦  года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А          ¦1 ¦  2  ¦3 ¦4 ¦5 ¦6 ¦7 ¦  8  ¦      9      ¦   10   ¦      ¦   21   ¦   24   ¦   25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Износ производствен-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ого оборудования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Отчисления в ремонт-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ый фонд  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 ¦Содержание   оборудо-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вания     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   ¦Износ (амортизация)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МБП       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9   ¦Содержание аппарата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управления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0   ¦Содержание прочего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цехового персонала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1   ¦Износ зданий, соору-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жений     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2   ¦Отчисления в рем.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фонд зданий, сооруже-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ий       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3   ¦Содержание зданий,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ооружений и инвента-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ря        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7   ¦Износ инвентаря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по основному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цеху                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по вспом. цеху 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+--+-----+--+--+--+--+--+-----+-------------+--------+------+----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Всего по счету No. 25¦  ¦     ¦  ¦  ¦  ¦  ¦  ¦     ¦             ¦        ¦      ¦    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Всего по корреспондирующим счетам (к переносу в журнал-ордер No. 10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Дебетуемые¦      Кредитуемые счета                  ¦Разные¦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счета   +-----------------------------------------¦(суммы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02¦89   ¦05¦10¦13¦16¦25¦27¦70¦     ¦     ¦отра-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¦     ¦  ¦  ¦  ¦  ¦  ¦  ¦  ¦     ¦     ¦женные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¦     ¦  ¦  ¦  ¦  ¦  ¦  ¦  ¦     ¦     ¦в др.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¦     ¦  ¦  ¦  ¦  ¦  ¦  ¦  ¦     ¦     ¦ж.-о.)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А     ¦1 ¦  2  ¦3 ¦4 ¦5 ¦6 ¦7 ¦8 ¦9 ¦ 10  ¦ 11  ¦  12  ¦13¦ 14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5 Обще-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извод-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венные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расходы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3 Вспомо-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ательные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извод-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ва  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0 Основ-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ное произ-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одство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изд. А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изд. Б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того по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счету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No. 20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8 Брак в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извод-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ве  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сего 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+-----+--+--+--+--+--+--+--+-----+-----+---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Без оборо-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та 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(внутр.)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чета 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No. 25    ¦  ¦     ¦  ¦  ¦  ¦  ¦  ¦  ¦  ¦     ¦     ¦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719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5875</wp:posOffset>
                </wp:positionV>
                <wp:extent cx="4238625" cy="8763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4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-1.25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4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555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ЖУРНАЛ - ОРДЕР No. 13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о кредиту счета No. 01 "Основные средства",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o. 03 "Доходные вложения в материальные ценности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04 "Нематериальные активы",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No. 47 "Доходы и расходы по операциям с долгосрочными и текущими активами",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No. 48 "Внереализационные доходы и расходы"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и аналитические данные по счетам No. 47 и No. 48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за _________________ 20___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-¦   С кредита счета No. 01 в дебет счетов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буется и содержание+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записи)       ¦  47    ¦   No.  ¦  No.   ¦  No.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 Б         ¦   1    ¦    2   ¦   3    ¦   4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Выбытие основных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редств  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и т.д.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Итого 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по кредиту счета No. 01 (согласно документам)     руб.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-¦   С кредита счета No. 03 в дебет счетов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буется и содержание+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записи)       ¦  01    ¦   No.  ¦  No.   ¦  No.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 Б         ¦   1    ¦    2   ¦   3    ¦   4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Итого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Итого по кредиту счета No. 03 (согласно документам) -    руб.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-¦   С кредита счета No. 04 в дебет счетов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буется и содержание+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записи)       ¦  48    ¦   No.  ¦  No.   ¦  No.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 Б         ¦   1    ¦    2   ¦   3    ¦   4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Программные продук-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ты       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и т.д.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---+--------+--------+--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Итого          ¦        ¦        ¦        ¦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по кредиту счета No. 04 (согласно документам)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-¦  С кредита счета No. 47 в дебет счетов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буется и содержание+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записи)         ¦ 51  ¦  52 ¦ 60  ¦ 62  ¦ 76  ¦  80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Б          ¦ 1   ¦ 2   ¦ 3   ¦ 4   ¦ 5   ¦  6  ¦ 7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 Передано безвозмез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6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и т.д.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Итого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по кредиту счета No. 47 (согласно документам)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 тре-¦  С кредита счета No. 48 в дебет счетов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буется и содержание+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записи)         ¦ 51  ¦ 52  ¦ 60  ¦ 62  ¦ 76  ¦  80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Б          ¦ 1   ¦ 2   ¦ 3   ¦ 4   ¦ 5   ¦  6  ¦ 7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писание износа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Реализованы прогр.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од.     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Реализованы акции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и т.д.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+-----+-----+-----+-----+-----+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Итого         ¦     ¦     ¦     ¦     ¦ 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по кредиту счета No. 48 (согласно документам)      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Аналитические да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 Наименование статей¦                Обороты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аналитического учета+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¦  С начала года до  ¦  За отчетный месяц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¦  отчетного месяца  ¦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+--------------------+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¦  Дебет  ¦   Кредит ¦  Дебет  ¦ Кредит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+----------+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 Б          ¦    1    ¦     2    ¦    3    ¦    4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+----------+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</w:t>
      </w:r>
      <w:r>
        <w:rPr>
          <w:lang w:val="en-US"/>
        </w:rPr>
        <w:t xml:space="preserve">   </w:t>
      </w:r>
      <w:r>
        <w:rPr/>
        <w:t>¦   По счету No. 47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+----------+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 и т.д.       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+----------+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по счету    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No. 47            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+----------+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1 </w:t>
      </w:r>
      <w:r>
        <w:rPr>
          <w:lang w:val="en-US"/>
        </w:rPr>
        <w:t xml:space="preserve">  </w:t>
      </w:r>
      <w:r>
        <w:rPr/>
        <w:t>¦   По счету No. 48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+----------+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 и т.д.       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+----------+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по счету    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No. 48              ¦         ¦          ¦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урнал - ордер No. 13 закончен "___"___________ 20__ 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лавной книге суммы оборотов отражены "__"________ 20__ г.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>
          <w:rFonts w:eastAsia="Courier New"/>
          <w:lang w:val="en-US"/>
        </w:rPr>
        <w:t xml:space="preserve"> 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</w:t>
      </w:r>
      <w:r>
        <w:rPr>
          <w:rFonts w:eastAsia="Courier New"/>
        </w:rPr>
        <w:t xml:space="preserve"> </w:t>
      </w:r>
      <w:r>
        <w:rPr/>
        <w:t>Исполнитель _________________     Гл. бухгалтер 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</w:t>
      </w:r>
    </w:p>
    <w:p>
      <w:pPr>
        <w:pStyle w:val="HTM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5681980</wp:posOffset>
                </wp:positionH>
                <wp:positionV relativeFrom="paragraph">
                  <wp:posOffset>635</wp:posOffset>
                </wp:positionV>
                <wp:extent cx="4238625" cy="8763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80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9pt;mso-wrap-distance-top:0pt;mso-wrap-distance-bottom:0pt;margin-top:0.05pt;mso-position-vertical-relative:text;margin-left:447.4pt;mso-position-horizontal-relative:text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80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ВЕДОМОСТЬ No. 13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Аналитический учет по обслуживающим производствам и хозяйства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за _____________________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Раздел 1. Расчет и обооснование сумм, подлежащих отражению в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журнале-ордере по кредиту счета No. 29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"Обслуживающие производства и хозяйства"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роизвод-¦Текст (содержа-¦          С кредита счета No. 29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венное ¦ние записи, до-+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хозяйство¦кумент No. или ¦в дебет¦субсчет¦аналит.¦суммы в ¦суммы за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расчетные за-  ¦ счета ¦  No.  ¦статья ¦уменьше-¦услуги и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писи)          ¦       ¦       ¦       ¦ние уч- ¦выпущен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¦       ¦       ¦       ¦тенных  ¦  ные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¦       ¦       ¦       ¦расходов¦материалы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+-------+-------+-------+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¦       ¦       ¦       ¦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+-------+-------+-------+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Итого       ¦       ¦       ¦       ¦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+-------+-------+-------+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+-------+-------+-------+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Всего кредит 29¦       ¦       ¦       ¦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Раздел 2. Аналитический учет расходов по обслуживающим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производствам и хозяйств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а-¦Наимено-¦Обороты по дебету счета¦Итого¦Итого¦Суммы в ¦   По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тья ¦вание   ¦No. 29 с кредита счетов¦  за ¦с на-¦уменьше-¦  смете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No. ¦статей  +-----------------------¦месяц¦чала ¦ние уч- 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анали-  ¦10¦16¦13¦69¦70¦ Суммы, ¦     ¦года ¦тенных  ¦за  ¦ с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тичес-  ¦  ¦  ¦  ¦  ¦  ¦отражен-¦     ¦     ¦расходов¦ме- ¦на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кого    ¦  ¦  ¦  ¦  ¦  ¦ ные в  ¦     ¦     +--------¦сяц ¦чала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учета   ¦  ¦  ¦  ¦  ¦  ¦др. ж-о.¦     ¦     ¦ за¦ с  ¦ в  ¦года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       ¦  ¦  ¦  ¦  ¦  ¦        ¦     ¦     ¦ме-¦на- ¦руб.¦ в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       ¦  ¦  ¦  ¦  ¦  ¦        ¦     ¦     ¦сяц¦чала¦    ¦тыс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       ¦  ¦  ¦  ¦  ¦  ¦        ¦     ¦     ¦   ¦года¦    ¦руб.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  ¦Зарплата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и отчис-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ления на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соц. 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страх.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адм.-упр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пер. 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и т.д.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7  ¦Аморти-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зация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осн. 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средств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и МБП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4 ¦Итого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наклад-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ных рас-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ходов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Прямые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затраты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по про-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изводст-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ву, хо-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зяйству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    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материал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эл.энер-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гия, газ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зарплата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Итого с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наклад-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ными 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расхода-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ми   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       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+--+--+--+--+--+--------+-----+-----+---+----+----+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Всего по¦  ¦  ¦  ¦  ¦  ¦        ¦     ¦     ¦   ¦    ¦    ¦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>¦    ¦</w:t>
      </w:r>
      <w:r>
        <w:rPr/>
        <w:t>дебету</w:t>
      </w:r>
      <w:r>
        <w:rPr>
          <w:lang w:val="en-US"/>
        </w:rPr>
        <w:t xml:space="preserve">  ¦  ¦  ¦  ¦  ¦  ¦        ¦     ¦     ¦   ¦    ¦    ¦    ¦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  ¦</w:t>
      </w:r>
      <w:r>
        <w:rPr/>
        <w:t>сч</w:t>
      </w:r>
      <w:r>
        <w:rPr>
          <w:lang w:val="en-US"/>
        </w:rPr>
        <w:t>. No. ¦  ¦  ¦  ¦  ¦  ¦        ¦     ¦     ¦   ¦    ¦    ¦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¦    ¦29      ¦  ¦  ¦  ¦  ¦  ¦        ¦     ¦     ¦   ¦    ¦    ¦    ¦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orient="landscape" w:w="16838" w:h="11906"/>
          <w:pgMar w:left="567" w:right="56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75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ЖУРНАЛ - ОРДЕР No. 14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по кредиту счета No. 14 "Переоценка материальных ценностей"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за __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No. счета¦       В дебет счетов      ¦    С кредита счета No. 14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+---------------------------+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Наименование счетов   ¦            Сумма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            +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            ¦  дооценки  ¦ списание уценки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А    ¦             Б             ¦      1     ¦        2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1 Долгосрочные активы и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вложения             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        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2 Производственные запасы,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товары и готовая продук-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ция                  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        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3 Прочие               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                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+---------------------------+------------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¦       Итого               ¦            ¦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</w:t>
      </w:r>
      <w:r>
        <w:rPr/>
        <w:t>СПРАВК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No. строки¦                                        ¦     Сумма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--------------------------------------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А     ¦                  Б                     ¦       1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--------------------------------------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1. Сводные данные по уценке            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--------------------------------------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                                     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--------------------------------------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          Итого                      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--------------------------------------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2. Сводные данные по распределению сумм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 дооценки                            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--------------------------------------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                                     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+----------------------------------------+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¦            Итого                      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урнал - ордер No. 14 закончен "___"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лавной книге суммы оборотов отражены "___"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полнители ______________      Гл. бухгалтер __________________</w:t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    </w:t>
      </w:r>
      <w:r>
        <w:rPr>
          <w:rFonts w:eastAsia="Courier New"/>
          <w:lang w:val="en-US"/>
        </w:rPr>
        <w:t xml:space="preserve">                   </w:t>
      </w:r>
    </w:p>
    <w:p>
      <w:pPr>
        <w:pStyle w:val="HTM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85725</wp:posOffset>
                </wp:positionV>
                <wp:extent cx="4238625" cy="8763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6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6.75pt;mso-position-vertical-relative:text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6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>
          <w:rFonts w:eastAsia="Courier New"/>
          <w:lang w:val="en-US"/>
        </w:rPr>
        <w:t xml:space="preserve"> </w:t>
      </w:r>
      <w:r>
        <w:rPr/>
        <w:t>ЖУРНАЛ - ОРДЕР No. 15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о кредиту счетов No. 80 "Прибыли и убытки",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No. 81 "Использование прибыли"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o. 83 "Доходы будущих периодов" и аналитические данные по этим счета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за _________________ 20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 ¦Основание (где ¦   С кредита счета No. 80 в дебет счетов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 ¦ требуется и   +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содержание    ¦           ¦46¦58¦62¦  ¦           ¦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записи)     ¦51, 52, 47,¦  ¦  ¦  ¦  ¦     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¦и др. счета¦  ¦  ¦  ¦  ¦        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+-----------¦  ¦  ¦  ¦  +-----------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¦47¦48¦51¦52¦  ¦  ¦  ¦  ¦   ¦   ¦No.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 ¦       Б       ¦1 ¦2 ¦3 ¦4 ¦5 ¦6 ¦7 ¦8 ¦ 9 ¦ 10¦ 11¦12¦  13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      ¦% по аренде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      ¦Часть дохода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3      ¦Доход по аренде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4      ¦Доход по облиг.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5      ¦% по векселю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6      ¦Доход по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векселю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7      ¦% по векселю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8      ¦Прибыль от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реализации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9      ¦От реал.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основных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средств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0     ¦От реал. прочих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активов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1     ¦Получ. штраф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2     ¦Спис. деб.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задол. 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3     ¦Дивиденты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4     ¦       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       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+---------------+--+--+--+--+--+--+--+--+---+---+---+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¦Итого          ¦  ¦  ¦  ¦  ¦  ¦  ¦  ¦  ¦   ¦   ¦   ¦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того по кредиту счета No. 80 (согласно документам)      руб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¦С кредита¦Строка¦Основание (где¦   С кредита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 требуется и  ¦ счета   ¦  No. ¦ требуется и  ¦счета No. 83 в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содержание  ¦No. 81 в ¦      ¦  содержание  ¦ дебет счетов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записи)   ¦ дебет   ¦      ¦    записи)   ¦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¦ счетов  ¦      ¦              ¦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+---------¦      ¦              +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¦   80    ¦      ¦        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----+------+--------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Б      ¦    1    ¦  А   ¦      Б       ¦1 ¦2 ¦3 ¦4 ¦5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----+------+--------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Закрытие счета¦         ¦      ¦    Курсовая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No. 81 /1     ¦         ¦      ¦</w:t>
      </w:r>
      <w:r>
        <w:rPr>
          <w:lang w:val="en-US"/>
        </w:rPr>
        <w:t xml:space="preserve">    </w:t>
      </w:r>
      <w:r>
        <w:rPr/>
        <w:t>разница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----+------+--------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81/2      ¦         ¦      ¦        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----+------+--------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 ¦              ¦         ¦      </w:t>
      </w:r>
      <w:r>
        <w:rPr>
          <w:lang w:val="en-US"/>
        </w:rPr>
        <w:t xml:space="preserve">|             </w:t>
      </w:r>
      <w:r>
        <w:rPr/>
        <w:t xml:space="preserve">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----+------+--------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Итого        ¦         ¦      ¦  Итого 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Итого по кредиту счетов (согласно документам): 81 -     руб.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            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lang w:val="en-US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Аналитические данные к счету No. 8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 Наименование статей     ¦            Обороты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аналитического учета     +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С начала года до¦ За отчетный месяц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отчетного месяца¦      &lt;*&gt;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+----------------+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 Дебет ¦ Кредит ¦   Дебет ¦ Кредит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--+--------+-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     Б             ¦   1   ¦   2    ¦    3    ¦   4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--+--------+-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От реализации готовой    ¦       ¦        ¦ 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одукции, товаров, услуг¦       ¦        ¦ 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работ и матер. ценностей ¦       ¦        ¦ 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--+--------+-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  и т.д.             ¦       ¦        ¦ 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--+--------+-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8  ¦      Итого              ¦       ¦        ¦ 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--+--------+-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1  ¦Списание нераспределенной¦       ¦        ¦ 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ибыли отчетного года   ¦       ¦        ¦ 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 xml:space="preserve">Аналитические данные к счетам No. 81 и No. 83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 Наименование статей¦  Сальдо на  ¦  Обороты   ¦  Сальдо на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аналитического учета¦начало месяца¦ за текущий ¦конец месяца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¦  (дебет)    ¦ месяц &lt;*&gt;  ¦   (дебет)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¦             +------------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¦             ¦Дебет¦Кредит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----+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А  ¦        Б           ¦      1      ¦  2  ¦  3   ¦     4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----+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По счету No. 81/1 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1  ¦                    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----+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2  ¦   По счету No. 81/2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----+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по счету No.81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----+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По счету No. 83/4 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1  ¦                    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----+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2  ¦      и т.д.        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+-------------+-----+------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по счету No.83¦             ¦     ¦      ¦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Журнал - ордер No. 15 закончен "___"______ 20__ 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Аналитические данные сверены с синтетическими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В Главной книге суммы оборотов отражены "___"______ 20__ г.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Исполнители ________________     Гл. бухгалтер __________________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----------------------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&lt;*&gt; -   Обороты   за   отчетный  месяц  в  аналитическом  разрез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одятся по первичным документам этого журнала (группируя их  да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ужном    порядке),    по   прилагаемым   к   нему   соответствующ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стам-расшифровкам других журналов - ордеров,  а также по  ведомостя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o. No.  7, 8, 13, 15, когда в последних имеются записи в дебет сче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o.No. 80, 81, и 83.</w:t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ВЕДОМОСТЬ No. 15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ge">
                  <wp:posOffset>114935</wp:posOffset>
                </wp:positionV>
                <wp:extent cx="4238625" cy="8763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8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9.05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81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бщехозяйственные затраты, расходы будущих периодов и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коммерческие расходы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 xml:space="preserve">за _________________ </w:t>
      </w:r>
      <w:r>
        <w:rPr>
          <w:lang w:val="en-US"/>
        </w:rPr>
        <w:t>20</w:t>
      </w:r>
      <w:r>
        <w:rPr/>
        <w:t>__ г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+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Строка¦Дебетуемые счета и статьи¦   Обороты по дебету счета - с кредита счетов    ¦Итого¦  Обороты по  ¦Итого с¦  По смете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No.  ¦  аналитического учета   +-------------------------------------------------¦ за  ¦кредиту счета ¦начала +----------------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02¦05¦10¦15¦13¦16¦31¦27¦70¦89   ¦   Разные  ¦ и  ¦месяц+--------------¦года за¦ за   ¦с начала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  ¦  ¦  ¦  ¦  ¦  ¦  ¦  ¦  ¦     ¦(суммы, уже¦т.д.¦     ¦Суммы, обраща-¦вычетом¦месяц ¦года (в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  ¦  ¦  ¦  ¦  ¦  ¦  ¦  ¦  ¦     ¦ отраженные¦    ¦     ¦емые в умень- ¦ сумм  ¦в руб.¦тыс. руб.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  ¦  ¦  ¦  ¦  ¦  ¦  ¦  ¦  ¦     ¦ в других  ¦    ¦     ¦шение затрат  ¦ обр. в¦      ¦ с одним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  ¦  ¦  ¦  ¦  ¦  ¦  ¦  ¦  ¦     ¦журн.-орд.)¦    ¦     +--------------¦ умень-¦      ¦  десят.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  ¦  ¦  ¦  ¦  ¦  ¦  ¦  ¦  ¦     ¦           ¦    ¦     ¦за ме-¦с нача-¦ шение ¦      ¦  знаком)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  ¦  ¦  ¦  ¦  ¦  ¦  ¦  ¦  ¦     ¦           ¦    ¦     ¦ сяц  ¦ла года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А            ¦1 ¦2 ¦3 ¦4 ¦5 ¦6 ¦7 ¦8 ¦9 ¦ 10  ¦    11     ¦    ¦ 21  ¦  22  ¦  23   ¦  24   ¦  25  ¦   26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К счету No. 26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1   ¦Содержание аппарата      ¦  ¦  ¦  ¦  ¦  ¦  ¦  ¦  ¦  ¦     ¦           ¦    ¦     ¦      ¦       ¦       ¦      ¦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управления организации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2   ¦Служебные командировки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аппарата управления 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5   ¦Прочие расходы по        ¦  ¦  ¦  ¦  ¦  ¦  ¦  ¦  ¦  ¦     ¦           ¦    ¦     ¦      ¦       ¦       ¦      ¦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управлению организации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6   ¦Содержание прочего обще-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хозяйственного персонала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7   ¦Износ (амортизация) 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основных средств общехоз.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назначения          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7а  ¦Износ (амортизация) 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нематериальных активов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9   ¦Содержание и текущий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ремонт зданий, сооружений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15  ¦Прочие общехозяйств.     ¦  ¦  ¦  ¦  ¦  ¦  ¦  ¦  ¦  ¦     ¦           ¦    ¦     ¦      ¦       ¦       ¦      ¦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расходы                  ¦  ¦  ¦  ¦  ¦  ¦  ¦  ¦  ¦  ¦     ¦           ¦    ¦     ¦      ¦       ¦       ¦      ¦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          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16  ¦Обязательные отчисления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и расходы           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17  ¦Непроизводственные       ¦  ¦  ¦  ¦  ¦  ¦  ¦  ¦  ¦  ¦     ¦           ¦    ¦     ¦      ¦       ¦       ¦      ¦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расходы                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------+--+--+--+--+--+--+--+--+--+-----+-----------+----+-----+------+-------+-------+------+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Всего по счету No. 26  ¦  ¦  ¦  ¦  ¦  ¦  ¦  ¦  ¦  ¦     ¦           ¦    ¦     ¦      ¦       ¦       ¦      ¦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+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Продолжение 1 ведомости No. 15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Расчет и обоснование сумм, подлежащих отражению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в журнале - ордере No. 10 или в соответствующих ведомостях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Текст (номера документов,¦   В дебет    ¦С кредита счетов No. 26, No. 31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содержание записи или   +--------------+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расчетные данные)¦Счета¦ Статья ¦Креди-¦Статья¦         Сумма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 No. ¦аналити-¦туемый¦анали-+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     ¦ческого ¦счет  ¦тичес-¦В уменьше- ¦В порядке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     ¦ учета  ¦ No.  ¦ кого ¦ние учетных¦распреде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     ¦        ¦      ¦учета ¦ расходов  ¦  ления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             ¦     ¦        ¦      ¦      ¦           ¦расходов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+--------+------+------+--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А            ¦  Б  ¦   В    ¦  Г   ¦  Д   ¦     1     ¦    2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+--------+------+------+--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Списывается часть расхо- ¦     ¦        ¦      ¦      ¦  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дов                      ¦     ¦        ¦      ¦      ¦  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+--------+------+------+--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Списываются общехозяйст- ¦     ¦        ¦      ¦      ¦  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венные затраты           ¦     ¦        ¦      ¦      ¦  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+--------+------+------+--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и т.д.         ¦     ¦        ¦      ¦      ¦  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-----------+-----+--------+------+------+-----------+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Итого          ¦     ¦        ¦      ¦      ¦           ¦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                          Всего (по графам 1, 2)       руб.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360" w:footer="0" w:bottom="46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ЖУРНАЛ - ОРДЕР No. 16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ge">
                  <wp:posOffset>457835</wp:posOffset>
                </wp:positionV>
                <wp:extent cx="4238625" cy="8763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77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36.05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77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по кредиту счетов No. 07 "Оборудование к установке"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No. 08 "Капитальные вложения, незавершенное строительство", 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No. 11 "Животные на выращивании и откорме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за _________20___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¦С кредита¦Строка¦Основание ¦ С кредита счета No. 11 в 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(где тре- ¦ счета   ¦  No. ¦(где тре- ¦      дебет  счетов  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буется и  ¦No. 08 в ¦      ¦буется и  +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одержание¦ дебет   ¦      ¦содержание¦08, 20, 23 ¦45, 46, 79,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записи)   ¦ счетов  ¦      ¦записи)   ¦           ¦   84 и др.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+---------¦      ¦          +-----------+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>
          <w:lang w:val="en-US"/>
        </w:rPr>
        <w:t xml:space="preserve">¦      ¦          ¦ 01 ¦No. ¦      ¦          ¦No.¦No.¦No.¦No.¦No.¦No.¦No.¦     </w:t>
      </w:r>
      <w:r>
        <w:rPr/>
        <w:t>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+----+------+----------+---+---+---+---+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Б    ¦ 1  ¦ 2  ¦  А   ¦    Б     ¦ 1 ¦ 2 ¦ 3 ¦ 4 ¦ 5 ¦ 6 ¦ 7 ¦  8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+----+------+----------+---+---+---+---+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     ¦Сдача в   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эксплуата-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цию обору-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дования   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+----+------+----------+---+---+---+---+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     ¦Автомобиль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+----+------+----------+---+---+---+---+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3     ¦Осн. сред-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ства при- 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обретенной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фирмы     ¦    ¦    ¦      ¦     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+----+----+------+----------+---+---+---+---+---+---+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того     ¦    ¦    ¦      ¦Итого     ¦   ¦   ¦   ¦   ¦   ¦   ¦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Основание (где¦  С кредита счета No. 07 в дебет счетов ¦Итого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требуется и  +----------------------------------------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содержание   ¦     ¦  08  ¦  48  ¦  79  ¦      ¦ No.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записи)   ¦     ¦      ¦      ¦      ¦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+------+------+------+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 Б       ¦  1  ¦   2  ¦   3  ¦   4  ¦   5  ¦  6   ¦  7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+------+------+------+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 оп.5¦Сдано в монтаж¦     ¦      ¦      ¦      ¦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+------+------+------+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и т.д.    ¦     ¦      ¦      ¦      ¦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--+-----+------+------+------+------+------+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Итого     ¦     ¦      ¦      ¦      ¦      ¦ 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sectPr>
          <w:type w:val="nextPage"/>
          <w:pgSz w:orient="landscape" w:w="16838" w:h="11906"/>
          <w:pgMar w:left="567" w:right="567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Гл бухгалтер___________________                    Исполнитель__________________________</w:t>
      </w:r>
    </w:p>
    <w:p>
      <w:pPr>
        <w:pStyle w:val="HTM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6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4238625" cy="8763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82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28.4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82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ВЕДОМОСТЬ No. 16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Движение готовых изделий, их отгрузка и реализац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 xml:space="preserve">за _______________________ </w:t>
      </w:r>
      <w:r>
        <w:rPr>
          <w:lang w:val="en-US"/>
        </w:rPr>
        <w:t>20</w:t>
      </w:r>
      <w:r>
        <w:rPr/>
        <w:t>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Раздел 1. Движение готовых изделий в ценностном выражени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А. Обобщенные да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Наименование¦     Учетные группы изделий       ¦   Итого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¦ показателя ¦         (работ,услуг)            +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+----------------------------------¦ По  ¦По фак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      Готовые изделия          ¦учет-¦тичес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+----------------------------------¦ ным ¦кой се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Подгруппа¦Подгруппа¦Подгруппа¦ и  ¦ценам¦бестои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¦      ¦            ¦    А    ¦   Б     ¦   </w:t>
      </w:r>
      <w:r>
        <w:rPr>
          <w:lang w:val="en-US"/>
        </w:rPr>
        <w:t>No</w:t>
      </w:r>
      <w:r>
        <w:rPr/>
        <w:t xml:space="preserve">    ¦т.д.¦     ¦мост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+---------+---------+---------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по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учетным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ценам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А   ¦     Б      ¦    1  ¦2¦  3 ¦ 4  ¦ 5  ¦ 6  ¦7-13¦ 14  ¦  15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Остаток на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ачало меся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ца     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Поступило из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роизводства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(со сч. 37)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 ¦Поступило в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орядке воз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врата  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   ¦Прочие 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оступления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   ¦Итого  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6   ¦% отношение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факт. себес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тоимости ос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татка и пос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тупления к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их стоимости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о учетным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ценам  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7   ¦Отгружено и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отпущено в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орядке реа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лизации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8   ¦То же по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лановым це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ам     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9   ¦За отчетный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период с на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чала года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0  ¦Израсходова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но без отра-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жения по 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реализации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(подр. Б) 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--------+-------+-+----+----+----+----+----+-----+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1  ¦Остаток на  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конец месяца¦       ¦ ¦    ¦    ¦    ¦    ¦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Раздел 2. Отгрузка, отпуск и реализация продукции (работ, услуг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</w:rPr>
        <w:t xml:space="preserve">    </w:t>
      </w:r>
      <w:r>
        <w:rPr/>
        <w:t>Б. Аналитические данные по возврату готовых изделий и по их расходу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----------------------------------------------------------------------------------------------------------------------------------------------+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Стро-¦Приказ,¦ Дата ¦ Счет-   ¦Платеж- ¦ Покупатель, ¦Количество по наименованиям¦                Отметка об оплате или списании               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ка   ¦наклад-¦счета ¦фактура  ¦ное тре-¦  заказчик   ¦ или группам изделий либо  +----------------------------------------------------------------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No.  ¦ная No.¦(доку-¦или др.  ¦бование-¦(плательщик) ¦ другие частные данные по  ¦            месяц               ¦            месяц           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мента)¦заменяю- ¦поруче- ¦             ¦  отгруженной (отпущенной  +--------------------------------+-------------------------------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щий    ¦ние No. ¦             ¦         продукции)        ¦дата¦расчет-¦зачетом ¦ прочие   ¦дата¦расчет-¦зачетом ¦  прочие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документ,¦        ¦             +---------------------------¦    ¦  ный  ¦взаимных¦  счета   ¦    ¦  ный  ¦взаимных¦   счета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No.    ¦        ¦             ¦изд.А,¦изд.Б,¦изд.И,¦ ¦ и  ¦    ¦  счет ¦требова-+----------¦    ¦  счет ¦требова-+---------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штук ¦ штук ¦ штук ¦ ¦т.д.¦    ¦       ¦  ний   ¦корр.¦сум-¦    ¦       ¦  ний   ¦корр.¦сум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счет ¦ма  ¦    ¦       ¦        ¦счет ¦ма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А   ¦  Б   ¦    В    ¦   Г    ¦     Д       ¦  1   ¦  2   ¦  3   ¦4¦5-17¦ 18 ¦  19   ¦  20    ¦  21 ¦ 22 ¦ 23 ¦  24   ¦   25   ¦ 26  ¦ 27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Внешний 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покупатель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и т.д.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Внутренний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покупатель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и т.д.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Собственная  ¦      ¦      ¦      ¦ ¦    ¦    ¦       ¦        ¦     ¦    ¦    ¦       ¦        ¦     ¦    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торговая сеть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и т.д.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+-------+------+---------+--------+-------------+------+------+------+-+----+----+-------+--------+-----+----+----+-------+--------+-----+----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¦     ¦       ¦      ¦         ¦        ¦             ¦      ¦      ¦      ¦ ¦    ¦    ¦       ¦        ¦     ¦    ¦    ¦       ¦        ¦     ¦    ¦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>+---------------------------------------------------------------------------------------------------------------------------------------------------+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sz w:val="16"/>
          <w:szCs w:val="16"/>
          <w:lang w:val="en-US"/>
        </w:rPr>
      </w:pPr>
      <w:r>
        <w:rPr/>
        <w:br/>
        <w:t> 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/>
      </w:pPr>
      <w:r>
        <w:rPr>
          <w:u w:val="single"/>
        </w:rPr>
        <w:t>Г</w:t>
      </w:r>
      <w:r>
        <w:rPr/>
        <w:t>л бухгалтер___________________                    Исполнитель_________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470" w:leader="none"/>
        </w:tabs>
        <w:rPr>
          <w:sz w:val="16"/>
          <w:szCs w:val="16"/>
        </w:rPr>
      </w:pPr>
      <w:r>
        <w:rPr/>
        <w:tab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HTM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4238625" cy="8763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83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28.4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83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ВЕДОМОСТЬ No. 17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учета нематериальных активов и начисления амортизаци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 xml:space="preserve">за ________________ </w:t>
      </w:r>
      <w:r>
        <w:rPr>
          <w:lang w:val="en-US"/>
        </w:rPr>
        <w:t>20</w:t>
      </w:r>
      <w:r>
        <w:rPr/>
        <w:t>__ г.</w:t>
      </w:r>
    </w:p>
    <w:p>
      <w:pPr>
        <w:pStyle w:val="HTML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Строка¦ Вид нема-¦Краткая ¦Остаток на¦      Движение нематериальных активов (счет No. 04)      ¦Аморт. нематер. активов (счет No. 05)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No. ¦териальных¦характе-¦   начало +---------------------------------------------------------+--------------------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активов  ¦ристика ¦ отчетного¦   Дебет (приход)  ¦   Кредит (расход)      ¦Остаток на  ¦Применяе-¦     Сумма начисления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        ¦   года   ¦                   ¦                        ¦конец отчет-¦   мая   +----------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        ¦ (периода)¦                   ¦                        ¦ного периода¦месячная ¦   за    ¦ на 1-ое число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        +----------+-------------------+------------------------+------------¦норма, % ¦  месяц  ¦ текущего года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        ¦Сумма пер-¦Дата,¦Сумма     ¦  ¦Дата,¦Сумма     ¦Причина¦   Сумма    ¦         ¦         ¦    (периода)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        ¦воначаль- ¦ No. ¦(первона- ¦  ¦ No. ¦(первона- ¦выбытия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        ¦ной стои- ¦доку-¦чальная   ¦  ¦доку-¦чальная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        ¦  мости   ¦мента¦стоимость)¦  ¦мента¦стоимость)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+--------+----------+-----+----------+--+-----+----------+-------+------------+---------+---------+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1   ¦    2     ¦   3    ¦    4     ¦  5  ¦   6      ¦7 ¦  8  ¦     9    ¦  10   ¦     11     ¦   12    ¦   13    ¦       14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Сальдо на      ¦          ¦     ¦          ¦  ¦     ¦          ¦       ¦            ¦         ¦         ¦       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¦      ¦   1/___ </w:t>
      </w:r>
      <w:r>
        <w:rPr>
          <w:sz w:val="18"/>
          <w:szCs w:val="18"/>
          <w:lang w:val="en-US"/>
        </w:rPr>
        <w:t>20_</w:t>
      </w:r>
      <w:r>
        <w:rPr>
          <w:sz w:val="18"/>
          <w:szCs w:val="18"/>
        </w:rPr>
        <w:t>__ г.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1   ¦ Организационные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расходы        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2   ¦ Ноу-хау        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3   ¦ Гудвилл        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(Цена фирмы)   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4   ¦ Програм. Продукты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¦          ¦     ¦          ¦  ¦     ¦          ¦       ¦            ¦         ¦         ¦                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¦      ¦ </w:t>
      </w:r>
      <w:r>
        <w:rPr>
          <w:sz w:val="18"/>
          <w:szCs w:val="18"/>
          <w:lang w:val="en-US"/>
        </w:rPr>
        <w:t xml:space="preserve">   </w:t>
      </w:r>
      <w:r>
        <w:rPr>
          <w:sz w:val="18"/>
          <w:szCs w:val="18"/>
        </w:rPr>
        <w:t xml:space="preserve">            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5   ¦ Лицензия иност.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фирмы          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¦  6   ¦ </w:t>
      </w:r>
      <w:r>
        <w:rPr>
          <w:sz w:val="18"/>
          <w:szCs w:val="18"/>
          <w:lang w:val="en-US"/>
        </w:rPr>
        <w:t xml:space="preserve">                 </w:t>
      </w:r>
      <w:r>
        <w:rPr>
          <w:sz w:val="18"/>
          <w:szCs w:val="18"/>
        </w:rPr>
        <w:t xml:space="preserve">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+-------------------+----------+-----+----------+--+-----+----------+-------+------------+---------+---------+----------------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¦      ¦          ¦Итого   ¦          ¦     ¦          ¦  ¦     ¦          ¦       ¦            ¦         ¦         ¦                ¦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+------------------------------------------------------------------------------------------------------------------------------------+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page">
                  <wp:posOffset>360680</wp:posOffset>
                </wp:positionV>
                <wp:extent cx="4238625" cy="8763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Приложение № 84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9pt;mso-wrap-distance-left:9pt;mso-wrap-distance-right:0pt;mso-wrap-distance-top:0pt;mso-wrap-distance-bottom:0pt;margin-top:28.4pt;mso-position-vertical-relative:page;margin-left:451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Приложение № 84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>
          <w:rFonts w:eastAsia="Courier New"/>
          <w:lang w:val="en-US"/>
        </w:rPr>
        <w:t xml:space="preserve"> </w:t>
      </w:r>
      <w:r>
        <w:rPr/>
        <w:t>ВЕДОМОСТЬ No. 18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Затраты по капитальным вложения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 xml:space="preserve">за ____________________ </w:t>
      </w:r>
      <w:r>
        <w:rPr>
          <w:lang w:val="en-US"/>
        </w:rPr>
        <w:t>20</w:t>
      </w:r>
      <w:r>
        <w:rPr/>
        <w:t>__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   Объекты   ¦  Стоимость      ¦                        Затраты     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o.  +-------------¦незавершенных    +-------------------------------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Шифр¦Наимено-¦кап. вложений    ¦07¦    10      ¦11¦            60          ¦</w:t>
      </w:r>
      <w:r>
        <w:rPr>
          <w:lang w:val="en-US"/>
        </w:rPr>
        <w:t xml:space="preserve">  </w:t>
      </w:r>
      <w:r>
        <w:rPr/>
        <w:t>¦23¦70¦69¦76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вание   ¦на нач. года     ¦  +------------¦  +------------------------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    +-----------------¦  ¦ по  ¦откло-¦  ¦ оплата  ¦компен-¦проект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    ¦по смет-¦по факт.¦  ¦учет-¦нения ¦  ¦работы по¦сация и¦работы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    ¦ной сто-¦себесто-¦  ¦ ным ¦      ¦  ¦ сметной ¦доплата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    ¦имости  ¦имости  ¦  ¦ценам¦      ¦  ¦стоимости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А    ¦   1    ¦   1а   ¦2 ¦  3  ¦  3а  ¦4 ¦    5    ¦   6   ¦  7   ¦8 ¦9 ¦10¦11¦12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Сальдо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на 1  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число 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    ¦Монтаж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оборуд.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¦Расшире-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ние цеха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 ¦    ¦Автомо-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биль  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   ¦    ¦Приобре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тение 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фирмы 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и т.д.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----+--------+--------+--+-----+------+--+---------+-------+------+--+--+--+--+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Итого   ¦        ¦        ¦  ¦     ¦      ¦  ¦         ¦       ¦      ¦  ¦  ¦  ¦  ¦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+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Вкладной лист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трока¦Из других¦ Списано в ¦Итого ¦26¦             Всего затрат           ¦      Списано затрат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No. ¦  ж.-о.  ¦уменьшение ¦ пря- ¦  +------------------------------------+----------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¦ затрат в  ¦ мых  ¦  ¦     за месяц     ¦   с нач. года   ¦Дата¦ No.¦     Сумма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¦дебет сче- ¦затрат¦  +------------------+-----------------¦    ¦док.+---------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     ¦   тов     ¦      ¦  ¦  по     ¦по смет-¦  по    ¦по смет-¦    ¦    ¦  по    ¦по смет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+---------+-----------¦      ¦  ¦ факт.   ¦ной сто-¦ факт.  ¦ной сто-¦    ¦    ¦ факт.  ¦ной сто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¦No.¦No.¦No.¦      ¦  ¦себесто- ¦имости  ¦себесто-¦имости  ¦    ¦    ¦себесто-¦имости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¦   ¦   ¦   ¦      ¦  ¦имости   ¦        ¦имости  ¦        ¦    ¦    ¦имости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¦   ¦   ¦   ¦  18  ¦19¦   20    ¦  20а   ¦   21   ¦   21а  ¦ 22 ¦ 23 ¦   24   ¦   24а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  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2   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3   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4   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5   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 т.д.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+----+----+---+---+---+------+--+---------+--------+--------+--------+----+----+--------+-------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Итого ¦    ¦    ¦   ¦   ¦   ¦      ¦  ¦         ¦        ¦        ¦        ¦    ¦    ¦        ¦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-----------------------------------------------------------------------------------------+</w:t>
      </w:r>
    </w:p>
    <w:p>
      <w:pPr>
        <w:pStyle w:val="HTML"/>
        <w:rPr/>
      </w:pPr>
      <w:r>
        <w:rPr/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20:14:00Z</dcterms:created>
  <dc:creator>ISMIE</dc:creator>
  <dc:description/>
  <dc:language>en-US</dc:language>
  <cp:lastModifiedBy>nalog7</cp:lastModifiedBy>
  <cp:lastPrinted>2008-12-01T11:31:00Z</cp:lastPrinted>
  <dcterms:modified xsi:type="dcterms:W3CDTF">2008-12-22T08:23:00Z</dcterms:modified>
  <cp:revision>92</cp:revision>
  <dc:subject/>
  <dc:title>                            ЖУРНАЛ - ОРДЕР No</dc:title>
</cp:coreProperties>
</file>